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– ответственного секретаря КДН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ова Елена Александровн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031,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771,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 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0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FORD </w:t>
            </w:r>
            <w:r>
              <w:rPr>
                <w:rFonts w:cs="Arial" w:ascii="Arial" w:hAnsi="Arial"/>
                <w:sz w:val="20"/>
                <w:szCs w:val="20"/>
              </w:rPr>
              <w:t>«Фокус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гоход Буран СБ-64 ОМ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общего сектора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бунов Владимир Ива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33,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0 (1/3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 1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по труду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Лёушкин Александр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843,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(1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60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914,1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гковой автомобиль Опель Астр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ссия 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сектора учёта и отчётност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9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ландина Марина Николаевн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798,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91,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отдела экономики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1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а Елена Евген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072,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825,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man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r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UDI</w:t>
            </w:r>
            <w:r>
              <w:rPr>
                <w:rFonts w:cs="Arial" w:ascii="Arial" w:hAnsi="Arial"/>
                <w:sz w:val="20"/>
                <w:szCs w:val="20"/>
              </w:rPr>
              <w:t xml:space="preserve"> А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отдела экономики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кина Ксения Игор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04,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037,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 (1/2 д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бщего сектора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йцева Ирина Олего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620,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2,10 (2/3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0 (1/3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тдела экономики по муниципальной статистике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а Нина Григорьевна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54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сектора по делам молодёжи и спорта  администрации Гагинского 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3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умаева Оксана Александровн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205,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,4 (1/4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3 (7/8 долей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рой к жилой квартир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 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3 (1/8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 (1/8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рой к жилой квартир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 (1/2 доля в 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КУМ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ямина Ольга Алексе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320,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«Нива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ОКС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нилина Оксана Александровн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25,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6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2 категории – административно-технического инспектора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Нестерова Елена Анатол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96,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сектора по делам молодёжи и спорта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жантов Вячеслав Владими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404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919,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ного специалиста ОКСа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идова Галина Евгенье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262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766,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КУМ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колаева Светлана Васильевна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951,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ада 217030 Прио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36,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EN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отдела экономик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ведущего специалиста сектора учёта и отчётности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243"/>
        <w:gridCol w:w="875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нова Любовь Александ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59,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(1/3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736,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,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¼ доля вправ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прио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сы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пециалиста 2 категории  КУМИ 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5"/>
        <w:gridCol w:w="1176"/>
        <w:gridCol w:w="942"/>
        <w:gridCol w:w="1237"/>
        <w:gridCol w:w="1400"/>
        <w:gridCol w:w="1243"/>
        <w:gridCol w:w="875"/>
        <w:gridCol w:w="954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3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фимова Наталья Владимировн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74,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0 (1/4 доля вправе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001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ьксваген Джет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1:00Z</dcterms:created>
  <dc:creator>User</dc:creator>
  <dc:description/>
  <cp:keywords/>
  <dc:language>en-US</dc:language>
  <cp:lastModifiedBy>АГМР</cp:lastModifiedBy>
  <cp:lastPrinted>2012-07-18T15:03:00Z</cp:lastPrinted>
  <dcterms:modified xsi:type="dcterms:W3CDTF">2014-05-08T06:00:00Z</dcterms:modified>
  <cp:revision>27</cp:revision>
  <dc:subject/>
  <dc:title/>
</cp:coreProperties>
</file>