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 О ДО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МУЩЕСТВЕННОГО ХАРАКТЕРА МУНИЦИПАЛЬНЫХ СЛУЖАЩИХ УПРАВЛЕНИЯ ФИНАНСОВ АДМИНИСТРАЦИИ ДАЛЬНЕКОНСТАНТИНОВСКОГО МУНИЦИПАЛЬНОГО РАЙОНА, И ЧЛЕНОВ ИХ СЕМЕ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 2011 финансовый год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6"/>
        <w:gridCol w:w="2693"/>
        <w:gridCol w:w="2268"/>
        <w:gridCol w:w="2977"/>
        <w:gridCol w:w="1275"/>
        <w:gridCol w:w="2127"/>
        <w:gridCol w:w="2693"/>
      </w:tblGrid>
      <w:tr>
        <w:trPr>
          <w:trHeight w:val="80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бщая сумма   </w:t>
              <w:br/>
              <w:t xml:space="preserve">декларированного годового дохода </w:t>
              <w:br/>
              <w:t xml:space="preserve"> за 2011 г.   </w:t>
              <w:br/>
              <w:t xml:space="preserve">     (руб.)    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  имущества, принадлежащих на праве  собственности или находящихся в  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</w:rPr>
              <w:t xml:space="preserve">Перечень   </w:t>
              <w:br/>
              <w:t xml:space="preserve">транспортных   средств,   </w:t>
              <w:br/>
              <w:t xml:space="preserve">принадлежащих   на праве   </w:t>
              <w:br/>
              <w:t>собственности</w:t>
              <w:br/>
              <w:t xml:space="preserve">(вид, марка) </w:t>
            </w:r>
          </w:p>
        </w:tc>
      </w:tr>
      <w:tr>
        <w:trPr>
          <w:trHeight w:val="32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истова Татьяна Дмитрие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правления финанс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0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егковой автомобиль КИА </w:t>
            </w:r>
          </w:p>
        </w:tc>
      </w:tr>
      <w:tr>
        <w:trPr>
          <w:trHeight w:val="42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6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рова Ирина 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начальника управления финансов – начальник отдела по составлению и исполнению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46,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аева Наталья Валерье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учета и  отчетности - главный бухгалтер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139,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пруг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918,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гковой автомобиль Форд Фокус</w:t>
            </w:r>
          </w:p>
        </w:tc>
      </w:tr>
      <w:tr>
        <w:trPr>
          <w:trHeight w:val="138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рова Елена Викто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начальника отдела учета и отчетности, заместитель главного бухгал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647,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¼ доли кварти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111,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¼ доли кварти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гковой автомобиль ВАЗ-2115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¼ доли кварти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9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¼ доли кварти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исычева Елена 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сектора мониторинга по исполнению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4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гковой автомобиль Фольксваген Пасса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4:40:00Z</dcterms:created>
  <dc:creator>soab14</dc:creator>
  <dc:description/>
  <dc:language>en-US</dc:language>
  <cp:lastModifiedBy>soab14</cp:lastModifiedBy>
  <cp:lastPrinted>2012-09-28T09:52:00Z</cp:lastPrinted>
  <dcterms:modified xsi:type="dcterms:W3CDTF">2012-09-28T08:13:00Z</dcterms:modified>
  <cp:revision>7</cp:revision>
  <dc:subject/>
  <dc:title/>
</cp:coreProperties>
</file>