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Сведения о доходах, об имуществе и обязательствах имущественного характера лиц, замещающих должности  муниципальной службы Администрации Ковернинского муниципального района Нижегородской области, и членов их семе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</w:t>
      </w:r>
      <w:r>
        <w:rPr/>
        <w:t xml:space="preserve"> года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337"/>
        <w:gridCol w:w="1584"/>
        <w:gridCol w:w="2498"/>
        <w:gridCol w:w="1614"/>
        <w:gridCol w:w="1152"/>
        <w:gridCol w:w="1536"/>
        <w:gridCol w:w="1389"/>
        <w:gridCol w:w="972"/>
        <w:gridCol w:w="1251"/>
      </w:tblGrid>
      <w:tr>
        <w:trPr>
          <w:trHeight w:val="23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6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69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ровкин Сергей Иванович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038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земли поселений)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\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индивидуальна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земли поселений)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земли поселений)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SC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YEN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ES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земли поселений)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\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AND ROVER RANGE ROVER EVOQUE 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мат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6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удряшов Александр Геннадьевич  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омышленности, малому бизнесу, инновациям, жилищно-коммунальному хозяйству, строительству, газификации, дорожной деятельност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356,9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упруг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супруг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334,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/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G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упр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, индивидуальн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упр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супр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мат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мат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уваева Татьяна Германо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развитию народно-художественных промыслов и туризм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47,0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упр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800,72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, индивидуальн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супруг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екрасова Светлана Викторо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рганизационно –правового отдела Администр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15,50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, совместн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3 общая, совместная с супругом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грузовой Газель, общая,  совместная с супругом 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041,0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, общая, совместная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3 общая, совместная с супругом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грузовой Газель, общая,  совместная с супругом 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сын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8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ебедева Елена Евгенье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(юрист) организационно –правового отдела Администр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278,17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совместн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муж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60,0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совмест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совмест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летний сы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родите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умилова Юлия Алексее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(юрист) организационно –правового отдела Администр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526,6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 индивидуальна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дноэтажный общая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дноэтажный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4965.6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упруг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дноэтаж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упруг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упруг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52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родите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5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мат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5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 родите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5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мат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5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мат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лышева Татьяна Павло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рганизационно –правового отдела Администр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51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fort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упруга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 (+/- 22,10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совместная,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I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 (+/- 22,1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совместная,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совместная, долев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родителей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отц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 (+/- 22,10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удрявцева Екатерина Ананье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рганизационно –правового отдела Администр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69,79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долев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родителей муж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упруг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70,00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.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УАЗ -390902, индивидуаль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родителей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 «Беларус 82.1» индивидуаль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долевая собственность супруг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летняя доч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родителей отц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долевая собственность матер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отц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ролева Галина Николае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рганизационно –правового отдела Администр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72,8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02, индивидуальна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общая,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0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общая, долев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матер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матер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матер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аранина Татьяна Викторо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рганизационно –правового отдела Администр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70,97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родителей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родите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ущина Марина Владимиро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рганизационно –правового отдела Админист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41,5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,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 матер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рева Татьяна Сергее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рганизационно –правового отдела Администр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80,08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4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етрова Татьяна Николае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 организационно –правового отдела Администр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73,84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ада «Калина», индивидуальна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нкетова Мария Александро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экономики и развития предпринимательств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38,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723, индивидуальна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 супруга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 супр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91,8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совмест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супруг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, общая,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супруг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общая, долев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мат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 матери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летняя доч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 матер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мат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лова Елена Феоктисто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экономики и развития предпринимательств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895,5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УАЗ-220694-04», индивидуаль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упр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 супр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859,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 м легковой Тойота Королла, индивидуальна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 общая,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анова Светлана Владимиро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экономики и развития предпринимательств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76,93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упр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населенных пунктов супруга,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83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514,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 м легковой Богдан 2110, индивидуальна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 , индивидуальн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груз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5.410, индивидуальная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рице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CHMITS 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, индивидуальная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 ИЖ Планета, индивидуальная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вчинникова Лилия Геннадье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экономики и развития предприниматель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06,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 муж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53,9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 Волга -3110, индивидуальна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вашкова Галина Анатолье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экономики и развития предпринимательств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87,13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долев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1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муж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муж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743,4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родите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отц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отц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дорова Ольга Григорье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экономики и развития предпринимательств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77,55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, общая, долев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родителей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родите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08,26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, долев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родителей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родите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96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ипкова Наталия Александро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учета и отчетности Администр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66,0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муж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3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167,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летний сын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отц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вожилова Елена Александро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учета и отчетности Администр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810,88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ВАЗ 111930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отц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отц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1440, индивидуаль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мат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мат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9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отца супруг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тца супруг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летняя доч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дедушк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едушки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39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пшина Зоя Леонидо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учета и отчетности Администр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68,95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, соц. най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муж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муж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81,8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комнатная квартира, соц. найм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1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веткова Анастасия  Валерье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учета и отчетности Администр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89,96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 родителей,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комнатная квартира, съемная по договор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49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лубева Марина Евгенье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информационных технологий , связи и технической защиты информации Администр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656,9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,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общая,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общая,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мат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летний сын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общая, долев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матер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лякова Наталия Михайло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сектором жилищно-коммунального хозяйства и благоустройства Администр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518,06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жилого дома с постройкам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комнатная квартир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упр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упр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упр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упр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 супр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еплой стоянки супр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800,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-2110, индивидуаль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жилого дома с постройкам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осквич 2141, индивидуаль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Урал 43202, индивидуальна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комнатная квартира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ГКБ 8581, индивидуальная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, теплоснабжение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М, индивидуальная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еплой стоянки, теплоснабжение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2–ПТС-4-887Б, индивидуальная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с постройк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комнатная квартир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еплой стоянки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липпова Анастасия Лаврентье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ектора жилищно-коммунального хозяйства и благоустройства Администр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47,9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 долевая собственность супруг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, долева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6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олевая собственность супруг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собственность супр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56,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 Нива-Шевроле индивидуальна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долевая собственность супр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, долев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,6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долевая собственность супр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тонов Владимир Анатольеви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 сектора жилищно-коммунального хозяйства и благоустройства Админист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45,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, долева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гин Александр Сергеевич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заведующего сектором информационных технологий , связи и технической защиты информации Администр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786,11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ндивидуаль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родите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9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, арен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,8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общая  долева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ндивидуаль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 комнатная родителей супруг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й дочер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 комнатная родителей отц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вашкова Анна Андрее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информационных технологий , связи и технической защиты информации Админист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00,5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ВАЗ- 1118, индивидуаль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мат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рев Сергей Павлович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гражданской защиты и моб.подготовки  Администр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85,0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ВАЗ 21063, индивидуальна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ВАЗ 21213, индивидуальная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7,54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упр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упр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удряшова Нина Федоро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сектора гражданской защиты и моб.подготовки  Администра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34,4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82,69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\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индивидуаль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супруг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18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С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9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упруг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матер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</w:tr>
      <w:tr>
        <w:trPr>
          <w:trHeight w:val="56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матер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81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нигина Ирина Ивановн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(инспектор КДН и ЗП) Администрации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49,63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, общая, долев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, супр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1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68,7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, индивидуаль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, общая,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4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19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 родите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, отц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птелов Алексей Валерьеви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отдела по физической культуре и спорту Администрации (по совместительству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79,3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\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0540, индивидуаль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 договору  молодому специалисту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50,92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общая, долева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упруга -по договору молодому специалисту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бабуш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</w:tr>
      <w:tr>
        <w:trPr>
          <w:trHeight w:val="277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емчугин Андрей Николаеви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физической культуре и спорту Админист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264,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общая,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es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дивидуаль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упруг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94,9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общая,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индивидуальная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общая, долев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мат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15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03:00Z</dcterms:created>
  <dc:creator>Admin</dc:creator>
  <dc:description/>
  <cp:keywords/>
  <dc:language>en-US</dc:language>
  <cp:lastModifiedBy>Admin</cp:lastModifiedBy>
  <dcterms:modified xsi:type="dcterms:W3CDTF">2014-05-21T05:03:00Z</dcterms:modified>
  <cp:revision>2</cp:revision>
  <dc:subject/>
  <dc:title/>
</cp:coreProperties>
</file>