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Сведения о доходах, об имуществе и обязательствах имущественного характера лиц, замещающих муниципальные должности Ковернинского муниципального района        Нижегородской области, и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  <w:r>
        <w:rPr/>
        <w:t xml:space="preserve"> года</w:t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343"/>
        <w:gridCol w:w="2066"/>
        <w:gridCol w:w="2040"/>
        <w:gridCol w:w="1196"/>
        <w:gridCol w:w="1225"/>
        <w:gridCol w:w="1679"/>
        <w:gridCol w:w="1432"/>
        <w:gridCol w:w="811"/>
        <w:gridCol w:w="1109"/>
        <w:gridCol w:w="23"/>
      </w:tblGrid>
      <w:tr>
        <w:trPr>
          <w:tblHeader w:val="true"/>
          <w:trHeight w:val="23" w:hRule="atLeast"/>
        </w:trPr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 Вера Григорьевн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образован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66,8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.гар..строи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. подс. хоз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(общая собств.с супругом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щая собственность с супругом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08.2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.гар.строит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.подс.хоз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(общая собств.с супругой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щая собственность с супругой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нова Надежда Александровн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48,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. Собств.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Шевроле Aveo ( cовместная с супругом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13,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до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Шевроле Aveo ( cовместная с супругой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юк Алевтина Геннадьевн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00,4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.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доля(в стадии оформления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89,6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3 доля (в стадии оформления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.участо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Наталья Николаевн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9,1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56,4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11113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13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Восход ЗМ-01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82.1(в стадии оформления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а Наталья Александровн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57,5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 Калина» (общая с супругом.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53,5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 Калина» (общая с супругой.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шина Татьяна Константиновн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отделом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98,5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до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25,6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3 дол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Москвич 41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Ольга Васильевн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81,5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упруг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392,2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1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гний сы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т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тц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лена Игоревн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00,3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59,3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Заведующая отделом образования                                                                                                                                                                                     В.Г.Селезнева</w:t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50:00Z</dcterms:created>
  <dc:creator>Елена</dc:creator>
  <dc:description/>
  <cp:keywords/>
  <dc:language>en-US</dc:language>
  <cp:lastModifiedBy>Admin</cp:lastModifiedBy>
  <cp:lastPrinted>2013-05-14T13:17:00Z</cp:lastPrinted>
  <dcterms:modified xsi:type="dcterms:W3CDTF">2014-05-07T07:48:00Z</dcterms:modified>
  <cp:revision>29</cp:revision>
  <dc:subject/>
  <dc:title/>
</cp:coreProperties>
</file>