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ind w:left="28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Сведения о доходах, имуществе и обязательствах имущественного характера работников Большемостовской</w:t>
        <w:tab/>
        <w:t xml:space="preserve">сельской администрации Ковернинского  района  Нижегородской области, их супругов, несовершеннолетних детей за 2013 год 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60"/>
        <w:gridCol w:w="1275"/>
        <w:gridCol w:w="1843"/>
        <w:gridCol w:w="992"/>
        <w:gridCol w:w="1276"/>
        <w:gridCol w:w="1418"/>
        <w:gridCol w:w="1842"/>
        <w:gridCol w:w="1134"/>
        <w:gridCol w:w="1276"/>
      </w:tblGrid>
      <w:tr>
        <w:trPr>
          <w:trHeight w:val="55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олжн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ая сумма дохода за 2013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год (тыс. руб.) </w:t>
            </w:r>
          </w:p>
        </w:tc>
        <w:tc>
          <w:tcPr>
            <w:tcW w:w="5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е имущество, принадлежащее на праве собственности, вид собственности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е имущество, находящееся на праве пользования </w:t>
            </w:r>
          </w:p>
        </w:tc>
      </w:tr>
      <w:tr>
        <w:trPr>
          <w:trHeight w:val="482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д объекта недвижимости, вид польз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ощадь (кв. м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рана расположения </w:t>
            </w:r>
          </w:p>
        </w:tc>
      </w:tr>
      <w:tr>
        <w:trPr>
          <w:trHeight w:val="89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д объекта недвижимости, вид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речень транспортных средств, находящихся в собственност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Аршинова Валентина Михайл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70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рехкомнатна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,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</w:tr>
      <w:tr>
        <w:trPr>
          <w:trHeight w:val="184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хкомнатна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</w:tr>
      <w:tr>
        <w:trPr>
          <w:trHeight w:val="184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284,49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Легковой автомобиль Рено «Логан», индивиду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рехкомнатная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вартира супр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ехкомнатна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пр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пр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лепнева Наталь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м. главы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льской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472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днокомнатна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вартира,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мельный участок 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мельный участок, индивидуальный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ери-Вер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 13,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фронова Гал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пециалист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 xml:space="preserve">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872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рехкомнатная квартира, общая,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936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KLIT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AVEO</w:t>
            </w:r>
            <w:r>
              <w:rPr>
                <w:rFonts w:cs="Tahoma" w:ascii="Tahoma" w:hAnsi="Tahoma"/>
                <w:sz w:val="20"/>
                <w:szCs w:val="20"/>
              </w:rPr>
              <w:t xml:space="preserve">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рехкомнатная квартира супр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рехкомнатная квартира, общая,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мирнова Валентина Пав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696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актор МТЗ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ева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50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187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и комнаты,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асток,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илой дом от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17:00Z</dcterms:created>
  <dc:creator>Елена</dc:creator>
  <dc:description/>
  <cp:keywords/>
  <dc:language>en-US</dc:language>
  <cp:lastModifiedBy>Наталья</cp:lastModifiedBy>
  <cp:lastPrinted>2012-10-08T08:23:00Z</cp:lastPrinted>
  <dcterms:modified xsi:type="dcterms:W3CDTF">2014-05-13T10:31:00Z</dcterms:modified>
  <cp:revision>20</cp:revision>
  <dc:subject/>
  <dc:title>Сведения о доходах, имуществе и обязательствах имущественного характера работников Управления Судебного департамента в Нижегородской области, их супругов, несовершеннолетних детей за 2010 год</dc:title>
</cp:coreProperties>
</file>