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тников управления сельского хозяйства Администрации Ковернинского муниципального района Нижегородской области, их супругов, несовершеннолетних детей за 2013 год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3"/>
        <w:gridCol w:w="2058"/>
        <w:gridCol w:w="1332"/>
        <w:gridCol w:w="1135"/>
        <w:gridCol w:w="1104"/>
        <w:gridCol w:w="1670"/>
        <w:gridCol w:w="1523"/>
        <w:gridCol w:w="806"/>
        <w:gridCol w:w="1104"/>
        <w:gridCol w:w="23"/>
      </w:tblGrid>
      <w:tr>
        <w:trPr>
          <w:tblHeader w:val="true"/>
          <w:trHeight w:val="23" w:hRule="atLeast"/>
        </w:trPr>
        <w:tc>
          <w:tcPr>
            <w:tcW w:w="22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52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2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ырин Валентин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ельского хозяйства</w:t>
            </w:r>
          </w:p>
        </w:tc>
        <w:tc>
          <w:tcPr>
            <w:tcW w:w="20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284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2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2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68,43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хова Ирин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финансирования и кредитования, бухгалтерского учета, экономического анализа и прогнозирования, главный бухгалтер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518,52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y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родителей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2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енова Ири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оизводственного сектора развития животноводства, растениеводства и технического перевооружения – главный зоотехник</w:t>
            </w:r>
          </w:p>
        </w:tc>
        <w:tc>
          <w:tcPr>
            <w:tcW w:w="20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77,13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2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3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3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394,11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паков Виктор Григо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52,55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niva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найма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еранцева Галина Конста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гроном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101,85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етей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51,49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2069-04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етей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ва Галина Григо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69,24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довина Наталья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зоотехник по племенной работе)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93,1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8,91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vrolet (Ave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Y SOLARIS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упруги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еранцева Еле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отдела кадров - делопроизводство)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8,62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365,75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outlander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ей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ей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лупова Зинаид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ЛПХ, отдел кадров)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04,22</w:t>
            </w:r>
          </w:p>
        </w:tc>
        <w:tc>
          <w:tcPr>
            <w:tcW w:w="13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супруга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vMerge w:val="restart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48,4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упруги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матери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тц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ъячева Светла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бухгалтерскому учету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492,48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родителей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623,78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каш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родителей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родственников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9:00Z</dcterms:created>
  <dc:creator>Елена</dc:creator>
  <dc:description/>
  <cp:keywords/>
  <dc:language>en-US</dc:language>
  <cp:lastModifiedBy>USH_SEK</cp:lastModifiedBy>
  <cp:lastPrinted>2012-05-15T15:34:00Z</cp:lastPrinted>
  <dcterms:modified xsi:type="dcterms:W3CDTF">2014-04-28T13:55:00Z</dcterms:modified>
  <cp:revision>23</cp:revision>
  <dc:subject/>
  <dc:title>Сведения о доходах, об имуществе и обязательствах имущественного характера лиц, замещающих государственные должности Нижегородской области, и членов их семей</dc:title>
</cp:coreProperties>
</file>