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Ц, ЗАМЕЩАЮЩИХ МУНИЦИПАЛЬНЫЕ ДОЛЖНО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УНИЦИПАЛЬНЫХ СЛУЖАЩИХ АДМИНИСТРАЦИИ И ЗЕМСКОГО СОБР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СНОБАКОВСКОГО ИХ СУПРУГ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ЕСОВЕРШЕННОЛЕТНИХ ДЕТЕЙ ЗА ОТЧЕТНЫЙ ФИНАНСОВЫЙ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1 ЯНВАРЯ 2013 ГОДА ПО 31 ДЕКАБРЯ 2013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ИНТЕРНЕТ-САЙТ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СНОБАКОВСКОГО РАЙОНА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03"/>
        <w:gridCol w:w="2126"/>
        <w:gridCol w:w="2798"/>
        <w:gridCol w:w="1440"/>
        <w:gridCol w:w="1800"/>
        <w:gridCol w:w="3069"/>
      </w:tblGrid>
      <w:tr>
        <w:trPr>
          <w:trHeight w:val="9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 годового дохода за 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адлежащих на праве 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 в пользован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 транспортных средств, принадлежащ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раве 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0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н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мье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аков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3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АЗ 31514;1997г.в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Сузуки Гранд Витара;2007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упруга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4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Жилой дом (безвозмезд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ьзовани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Земельный участ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езвозмездное пользова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1"/>
        <w:gridCol w:w="2281"/>
        <w:gridCol w:w="2046"/>
        <w:gridCol w:w="2812"/>
        <w:gridCol w:w="1312"/>
        <w:gridCol w:w="1741"/>
        <w:gridCol w:w="3104"/>
      </w:tblGrid>
      <w:tr>
        <w:trPr>
          <w:trHeight w:val="80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  </w:t>
              <w:br/>
              <w:t>декларированного</w:t>
              <w:br/>
              <w:t xml:space="preserve">годового дохода </w:t>
              <w:br/>
              <w:t xml:space="preserve">  за 2013 г.   </w:t>
              <w:br/>
              <w:t xml:space="preserve">     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</w:t>
              <w:br/>
              <w:t>имущества, принадлежащих на праве</w:t>
              <w:br/>
              <w:t xml:space="preserve"> собственности или находящихся в </w:t>
              <w:br/>
              <w:t xml:space="preserve">           пользовании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  <w:br/>
              <w:t>(вид, марка)</w:t>
            </w:r>
          </w:p>
        </w:tc>
      </w:tr>
      <w:tr>
        <w:trPr>
          <w:trHeight w:val="32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Краснобаковского района Нижегород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516,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дов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усадеб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¼ дол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однокомнатная, индивидуальна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  кирпичны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аня деревянна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Хоз. построй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2007 г.в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АЗ «Патриот», 2010 г.в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втоприцеп «Тарпан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2 р.п.Красные Ба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20,9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¼ до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аснобаковского района по социальной политик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72,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риусадебный участок 1/3 дол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1/3 дол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4,0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21, 2011 г.в.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 (супруг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 МАОУ СОШ № 2 р.п.Красные Ба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91,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 (сы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Ш № 2 р.п.Красные Баки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5 клас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аснобаковского района по вопросам строительства и ЖКХ, заведующий отделом архитектуры и градостроитель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04,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трехкомнатна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АЗ-3303, 1989 г.в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VOLKSW AGEN TIGUAN, 20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ИНСК 1987 г.в.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юзи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 (супруг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о персоналу ФОКа «Богатырь» р.п.Красные Ба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35,3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юзин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2 р.п.Красные Баки, учащийс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2 р.п.Красные Баки, учащийс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аснобаковского района по промышленности и сельскому хозяйству, начальник Управления сельского хозяйства и земельной реформ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556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275000,00 доход от продажи 1/2 квартиры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аренда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 21043, 1992 г.в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топрицеп 2 ПТС-4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 (супруг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«КЦСОН» Краснобаковского района, мед.работни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82,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.ч. 285000,00 от продажи 1/2 квартиры и зем. участка с баней)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З СНАНСЕ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98 К, 2010 г.в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томобиль грузовой ГАЗ 52-04, 1966 г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30"/>
        <w:gridCol w:w="1980"/>
        <w:gridCol w:w="3028"/>
        <w:gridCol w:w="1355"/>
        <w:gridCol w:w="1557"/>
        <w:gridCol w:w="3077"/>
      </w:tblGrid>
      <w:tr>
        <w:trPr>
          <w:trHeight w:val="37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й Леонид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210,3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3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ца д\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1:00Z</dcterms:created>
  <dc:creator>User</dc:creator>
  <dc:description/>
  <cp:keywords/>
  <dc:language>en-US</dc:language>
  <cp:lastModifiedBy>User</cp:lastModifiedBy>
  <cp:lastPrinted>2014-05-08T10:19:00Z</cp:lastPrinted>
  <dcterms:modified xsi:type="dcterms:W3CDTF">2014-05-13T05:31:00Z</dcterms:modified>
  <cp:revision>3</cp:revision>
  <dc:subject/>
  <dc:title>СВЕДЕНИЯ</dc:title>
</cp:coreProperties>
</file>