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Сведения</w:t>
        <w:br/>
        <w:t>о доходах, расходах, об имуществе и обязательствах имущественного характера муниципальных служащих администрации Московского района города Нижнего Новгорода за период с 1 января 2013г. по 31 декабря 2013 г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901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1539"/>
                              <w:gridCol w:w="1539"/>
                              <w:gridCol w:w="1169"/>
                              <w:gridCol w:w="997"/>
                              <w:gridCol w:w="1083"/>
                              <w:gridCol w:w="1140"/>
                              <w:gridCol w:w="1120"/>
                              <w:gridCol w:w="980"/>
                              <w:gridCol w:w="978"/>
                              <w:gridCol w:w="1402"/>
                              <w:gridCol w:w="1260"/>
                              <w:gridCol w:w="1540"/>
                            </w:tblGrid>
                            <w:tr>
                              <w:trPr/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кларированный 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ведения об источниках получения средств, за счет которых совершена сделка* 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bookmarkStart w:id="0" w:name="sub_1101"/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куров О.Л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вый 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бщая долев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,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8939,6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бщая долев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,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4051,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бщая долевая ,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,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ферова Ж.Г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5870,6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Буров В.И. 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зем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индивидуальная 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94,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35,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40,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UZUKI GRAND VITARA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дка Линда Л-290; двигатель Tohatsi MF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5S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87575,1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35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40,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94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UZUK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x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6560,0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Яшенков Р.В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ISSAN MURAN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2347,6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KIA CE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7459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огов П.В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равляющий делами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-ный участо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HYUNDAI SANTA F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4032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ord Foc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0095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ролев Г.И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сектора мобилизационной подготовки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23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7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 ВАЗ 21043,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ord Escape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прицеп 88315-0000010; моторная лодка "Навигатор 290"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37459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ыбакина Е.П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ный специалист юридического отдел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чн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ВА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10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olkswagen Pol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6274,1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ощилова  И.В,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ный специалист юридического отдел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9372,9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ENAUT LOG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16891,99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ушкова О.В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ный специалист юридического отдел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,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993,49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,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90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,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сина И.А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управления жилищного фонда инженерной инфраструкту-ры и строительств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2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97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6554,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9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2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UZUKI GRAND VITA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OYOTA LAND CRUISER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610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узнецов Г.И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по содержанию, эксплуатации жилищного фонда и строительству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,2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 21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6228,8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,2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772,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вкун С.И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по учету и распределению жилья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53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ВАЗ 21053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ВАЗ 211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9415,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53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395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рпов М.В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чальник управления коммунального хозяйства и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yundai Santa F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ВАЗ 210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7079,6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,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нина Т.В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чальник отдела коммунального хозяйства 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,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8852,9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влова О.В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сектора благоустройства территории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1581,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9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ча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,8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UZUKI GRAND VITARA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19217.24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лова Л.А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 экономики и муниципального заказ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7032,79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7. 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пелева А.К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потребительского рынка и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8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1626,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Щербакова И.Е. 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бухгалтерского учет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,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1,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8993,99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1,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,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3750,39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бедева О.Ю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управления образования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довый дом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7757,0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довый дом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olkswagen Tigu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13186,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вилова Л.И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аместитель начальника управления образования 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2145,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,8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4000,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офимова Л.В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общего образования и воспитания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5452,9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tsubishi Outlander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159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мирнова Н.Н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опеки и попечительств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95645,1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6730,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узикова  Е.Ю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сультант отдела опеки и попечительств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6149,0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ашкова Л.Д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ный специалист отдела опеки и попечительств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3811,0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 Шевроле Нив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90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пенко Н.С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дущий специалист отдела опеки и попечительств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совместн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,8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,8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tsubishi Lanc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7844,6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тышева М.И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дущий специалист отдела опеки и попечительств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,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zda Milleni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40383.5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,2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yundai Santa f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538984.9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нилова Ю.О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дущий специалист отдела опеки и попечительств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7308,4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8. 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лодовнико-ва Л.П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дущий специалист отдела опеки и попечительства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,9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,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довый дом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 ВАЗ 21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6716,0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довый дом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,9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,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 ВАЗ 21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2000,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бянина Н.Н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дошкольных у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,9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7334,3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лищук В.В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сектора социально-трудовых отношений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асток  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адовый домик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гараж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65,0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7,7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8,9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OPEL CORS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4934,1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Григорьева Е.А. 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организационной работы и кадров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завершенный жилой дом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щая долевая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700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3,5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6,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,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ITROEN C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KSWAGEN TIGU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4506,4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8,5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,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емельный участок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завершенный жилой дом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700 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6,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27713,4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линова М.Ю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чальник отдела документационного обеспечения 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6,5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,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4110,2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,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KSWAGEN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L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0473,9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ригорьев А.Н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2411,1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790,1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хметова Л.М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по развитию территориального обществен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3476,2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1539"/>
                        <w:gridCol w:w="1539"/>
                        <w:gridCol w:w="1169"/>
                        <w:gridCol w:w="997"/>
                        <w:gridCol w:w="1083"/>
                        <w:gridCol w:w="1140"/>
                        <w:gridCol w:w="1120"/>
                        <w:gridCol w:w="980"/>
                        <w:gridCol w:w="978"/>
                        <w:gridCol w:w="1402"/>
                        <w:gridCol w:w="1260"/>
                        <w:gridCol w:w="1540"/>
                      </w:tblGrid>
                      <w:tr>
                        <w:trPr/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кларированный годовой доход (руб.)</w:t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едения об источниках получения средств, за счет которых совершена сделка*  (вид приобретенного имущества, источни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bookmarkStart w:id="1" w:name="sub_1101"/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  <w:bookmarkEnd w:id="1"/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куров О.Л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бщая долев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,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8939,6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бщая долев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,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4051,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бщая долевая ,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,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лферова Ж.Г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,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5870,6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Буров В.И. 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индивидуальная 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7,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94,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садовый участо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садовый участо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,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35,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40,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UZUKI GRAND VITARA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одка Линда Л-290; двигатель Tohatsi MFS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5S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87575,1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35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40,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7,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94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UZUK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x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6560,0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Яшенков Р.В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ISSAN MURAN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2347,6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KIA CE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7459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огов П.В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равляющий делами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-ный участо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HYUNDAI SANTA F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4032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ord Foc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0095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ролев Г.И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сектора мобилизационной подготовки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ом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23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,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7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 ВАЗ 21043,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ord Escape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прицеп 88315-0000010; моторная лодка "Навигатор 290"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37459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ыбакина Е.П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специалист юридического отдел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чный д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,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ВА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107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olkswagen Pol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6274,1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ощилова  И.В,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специалист юридического отдел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9372,9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RENAUT LOGA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16891,99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ушкова О.В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специалист юридического отдел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,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993,49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,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90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,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исина И.А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управления жилищного фонда инженерной инфраструкту-ры и строительств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2,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,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97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6554,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97,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2,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UZUKI GRAND VITA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OYOTA LAND CRUISER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61000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узнецов Г.И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по содержанию, эксплуатации жилищного фонда и строительству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,2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 21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6228,8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,2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772,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вкун С.И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по учету и распределению жилья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53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,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ВАЗ 21053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ВАЗ 2115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9415,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53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,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395,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рпов М.В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чальник управления коммунального хозяйства и благоустройств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yundai Santa F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ВАЗ 2109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7079,6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,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нина Т.В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чальник отдела коммунального хозяйства 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,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8852,9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влова О.В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сектора благоустройства территории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ч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,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1581,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9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ача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,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UZUKI GRAND VITAR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19217.2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лова Л.А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 экономики и муниципального заказ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7032,79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17. 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пелева А.К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потребительского рынка и защиты прав потребителей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8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1626,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Щербакова И.Е. 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бухгалтерского учет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,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1,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8993,99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1,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,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3750,39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бедева О.Ю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управления образования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довый дом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0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7757,0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довый дом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0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olkswagen Tigua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13186,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вилова Л.И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меститель начальника управления образования 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,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2145,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,8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4000,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рофимова Л.В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общего образования и воспитания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,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5452,9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,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tsubishi Outlander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159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мирнова Н.Н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опеки и попечительств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,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95645,1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,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6730,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узикова  Е.Ю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сультант отдела опеки и попечительств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6149,0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ашкова Л.Д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специалист отдела опеки и попечительств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3811,0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,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 Шевроле Нив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90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пенко Н.С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ий специалист отдела опеки и попечительств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совместн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,8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,8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tsubishi Lanc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7844,6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тышева М.И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ий специалист отдела опеки и попечительств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,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zda Milleni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40383.5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,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yundai Santa f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538984.9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нилова Ю.О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ий специалист отдела опеки и попечительств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,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7308,4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,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8. 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лодовнико-ва Л.П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ий специалист отдела опеки и попечительства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,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,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довый дом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,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 ВАЗ 21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6716,0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довый дом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,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,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,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 ВАЗ 21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2000,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,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бянина Н.Н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дошкольных у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,9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7334,3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ищук В.В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сектора социально-трудовых отношений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асток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адовый домик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араж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65,0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17,7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8,9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,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OPEL CORS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4934,1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ригорьева Е.А. 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организационной работы и кадров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завершенный жилой дом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щая долевая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1700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3,5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6,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,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ITROEN C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KSWAGEN TIGUA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4506,4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8,5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,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емельный участок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завершенный жилой дом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1700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6,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27713,4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линова М.Ю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чальник отдела документационного обеспечения 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6,5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,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4110,2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,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,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KSWAGEN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L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0473,9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ригорьев А.Н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,6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2411,1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,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790,1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хметова Л.М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по развитию территориального общественного самоуправления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3476,2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 Сведения указываются, если сумма сделки превышает общий доход лица, замещающего должность муниципальной службы 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45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40:00Z</dcterms:created>
  <dc:creator>Admin</dc:creator>
  <dc:description/>
  <cp:keywords/>
  <dc:language>en-US</dc:language>
  <cp:lastModifiedBy>Admin</cp:lastModifiedBy>
  <dcterms:modified xsi:type="dcterms:W3CDTF">2014-05-13T07:02:00Z</dcterms:modified>
  <cp:revision>14</cp:revision>
  <dc:subject/>
  <dc:title>Сведения</dc:title>
</cp:coreProperties>
</file>