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 xml:space="preserve">муниципальных служащих администрации Приокского района города Нижнего Новгорода за период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с  1 января 2013г. по 31 декабря 2013 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620"/>
        <w:gridCol w:w="1260"/>
        <w:gridCol w:w="1260"/>
        <w:gridCol w:w="1080"/>
        <w:gridCol w:w="1080"/>
        <w:gridCol w:w="1260"/>
        <w:gridCol w:w="900"/>
        <w:gridCol w:w="1080"/>
        <w:gridCol w:w="1620"/>
        <w:gridCol w:w="1440"/>
        <w:gridCol w:w="9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 годовой доход</w:t>
            </w:r>
            <w:hyperlink w:anchor="sub_555">
              <w:r>
                <w:rPr>
                  <w:rStyle w:val="InternetLink"/>
                  <w:color w:val="106BBE"/>
                </w:rPr>
                <w:t>*(5)</w:t>
              </w:r>
            </w:hyperlink>
            <w:r>
              <w:rPr/>
              <w:t xml:space="preserve"> (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hyperlink w:anchor="sub_666">
              <w:r>
                <w:rPr>
                  <w:rStyle w:val="InternetLink"/>
                  <w:color w:val="106BBE"/>
                </w:rPr>
                <w:t>*(6)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0" w:name="sub_1101"/>
            <w:r>
              <w:rPr/>
              <w:t>1.</w:t>
            </w:r>
            <w:bookmarkEnd w:id="0"/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баков Александр Пав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 Нисан Кашка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32146,0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 Киа Ри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 Субару Форест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63321,85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1" w:name="sub_1102"/>
            <w:r>
              <w:rPr/>
              <w:t>2.</w:t>
            </w:r>
            <w:bookmarkEnd w:id="1"/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имофеев Ренат Леонид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/3 доли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4736,8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9075,0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/3 доли в прав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отракова Наталья Борис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  Тойота Камр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69223,3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RAF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мов Борис Викторович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1\4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 2172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83263,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\4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\4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\3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\3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7708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пилин Сергей Ю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 администрации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\3 доля в прав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RYSLER</w:t>
            </w:r>
            <w:r>
              <w:rPr/>
              <w:t xml:space="preserve"> </w:t>
            </w:r>
            <w:r>
              <w:rPr>
                <w:lang w:val="en-US"/>
              </w:rPr>
              <w:t>GRAHD</w:t>
            </w:r>
            <w:r>
              <w:rPr/>
              <w:t xml:space="preserve"> </w:t>
            </w:r>
            <w:r>
              <w:rPr>
                <w:lang w:val="en-US"/>
              </w:rPr>
              <w:t>VOYAG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0142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рузовой ГАЗ-33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759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\3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лубева Ири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 FOCU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1534,5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2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ылова Елена Вале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 1\2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OPEL CORS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3562,8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5839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шкаев Алексей Вячеслав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дувная моторная лодка «Лидер 230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0668,7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586,5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\5 доли в прав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4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шакова Вер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3 доли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9163,8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9348,9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ждаева Ири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4254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сина Наталья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4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WOO MATI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106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прюшина Ольг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0000,5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3156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шинина Марина Влади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2 доли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ia pican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59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ачек Олес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7041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47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фимова Елена Владимиро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2 доли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8989,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н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16262,7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2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бунова Светла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2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38627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ITSUBISHI GALA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4726,4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 ВАЗ -2109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мина Наталья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евая, 1\2 доли в прав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18257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ренов Олег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начальника управления, 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5028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урганова Елена Николае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9104,5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евая, 1\2 доля в прав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аровцева Наталья Валенти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261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ласова Оксана Валерье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 Шевроле Ни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7412,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2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олев Сергей Борисович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3466,8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шакова Анжелик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сек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2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225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4000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кимова Светлана Львовн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сектор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1648,64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2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диченко Павел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7067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ревянкина Ольг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2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6656,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2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 xml:space="preserve"> Mitsubishi Lanc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3596,5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2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мнева Наталья Викторовн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н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360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 KALINA</w:t>
            </w:r>
            <w:r>
              <w:rPr/>
              <w:t xml:space="preserve"> 11176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0591,9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2 доли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н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н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сева Юли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2\9 доли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8497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3 доли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йцева Юлия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 1\2 доли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0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9229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1\2 доля в прав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0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3369,6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 1\2 доли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39,8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0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гова Татьяна Серг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 TUCSON</w:t>
            </w: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2243,7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евая, 1\2 доли в прав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дведева Наталь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  ВАЗ-11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662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обова Мария Вале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2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AVE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55308,3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2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оплева Валенти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 LACETT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5158,5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рузовой Газель ГАЗ-330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орина Ольг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2814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4337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берг Екате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2 доли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645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739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, 1\2 доли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</w:t>
      </w:r>
    </w:p>
    <w:p>
      <w:pPr>
        <w:pStyle w:val="Normal"/>
        <w:autoSpaceDE w:val="false"/>
        <w:ind w:firstLine="720"/>
        <w:jc w:val="both"/>
        <w:rPr/>
      </w:pPr>
      <w:bookmarkStart w:id="2" w:name="sub_555"/>
      <w:bookmarkEnd w:id="2"/>
      <w:r>
        <w:rPr/>
        <w:t>*(5)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 годовым доходом, а также указываются отдельно в настоящей графе.</w:t>
      </w:r>
    </w:p>
    <w:p>
      <w:pPr>
        <w:pStyle w:val="Normal"/>
        <w:autoSpaceDE w:val="false"/>
        <w:ind w:firstLine="720"/>
        <w:jc w:val="both"/>
        <w:rPr/>
      </w:pPr>
      <w:bookmarkStart w:id="3" w:name="sub_555"/>
      <w:bookmarkStart w:id="4" w:name="sub_666"/>
      <w:bookmarkEnd w:id="3"/>
      <w:bookmarkEnd w:id="4"/>
      <w:r>
        <w:rPr/>
        <w:t>*(6)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 года, предшествующих совершению сделки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5" w:name="sub_666"/>
      <w:bookmarkStart w:id="6" w:name="sub_666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59:00Z</dcterms:created>
  <dc:creator>ТИК</dc:creator>
  <dc:description/>
  <cp:keywords/>
  <dc:language>en-US</dc:language>
  <cp:lastModifiedBy>Кадры</cp:lastModifiedBy>
  <cp:lastPrinted>2014-05-15T11:50:00Z</cp:lastPrinted>
  <dcterms:modified xsi:type="dcterms:W3CDTF">2014-05-19T10:21:00Z</dcterms:modified>
  <cp:revision>36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Приокского района города Нижнего Новгорода </dc:title>
</cp:coreProperties>
</file>