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2"/>
      </w:tblGrid>
      <w:tr>
        <w:trPr/>
        <w:tc>
          <w:tcPr>
            <w:tcW w:w="14682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Нижнего Новгорода</w:t>
            </w:r>
          </w:p>
        </w:tc>
      </w:tr>
    </w:tbl>
    <w:p>
      <w:pPr>
        <w:pStyle w:val="Heading1"/>
        <w:rPr/>
      </w:pPr>
      <w:r>
        <w:rPr>
          <w:rStyle w:val="Terbg1"/>
          <w:w w:val="80"/>
          <w:sz w:val="24"/>
          <w:szCs w:val="24"/>
        </w:rPr>
        <w:t>Сведения</w:t>
      </w:r>
      <w:r>
        <w:rPr>
          <w:w w:val="80"/>
          <w:sz w:val="24"/>
          <w:szCs w:val="24"/>
        </w:rPr>
        <w:t xml:space="preserve"> о </w:t>
      </w:r>
      <w:r>
        <w:rPr>
          <w:rStyle w:val="Terbg1"/>
          <w:w w:val="80"/>
          <w:sz w:val="24"/>
          <w:szCs w:val="24"/>
        </w:rPr>
        <w:t>доходах и расходах</w:t>
      </w:r>
      <w:r>
        <w:rPr>
          <w:w w:val="80"/>
          <w:sz w:val="24"/>
          <w:szCs w:val="24"/>
        </w:rPr>
        <w:t>, об имуществе и обязательствах имущественного характера лиц, замещающих должности муниципальной службы комитета по управлению городским имуществом и земельными ресурсами  администрации города Нижнего Новгорода, и членов их семей</w:t>
      </w:r>
    </w:p>
    <w:p>
      <w:pPr>
        <w:pStyle w:val="Style14"/>
        <w:tabs>
          <w:tab w:val="clear" w:pos="708"/>
          <w:tab w:val="left" w:pos="15290" w:leader="none"/>
        </w:tabs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  <w:t>за период с 1 января по 31 декабря 2013 года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1849"/>
        <w:gridCol w:w="43"/>
        <w:gridCol w:w="1526"/>
        <w:gridCol w:w="1561"/>
        <w:gridCol w:w="1341"/>
        <w:gridCol w:w="1423"/>
        <w:gridCol w:w="1241"/>
        <w:gridCol w:w="1396"/>
        <w:gridCol w:w="1559"/>
        <w:gridCol w:w="1569"/>
        <w:gridCol w:w="9"/>
        <w:gridCol w:w="1553"/>
      </w:tblGrid>
      <w:tr>
        <w:trPr/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Михаил Георги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председател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9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,4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 xml:space="preserve"> А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,4            (1/3 доли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,4            (1/3 доли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ладимир Викто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автоприцеп / кате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/снегоход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квадроцикл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снегоход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атер «ГАРПУН» с моторо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1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Татьяна Александ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LANCER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 ВАЗ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71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 Татьяна Викто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0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енина Светлана Станислав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–i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5,7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щикова Наталья Борис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 – главный бухгалтер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300   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,4    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Сергей Андре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89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82,0 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         Ольга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исия Антон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6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ная  Ирина Юр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JEEP  GRAND CHERO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4,2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 Виталий Серге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9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LANCER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7, 0          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в Владимир Васи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, 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Ольга Серге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, 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1,5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,5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Skoda Room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тьева Ирина Серге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, 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4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1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      МЗСА811771В, МЗСА81770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 лодка </w:t>
            </w:r>
            <w:r>
              <w:rPr>
                <w:sz w:val="20"/>
                <w:szCs w:val="20"/>
                <w:lang w:val="en-US"/>
              </w:rPr>
              <w:t>BORBARBI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9,2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86,2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8,5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ьен Наталья Леонид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543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PEGEON 40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3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Ольга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2,0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2,0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lang w:val="en-US"/>
              </w:rPr>
              <w:t>maqen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кий Дмитрий Василь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43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ков Виталий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енкова Валенти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(совместн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 (совместн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Софья Степан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8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FORD FOC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(совместн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Светлана Николае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 Кирилл Вячеслав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7,0 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 Александр Вячеслав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             (1/8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             (1/8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4,8                 (1/3 доли)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00,0             (5/8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1,0             (5/8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00,0           (1/8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1,0             (1/8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а Елена Владими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2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фиева Эльмира Галим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4,2              (1/5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 Диана 3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 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4,2              (1/5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 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4,2             (1/5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– Соболева Татьяна Георги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Олеся Владимир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68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0,9             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Сергей Александ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5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хина Оксана Юр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8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 Николай Серг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 Ирина Авениро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3,2          (общая долев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 (общая долевая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ова Тамара Юрье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362" w:hanging="3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,2    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9,4          (31/150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ковская Наталья Николаевна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 Артем Викторови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66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RIO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MAZDA  Fami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онова Елена Александро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7,2 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лов Александр Капитонович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  (общ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 (общ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 (общ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1,3   (1/6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 (общ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Галина Ивановн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S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енок Василий Иванович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            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7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7,1              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Солодянникова Татьяна Серафимовна 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Татьяна Борисо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4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9                  из них  от продажи автомобиля 10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нин Александр Николаевич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7,9  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1,4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Оксана Леонидо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Наталья Геннадье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2,9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скова Ольга Борисовн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Оксана Олегов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Гараж  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0,9               20,8              45,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   Россия     Россия</w:t>
            </w:r>
          </w:p>
        </w:tc>
      </w:tr>
      <w:tr>
        <w:trPr/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ушева Ирина Ивановн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6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WAGEN Tigu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6,0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0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CEDES BENZ G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Земельный участок Земельный участок  Квартира Жилой до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            61,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Анна Вячеславовна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NISSAN QASHG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,8             (2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Дмитрий Васильевич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3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1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ников Станислав Дмитриеви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ева Ирина Юр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5,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O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5,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(1/5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Юлия Дмитри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 (совместн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а Марина Александ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6,43  (1/3 доли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SANG YONG KYRON D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.43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ук Софья Константин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 (3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 (Лада) 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ова Лариса Александр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1,0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Анастасия Михай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3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шарина Лидия Порфирье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арев Алексей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ченков Виктор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82,5           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язнова Екатерина Олег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87               из них  от продажи квартиры (1/5 доли) - 64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7,50  (1/5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а Ольга Петровна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          </w:t>
            </w:r>
            <w:r>
              <w:rPr>
                <w:sz w:val="20"/>
                <w:szCs w:val="20"/>
                <w:lang w:val="en-US"/>
              </w:rPr>
              <w:t xml:space="preserve">  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жилов Игорь Леонид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 Андрей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    (25/100-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 Алексей  Евгень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8,2            (2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72,97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           (1/2 доли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Рогачева Людмила Юрьевны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5,4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W X3 xDrive 30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Елена Геннад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3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4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брехт Ольга 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2,0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2,0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Дмитрий Владимиро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8,0    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Олеся Анато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8,0    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640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L200.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SSANG YONG Action spor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890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0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50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а Ольга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58               из них от продажи квартиры (1/2 доли) 167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ушкин Игорь Олего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 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Юлия Константин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7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6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дина Марина Владими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6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74186                 из них от продажи автомобиля 30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           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vo S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Елена Андр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            Марина Рафаи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           (1/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Гудж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2,4          (1/24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(1/24 доли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лена Анато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 Александр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7,8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            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а Галина Александ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55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Роман Михайл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header">
    <w:name w:val="titleheader"/>
    <w:basedOn w:val="Style13"/>
    <w:qFormat/>
    <w:rPr/>
  </w:style>
  <w:style w:type="character" w:styleId="Terbg1">
    <w:name w:val="terbg1"/>
    <w:basedOn w:val="Style13"/>
    <w:qFormat/>
    <w:rPr>
      <w:shd w:fill="FF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1:00Z</dcterms:created>
  <dc:creator>*</dc:creator>
  <dc:description/>
  <cp:keywords/>
  <dc:language>en-US</dc:language>
  <cp:lastModifiedBy>Бахарева</cp:lastModifiedBy>
  <cp:lastPrinted>2014-05-12T14:20:00Z</cp:lastPrinted>
  <dcterms:modified xsi:type="dcterms:W3CDTF">2014-07-03T07:24:00Z</dcterms:modified>
  <cp:revision>13</cp:revision>
  <dc:subject/>
  <dc:title>Администрация города Нижнего Новгорода</dc:title>
</cp:coreProperties>
</file>