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2"/>
      </w:tblGrid>
      <w:tr>
        <w:trPr/>
        <w:tc>
          <w:tcPr>
            <w:tcW w:w="15232" w:type="dxa"/>
            <w:tcBorders/>
          </w:tcPr>
          <w:p>
            <w:pPr>
              <w:pStyle w:val="Normal"/>
              <w:rPr/>
            </w:pPr>
            <w:r>
              <w:rPr/>
              <w:t>Администрация Нижегородского района города Нижнего Новгорода</w:t>
            </w:r>
          </w:p>
        </w:tc>
      </w:tr>
    </w:tbl>
    <w:p>
      <w:pPr>
        <w:pStyle w:val="Heading1"/>
        <w:rPr>
          <w:w w:val="80"/>
          <w:sz w:val="24"/>
          <w:szCs w:val="24"/>
        </w:rPr>
      </w:pPr>
      <w:r>
        <w:rPr>
          <w:rStyle w:val="Terbg1"/>
          <w:w w:val="80"/>
          <w:sz w:val="24"/>
          <w:szCs w:val="24"/>
        </w:rPr>
        <w:t>Сведения</w:t>
      </w:r>
      <w:r>
        <w:rPr>
          <w:w w:val="80"/>
          <w:sz w:val="24"/>
          <w:szCs w:val="24"/>
        </w:rPr>
        <w:t xml:space="preserve"> о </w:t>
      </w:r>
      <w:r>
        <w:rPr>
          <w:rStyle w:val="Terbg1"/>
          <w:w w:val="80"/>
          <w:sz w:val="24"/>
          <w:szCs w:val="24"/>
        </w:rPr>
        <w:t>доходах</w:t>
      </w:r>
      <w:r>
        <w:rPr>
          <w:w w:val="80"/>
          <w:sz w:val="24"/>
          <w:szCs w:val="24"/>
        </w:rPr>
        <w:t>, расходах, об имуществе и обязательствах имущественного характера лиц, замещающих должности муниципальной службы администрации города Нижнего Новгорода, их супругов и несовершеннолетних детей за 2013 год</w:t>
      </w:r>
    </w:p>
    <w:p>
      <w:pPr>
        <w:pStyle w:val="Style14"/>
        <w:tabs>
          <w:tab w:val="clear" w:pos="708"/>
          <w:tab w:val="left" w:pos="15290" w:leader="none"/>
        </w:tabs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  <w:t>за период с 1 января 2013 года по 31 декабря 2013 года</w:t>
      </w:r>
    </w:p>
    <w:tbl>
      <w:tblPr>
        <w:tblW w:w="500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84"/>
        <w:gridCol w:w="63"/>
        <w:gridCol w:w="12"/>
        <w:gridCol w:w="167"/>
        <w:gridCol w:w="1378"/>
        <w:gridCol w:w="1452"/>
        <w:gridCol w:w="1397"/>
        <w:gridCol w:w="1260"/>
        <w:gridCol w:w="185"/>
        <w:gridCol w:w="1589"/>
        <w:gridCol w:w="28"/>
        <w:gridCol w:w="38"/>
        <w:gridCol w:w="110"/>
        <w:gridCol w:w="1062"/>
        <w:gridCol w:w="18"/>
        <w:gridCol w:w="161"/>
        <w:gridCol w:w="6"/>
        <w:gridCol w:w="25"/>
        <w:gridCol w:w="145"/>
        <w:gridCol w:w="709"/>
        <w:gridCol w:w="1062"/>
        <w:gridCol w:w="13"/>
        <w:gridCol w:w="1071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 Дмитрий Евгенье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90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 xml:space="preserve">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Patrol 3.0 D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2705 </w:t>
            </w:r>
            <w:r>
              <w:rPr>
                <w:sz w:val="20"/>
                <w:szCs w:val="20"/>
              </w:rPr>
              <w:t>фург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1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 xml:space="preserve">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7274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 xml:space="preserve">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39,1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 xml:space="preserve">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овая Екатерина Александ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38,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360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PAJ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 PAJ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аков Вячеслав Юрьевич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начальник управления экономического развития, инвестиций и предпринимательства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00,3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втомобиля 85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MITSUBISHI PAJERO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прицеп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МСЗА</w:t>
            </w:r>
            <w:r>
              <w:rPr>
                <w:sz w:val="20"/>
                <w:szCs w:val="20"/>
                <w:lang w:val="en-US"/>
              </w:rPr>
              <w:t xml:space="preserve"> 817711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ЗА 817711А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skandik BTL</w:t>
            </w:r>
            <w:r>
              <w:rPr>
                <w:sz w:val="20"/>
                <w:szCs w:val="20"/>
              </w:rPr>
              <w:t>С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дроцикл 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k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Флинт-520»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06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ехов Сергей Алексеевич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начальник управления по организационной работе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13,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TIGUAN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2576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зкин Герман Владимирович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75,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TOUAREG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**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3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детей жилой дом родителей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3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в пользовании детей жилой дом родителей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чков Игорь Серге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31,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PEL INSIGNIA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84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на Татьяна Никола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355,3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квартир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45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4/5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нкина Ирина Василь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лищного фонда, коммунального хозяйства, благоустройства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05,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9,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тин Максим Пет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благоустройств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86,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2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бабушки и дедушки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на Нина Никола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го фонда и инженерной инфраструктуры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52,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 м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Глебова Екатерина Михайл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го фонда и инженерной инфраструктур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47,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/ м ВАЗ 21099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 м ВАЗ 211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½ доли квартиры супруга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Андреева Татьяна Павло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го фонда и инженерной инфраструктуры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53,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угина Лариса Вячеславо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77,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0727,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/ м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 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** в пользовании квартира отца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тафаева Маргарита Ивано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распределению жилья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32,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848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Sang Yong Rexton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кинских Татьяна Никола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образования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22,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5 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матова Татьяна Петро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дошкольных учреждений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04,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64,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Москвич 214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 330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боксового тип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аева Александра Владими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дошкольных учрежден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по договору найма жилого помещения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** в пользовании квартира по договору найма жилого помещения</w:t>
            </w:r>
          </w:p>
        </w:tc>
      </w:tr>
      <w:tr>
        <w:trPr>
          <w:trHeight w:val="45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еватых Елена Владимировна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несовершеннолетних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16,1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земельного участка и дома 900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ькова Татьяна Александровн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пеки и попечительства несовершеннолетни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17,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янина Ирина Серафимовна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0,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Светлана Георгиевн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95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ева Светлана Владимировна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, спорта и молодежной политики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52,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0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50 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1/3 доли квартиры матери</w:t>
            </w:r>
          </w:p>
        </w:tc>
      </w:tr>
      <w:tr>
        <w:trPr>
          <w:trHeight w:val="79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 Михаил Александрович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ономического развития, инвестиций и предпринимательства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88,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30. автоприцеп «Бобренок» ТОМ 650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5,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к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нова Татьяна Владимировна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труда, инвестиций, муниципальной статистики и ценообразован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18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русова Елена Владимировн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6,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57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***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родителей супруги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в пользовании квартира бабушки и дедушки</w:t>
            </w:r>
          </w:p>
        </w:tc>
      </w:tr>
      <w:tr>
        <w:trPr>
          <w:trHeight w:val="76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ина Ольга Валерь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1,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43,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родителей супруги</w:t>
            </w:r>
          </w:p>
        </w:tc>
      </w:tr>
      <w:tr>
        <w:trPr>
          <w:trHeight w:val="108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в пользовании квартира бабушки и дедушки</w:t>
            </w:r>
          </w:p>
        </w:tc>
      </w:tr>
      <w:tr>
        <w:trPr>
          <w:trHeight w:val="108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в пользовании квартира бабушки и дедушки</w:t>
            </w:r>
          </w:p>
        </w:tc>
      </w:tr>
      <w:tr>
        <w:trPr>
          <w:trHeight w:val="14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ваев Андрей Анатол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548,01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квартиры и земельного участка 370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32,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матери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в пользовании квартира матери</w:t>
            </w:r>
          </w:p>
        </w:tc>
      </w:tr>
      <w:tr>
        <w:trPr>
          <w:trHeight w:val="51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 Светлана Александ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61,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Не имеет</w:t>
            </w:r>
            <w:bookmarkEnd w:id="0"/>
            <w:bookmarkEnd w:id="1"/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Татьяна Владими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83,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74,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8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супруги</w:t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матери</w:t>
            </w:r>
          </w:p>
        </w:tc>
      </w:tr>
      <w:tr>
        <w:trPr>
          <w:trHeight w:val="41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ина Татьяна Игоревна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развития потребительского рынка и предприниматель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26,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стречкина Татьяна Васильевна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развития потребительского рынка и предприниматель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96,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6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u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prius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/м грузовой ХИ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,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рузовой </w:t>
            </w:r>
            <w:r>
              <w:rPr>
                <w:sz w:val="20"/>
                <w:szCs w:val="20"/>
                <w:lang w:val="en-US"/>
              </w:rPr>
              <w:t>ISUZO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ников Андрей Анатольевич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азвития потребительского рынка и предприниматель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51,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LOGAN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91,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якова Лидия Ивановна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организационной работе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7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77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* </w:t>
            </w:r>
            <w:r>
              <w:rPr>
                <w:sz w:val="20"/>
                <w:szCs w:val="20"/>
              </w:rPr>
              <w:t>в пользовании квартира супруги</w:t>
            </w:r>
          </w:p>
        </w:tc>
      </w:tr>
      <w:tr>
        <w:trPr>
          <w:trHeight w:val="75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 Владимир Алексеевич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го обеспе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593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\м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*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253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* </w:t>
            </w:r>
            <w:r>
              <w:rPr>
                <w:sz w:val="20"/>
                <w:szCs w:val="20"/>
              </w:rPr>
              <w:t>в пользовании квартира супруги</w:t>
            </w:r>
          </w:p>
        </w:tc>
      </w:tr>
      <w:tr>
        <w:trPr>
          <w:trHeight w:val="65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мова Евгения Анатольевна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кументационного обеспечения, контроля и работы с обращениями граждан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85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63,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вартира находится в пользовании на основании договора социального найма</w:t>
            </w:r>
          </w:p>
        </w:tc>
      </w:tr>
      <w:tr>
        <w:trPr>
          <w:trHeight w:val="372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квартира находится в пользовании на основании договора социального найм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а Татьяна Алексеевна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населением и общественными организация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0927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8,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ой дом супруг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ева Вера Александ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тдела бухгалтерского учета - главный бухгалте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9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634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очкова Наталья Никола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7596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9657,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/м УАЗ 315196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5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супр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header">
    <w:name w:val="titleheader"/>
    <w:basedOn w:val="Style13"/>
    <w:qFormat/>
    <w:rPr/>
  </w:style>
  <w:style w:type="character" w:styleId="Terbg1">
    <w:name w:val="terbg1"/>
    <w:basedOn w:val="Style13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4:00Z</dcterms:created>
  <dc:creator>*</dc:creator>
  <dc:description/>
  <cp:keywords/>
  <dc:language>en-US</dc:language>
  <cp:lastModifiedBy>K17-2</cp:lastModifiedBy>
  <cp:lastPrinted>2014-05-16T11:14:00Z</cp:lastPrinted>
  <dcterms:modified xsi:type="dcterms:W3CDTF">2014-05-16T07:21:00Z</dcterms:modified>
  <cp:revision>232</cp:revision>
  <dc:subject/>
  <dc:title>Администрация города Нижнего Новгорода</dc:title>
</cp:coreProperties>
</file>