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2"/>
      </w:tblGrid>
      <w:tr>
        <w:trPr/>
        <w:tc>
          <w:tcPr>
            <w:tcW w:w="15232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Нижнего Новгорода</w:t>
            </w:r>
          </w:p>
        </w:tc>
      </w:tr>
    </w:tbl>
    <w:p>
      <w:pPr>
        <w:pStyle w:val="Heading1"/>
        <w:rPr/>
      </w:pPr>
      <w:r>
        <w:rPr>
          <w:rStyle w:val="Terbg1"/>
          <w:w w:val="80"/>
          <w:sz w:val="24"/>
          <w:szCs w:val="24"/>
        </w:rPr>
        <w:t>Сведения</w:t>
      </w:r>
      <w:r>
        <w:rPr>
          <w:w w:val="80"/>
          <w:sz w:val="24"/>
          <w:szCs w:val="24"/>
        </w:rPr>
        <w:t xml:space="preserve"> о </w:t>
      </w:r>
      <w:r>
        <w:rPr>
          <w:rStyle w:val="Terbg1"/>
          <w:w w:val="80"/>
          <w:sz w:val="24"/>
          <w:szCs w:val="24"/>
        </w:rPr>
        <w:t>доходах</w:t>
      </w:r>
      <w:r>
        <w:rPr>
          <w:w w:val="80"/>
          <w:sz w:val="24"/>
          <w:szCs w:val="24"/>
        </w:rPr>
        <w:t>, об имуществе и обязательствах имущественного характера лиц, замещающих должности муниципальной службы администрации города Нижнего Новгорода, и членов их семей</w:t>
      </w:r>
    </w:p>
    <w:p>
      <w:pPr>
        <w:pStyle w:val="Style14"/>
        <w:tabs>
          <w:tab w:val="clear" w:pos="708"/>
          <w:tab w:val="left" w:pos="15290" w:leader="none"/>
        </w:tabs>
        <w:rPr>
          <w:b/>
          <w:b/>
          <w:w w:val="80"/>
          <w:sz w:val="20"/>
          <w:szCs w:val="20"/>
        </w:rPr>
      </w:pPr>
      <w:r>
        <w:rPr>
          <w:b/>
          <w:w w:val="80"/>
          <w:sz w:val="20"/>
          <w:szCs w:val="20"/>
        </w:rPr>
        <w:t>за период с 1 января по 31 декабря 2011 года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83"/>
        <w:gridCol w:w="1608"/>
        <w:gridCol w:w="1452"/>
        <w:gridCol w:w="1398"/>
        <w:gridCol w:w="1451"/>
        <w:gridCol w:w="1652"/>
        <w:gridCol w:w="35"/>
        <w:gridCol w:w="1150"/>
        <w:gridCol w:w="1551"/>
        <w:gridCol w:w="1627"/>
        <w:gridCol w:w="3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 Татьяна Никола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99,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52,3         (1</w:t>
            </w:r>
            <w:r>
              <w:rPr>
                <w:sz w:val="20"/>
                <w:szCs w:val="20"/>
                <w:lang w:val="en-US"/>
              </w:rPr>
              <w:t xml:space="preserve">/2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3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 Сергей Василье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83,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 ВАЗ 21104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5,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3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жилой дом супруга</w:t>
            </w:r>
          </w:p>
        </w:tc>
      </w:tr>
      <w:tr>
        <w:trPr>
          <w:trHeight w:val="101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Сергей Михайлови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978,29                 из них от продажи автомобиля         950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7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ли)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AUDI Q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7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ли)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7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ли)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7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ли)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 Владимир Виталье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9493,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 xml:space="preserve"> Can-Am Outlander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здание гостиниц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подземном паркинг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л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3058,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детей квартира отца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кина Мария Михайл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608,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9,3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ли)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8  (совместная)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, ба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14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8 (совместная)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BMW X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ин Геннадий Марко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, глава администрации Московского райо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87,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АРПАН-500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70,9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ли)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70,9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ли)     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Василий Владимиро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, глава администрации Советского райо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01,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67           (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13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09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67           (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13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Владимир Николае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, глава администрации Ленинского райо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485,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0,8            (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Машиномес-т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1100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PAJERO SPORT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% дол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 дол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% дол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0,8 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5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Валерий Юрье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, глава администрации Сормовского райо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7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одка казанк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-Нив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  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аев Николай Петро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, глава администрации Канавинского райо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456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ENDER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91341,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ELANTRA,       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ONATA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ин Игорь Александро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, глава администрации Нижегородского райо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866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AUDI Q7, </w:t>
            </w:r>
            <w:r>
              <w:rPr>
                <w:sz w:val="20"/>
                <w:szCs w:val="20"/>
              </w:rPr>
              <w:t>лодка</w:t>
            </w:r>
            <w:r>
              <w:rPr>
                <w:sz w:val="20"/>
                <w:szCs w:val="20"/>
                <w:lang w:val="en-US"/>
              </w:rPr>
              <w:t xml:space="preserve"> STINGRAY 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32,7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00   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>
          <w:trHeight w:val="55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в Владимир Ивано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, глава администрации Автозаводского райо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2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, автоприцеп МЗСА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09,2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4,4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9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 Андрей Геннадье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, глава администрации Приокского район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LEXUS RX3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3              (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    Виктор Филиппович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главного архитектора город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52,7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Нива,       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784"/>
        <w:gridCol w:w="1605"/>
        <w:gridCol w:w="1451"/>
        <w:gridCol w:w="1398"/>
        <w:gridCol w:w="1451"/>
        <w:gridCol w:w="1653"/>
        <w:gridCol w:w="1184"/>
        <w:gridCol w:w="1551"/>
        <w:gridCol w:w="1627"/>
        <w:gridCol w:w="32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9,6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2  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н     Сергей Александ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культуры, спорта и молодежной полит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937,01                 из них от продажи автомобиля         9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нко Галина Никола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труду и работе с населен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04,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SSANGYONG KYR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     Ольга Юрь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рганизационно-кадрового обеспечения деятельности админист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н Анлрей Витае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по дорожному хозяйству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812496,09               из них от продажи земельного участка         99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ASHQAI</w:t>
            </w:r>
            <w:r>
              <w:rPr>
                <w:sz w:val="20"/>
                <w:szCs w:val="20"/>
              </w:rPr>
              <w:t xml:space="preserve"> 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 xml:space="preserve">,           а/м Волга ГАЗ-21, а/м </w:t>
            </w:r>
            <w:r>
              <w:rPr>
                <w:sz w:val="20"/>
                <w:szCs w:val="20"/>
                <w:lang w:val="en-US"/>
              </w:rPr>
              <w:t>IVECO</w:t>
            </w:r>
            <w:r>
              <w:rPr>
                <w:sz w:val="20"/>
                <w:szCs w:val="20"/>
              </w:rPr>
              <w:t>, автоприцеп МЗСА, автоприцеп ТАРПАН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 Сергей Юр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ревизионного у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810,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1,4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80,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1,4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1,4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италий Александро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благоустройству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473,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77,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супруг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отца</w:t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шенникова Татьяна Валерь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учету и распределению жиль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661,92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2,24 (доля 322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76079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и парковочное место супруга</w:t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2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2,24 (доля 322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76079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Валентина Серге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городским имуществом и земельными ресурсам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441,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9          (доля в праве 14,2%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         (доля в праве 14%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      Сергей Викторо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щественных отношений и информац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995,34                 из них от продажи доли квартиры 115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отца</w:t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ычев Михаил Юрье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градостроительного развития и архитектур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998,87                 из них от продажи автомобиля 65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6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SANTA FE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6,4  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6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>
          <w:trHeight w:val="519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шко Ирина Николае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экономического развития, инвестиций и предпринимательств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35,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 ГАЗ 310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7               (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4   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чкин   Олег Анатолье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транспорта и связ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негоход </w:t>
            </w:r>
            <w:r>
              <w:rPr>
                <w:sz w:val="20"/>
                <w:szCs w:val="20"/>
                <w:lang w:val="en-US"/>
              </w:rPr>
              <w:t>YAMAH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служебная квартира</w:t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матери</w:t>
            </w:r>
          </w:p>
        </w:tc>
      </w:tr>
      <w:tr>
        <w:trPr>
          <w:trHeight w:val="41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ин Сергей Григорье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жилья и инженерной инфраструктуры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84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9,45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84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29,45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по договору коммерческого найма</w:t>
            </w:r>
          </w:p>
        </w:tc>
      </w:tr>
      <w:tr>
        <w:trPr>
          <w:trHeight w:val="66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Владимир Александро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внешнеэкономических и межрегиональных связей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710,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 (совместная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ENDER</w:t>
            </w:r>
            <w:r>
              <w:rPr>
                <w:sz w:val="20"/>
                <w:szCs w:val="20"/>
              </w:rPr>
              <w:t>, а/м Нива Шеврол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04,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3,7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  Иван Михайло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тивно-технического контрол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77,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OUTLENDER XL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жилой дом супруги</w:t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9,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жилой дом матери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Ирина Борисо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81,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жилой дом супруга</w:t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60,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Альберт Владимирович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боте с правоохранительными органами, вопросам общественного порядка и делам военнослужащих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50,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сина Светлана Ивановна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финансов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778                       из них от продажи недвижимого имущества 3488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XUS RX400H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7,3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1              (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4,66       (доля 5466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66230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иянов Анвяр Абдул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61,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6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14,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6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EP LIBERT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6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 Алла Анатольев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правового обеспеч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63722,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6,4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625,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6,4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279,3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9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                   Юрий Митрофа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строитель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00,5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, снегоход </w:t>
            </w:r>
            <w:r>
              <w:rPr>
                <w:sz w:val="20"/>
                <w:szCs w:val="20"/>
                <w:lang w:val="en-US"/>
              </w:rPr>
              <w:t>LVN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P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110"/>
        <w:gridCol w:w="9"/>
        <w:gridCol w:w="1781"/>
        <w:gridCol w:w="8"/>
        <w:gridCol w:w="101"/>
        <w:gridCol w:w="1492"/>
        <w:gridCol w:w="7"/>
        <w:gridCol w:w="40"/>
        <w:gridCol w:w="1480"/>
        <w:gridCol w:w="133"/>
        <w:gridCol w:w="8"/>
        <w:gridCol w:w="45"/>
        <w:gridCol w:w="16"/>
        <w:gridCol w:w="36"/>
        <w:gridCol w:w="12"/>
        <w:gridCol w:w="8"/>
        <w:gridCol w:w="28"/>
        <w:gridCol w:w="24"/>
        <w:gridCol w:w="1111"/>
        <w:gridCol w:w="111"/>
        <w:gridCol w:w="16"/>
        <w:gridCol w:w="20"/>
        <w:gridCol w:w="20"/>
        <w:gridCol w:w="16"/>
        <w:gridCol w:w="19"/>
        <w:gridCol w:w="1219"/>
        <w:gridCol w:w="139"/>
        <w:gridCol w:w="17"/>
        <w:gridCol w:w="32"/>
        <w:gridCol w:w="8"/>
        <w:gridCol w:w="29"/>
        <w:gridCol w:w="1373"/>
        <w:gridCol w:w="191"/>
        <w:gridCol w:w="11"/>
        <w:gridCol w:w="9"/>
        <w:gridCol w:w="19"/>
        <w:gridCol w:w="16"/>
        <w:gridCol w:w="943"/>
        <w:gridCol w:w="187"/>
        <w:gridCol w:w="11"/>
        <w:gridCol w:w="65"/>
        <w:gridCol w:w="20"/>
        <w:gridCol w:w="8"/>
        <w:gridCol w:w="7"/>
        <w:gridCol w:w="45"/>
        <w:gridCol w:w="1311"/>
        <w:gridCol w:w="99"/>
        <w:gridCol w:w="9"/>
        <w:gridCol w:w="32"/>
        <w:gridCol w:w="1403"/>
        <w:gridCol w:w="185"/>
        <w:gridCol w:w="9"/>
        <w:gridCol w:w="12"/>
        <w:gridCol w:w="19"/>
        <w:gridCol w:w="434"/>
        <w:gridCol w:w="1307"/>
        <w:gridCol w:w="1310"/>
        <w:gridCol w:w="1081"/>
        <w:gridCol w:w="9"/>
      </w:tblGrid>
      <w:tr>
        <w:trPr/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0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00,5          (1/3 доли)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,             а/м 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0800" w:leader="none"/>
              </w:tabs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внешнеэкономических и межрегиональных связей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Мария Игоре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362" w:hanging="3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33,51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/м HYUNDA</w:t>
            </w:r>
            <w:r>
              <w:rPr>
                <w:sz w:val="20"/>
                <w:szCs w:val="20"/>
                <w:lang w:val="en-US"/>
              </w:rPr>
              <w:t>I        TUCSON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(совместная)                         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579,45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ина   Елена Вячеслав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26,30</w:t>
            </w:r>
          </w:p>
        </w:tc>
        <w:tc>
          <w:tcPr>
            <w:tcW w:w="18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ONDA CRV 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87,50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участок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культуры, спорта и молодежной полити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               (1/3 дол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ий  Вячеслав Владимирови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07,72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   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/м OPE</w:t>
            </w:r>
            <w:r>
              <w:rPr>
                <w:sz w:val="20"/>
                <w:szCs w:val="20"/>
                <w:lang w:val="en-US"/>
              </w:rPr>
              <w:t>L ZAFIRA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05,27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  <w:lang w:val="en-US"/>
              </w:rPr>
              <w:t xml:space="preserve">70     </w:t>
            </w:r>
            <w:r>
              <w:rPr>
                <w:sz w:val="20"/>
                <w:szCs w:val="20"/>
              </w:rPr>
              <w:t xml:space="preserve">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 Николай Владимирови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56,38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HYUNDAI VERNA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   Василий      Василье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30,28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/м FORD MONDEO</w:t>
            </w:r>
            <w:r>
              <w:rPr>
                <w:sz w:val="20"/>
                <w:szCs w:val="20"/>
                <w:lang w:val="en-US"/>
              </w:rPr>
              <w:t xml:space="preserve">    автоприцеп      </w:t>
            </w:r>
            <w:r>
              <w:rPr>
                <w:sz w:val="20"/>
                <w:szCs w:val="20"/>
              </w:rPr>
              <w:t>САЗ-82994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14,32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         (6/10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Фомина      Тамара       Александр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151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   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20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   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ВАЗ-2105    а/м HYUNDAI   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Фадеева Светлана Александр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25,50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модов Павел Андрее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72,04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  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3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32" w:leader="none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righ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   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7,76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5              (1/6 доли)   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5              (1/6 доли)   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Кудинова Надежда Александр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3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</w:t>
            </w:r>
          </w:p>
        </w:tc>
        <w:tc>
          <w:tcPr>
            <w:tcW w:w="1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ОЛГА   газ-2410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Ольга Александр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02,43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86,1                (2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5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RANGE ROVER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яев   Сергей Дмитриевич 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25,65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   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 HYUNDAI   </w:t>
            </w:r>
            <w:r>
              <w:rPr>
                <w:sz w:val="20"/>
                <w:szCs w:val="20"/>
                <w:lang w:val="en-US"/>
              </w:rPr>
              <w:t>MATRIX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83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    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строительства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              Михаил         Петро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, начальник управления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54,59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YD</w:t>
            </w:r>
            <w:r>
              <w:rPr>
                <w:sz w:val="20"/>
                <w:szCs w:val="20"/>
              </w:rPr>
              <w:t xml:space="preserve"> Q</w:t>
            </w:r>
            <w:r>
              <w:rPr>
                <w:sz w:val="20"/>
                <w:szCs w:val="20"/>
                <w:lang w:val="en-US"/>
              </w:rPr>
              <w:t>CJ</w:t>
            </w:r>
            <w:r>
              <w:rPr>
                <w:sz w:val="20"/>
                <w:szCs w:val="20"/>
              </w:rPr>
              <w:t>7151</w:t>
            </w:r>
            <w:r>
              <w:rPr>
                <w:sz w:val="20"/>
                <w:szCs w:val="20"/>
                <w:lang w:val="en-US"/>
              </w:rPr>
              <w:t>AF</w:t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 а/м ГАЗ-3302-14                        а/м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COLT GLX        а/м  DAEWOO-N</w:t>
            </w:r>
            <w:r>
              <w:rPr>
                <w:sz w:val="20"/>
                <w:szCs w:val="20"/>
                <w:lang w:val="en-US"/>
              </w:rPr>
              <w:t>EXIA</w:t>
            </w:r>
            <w:r>
              <w:rPr>
                <w:sz w:val="20"/>
                <w:szCs w:val="20"/>
              </w:rPr>
              <w:t xml:space="preserve">            а/м ВАЗ 2111    а/м ВАЗ 21074          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   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занов     Артем   Юрье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, начальник управления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03,1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       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                      (1/5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                    (1/5 доли)</w:t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/м TOYOTA LAND CRUISER PRADO</w:t>
            </w:r>
          </w:p>
        </w:tc>
        <w:tc>
          <w:tcPr>
            <w:tcW w:w="12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                (1/2 доли)</w:t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П5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                     (1/5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  <w:lang w:val="en-US"/>
              </w:rPr>
              <w:t>Несовершеннолетн</w:t>
            </w:r>
            <w:r>
              <w:rPr>
                <w:sz w:val="20"/>
                <w:szCs w:val="20"/>
              </w:rPr>
              <w:t>ий сын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подземный гараж)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8                  (1/80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                        (1/5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                        (1/5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  <w:lang w:val="en-US"/>
              </w:rPr>
              <w:t>Несовершеннолетн</w:t>
            </w:r>
            <w:r>
              <w:rPr>
                <w:sz w:val="20"/>
                <w:szCs w:val="20"/>
              </w:rPr>
              <w:t>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членов семьи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     Наталья    Владимир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104,13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              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84,68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гина     Ольга Алексее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5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ITROEN C4 COUPE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ынин  Виктор  Викторо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77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 2126-030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41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а  Ольга Владимир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85,79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 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84,9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 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48,6 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жакова Ирина        Юрье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55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                (3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Светлана Владимир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92,27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31,96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             (1/5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GOLF            а/м FORD FUSION              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сапина     Евгения      Петровна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65,08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1,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3,2     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фер              Наталья Льв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40,6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85,7 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 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  <w:r>
              <w:rPr>
                <w:sz w:val="20"/>
                <w:szCs w:val="20"/>
                <w:lang w:val="en-US"/>
              </w:rPr>
              <w:t xml:space="preserve">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Несовершеннолетний 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рева   Елена Олег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18,55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бина     Елена    Никола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67,54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7,5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шевич Елена Никола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47,34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59,9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    Дмитрий Александрови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45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43,5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846,3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Несовершеннолетний 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*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тещи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*в пользовании квартира матери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в пользовании квартира бабушки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Лариса Владимир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18,61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76,79</w:t>
            </w:r>
          </w:p>
        </w:tc>
        <w:tc>
          <w:tcPr>
            <w:tcW w:w="17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MAZDZA 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 Кирилл Николае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84,9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3,9    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48,6  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85,69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 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48,6 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а    Светлана Юрь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53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LADA 111940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зина       Ольга Никола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7,5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            (совместная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Татьяна Владимир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67,1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 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HYUNDAI SANTA FE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образован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кина Стела  Льв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37,24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0,5       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              (совместная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3783,88 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              (совместная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ина   Вера Алексе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52,27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093,0 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/м OPEL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en-US"/>
              </w:rPr>
              <w:t>STRA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цова Наталья Вячеслав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86,8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SUBARU FORESTER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             (1/3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Наталья Федор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92,94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ODGE NEON xo16 xy|52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 Михаил Ивано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51,33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  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40,88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74,8           (1/4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а Марина Виктор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365,75 из них 850000 от продажи доли квартиры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    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,0 (доход от продажи доли квартиры)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          (1/2 доли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а Татьяна Александр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9112,44 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            (совместная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/м R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NAULT</w:t>
            </w:r>
            <w:r>
              <w:rPr>
                <w:sz w:val="20"/>
                <w:szCs w:val="20"/>
                <w:lang w:val="en-US"/>
              </w:rPr>
              <w:t xml:space="preserve"> SR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80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             (совместная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Трамбицкая Татьяна Александровна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85,97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чикова Татьяна Никола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15476,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  <w:lang w:val="en-US"/>
              </w:rPr>
              <w:t>5545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лева Галина Юрь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77,33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 120 000 от продажи автомобиля 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экономического развития, инвестиций и предпринимательства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никова Галина Юрье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, начальник управления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93,7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                    (1/2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                            (1/4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 Алена  Валентин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40,3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              (совместная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 Олег Леонидо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50,6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3   а/м ШЕВРОЛЕ НИВА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2,25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 (нежилой, садовый домик)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ева Татьяна Вячеслав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33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Яна Евгень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04,3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7                    (1/4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7                 (1/4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ина    Ирина Олег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сектора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3928,86 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700000 продажа доли квартиры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юкова Юлия Никола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41,4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             (1/3 доли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930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      Елена    Александр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49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5              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2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             (1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хина Людмила Игор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77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54,9            (1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ова Людмила Игор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99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а    Наталья Алексее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61,9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527                 (2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33,20              (2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            (1/4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80,45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         (1/4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ва Ирина Виктор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57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           (2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69,16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RENAULT LO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AN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улишина Жанна Семеновн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34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44,10            (2\27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Анна Валерь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53,79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00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Галина Никола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69,83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              (1/2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оронин Игорь Валерьеви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9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 RENAULT SR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125438,08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 HYUNDAI   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             (1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         (1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right="5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         (1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цов Игорь Георгие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, начальник управления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354</w:t>
            </w:r>
          </w:p>
        </w:tc>
        <w:tc>
          <w:tcPr>
            <w:tcW w:w="17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52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мичева Ольга Павл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03,08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              (1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14,0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                (1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К</w:t>
            </w:r>
            <w:r>
              <w:rPr>
                <w:sz w:val="20"/>
                <w:szCs w:val="20"/>
                <w:lang w:val="en-US"/>
              </w:rPr>
              <w:t>IA RIO</w:t>
            </w:r>
          </w:p>
        </w:tc>
        <w:tc>
          <w:tcPr>
            <w:tcW w:w="13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                (1/3 доли)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лин Николай Ивано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211,94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3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0" w:after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              (1/4 доли)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1,62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              (1/2 доли)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ов Вадим Викторович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TRAILBLAZER</w:t>
            </w:r>
          </w:p>
        </w:tc>
        <w:tc>
          <w:tcPr>
            <w:tcW w:w="13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                 (1/3 доли)</w:t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а Марина Евгенье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740962,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8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а/м  HYUNDA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GETZ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7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ва Светлана Петров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17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24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310</w:t>
            </w:r>
          </w:p>
        </w:tc>
        <w:tc>
          <w:tcPr>
            <w:tcW w:w="12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1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епартамент градостроительного развития и архитектуры</w:t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еевич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, начальник управления по градостроительству и архитектуре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15,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85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участок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/м ГАЗ - 24</w:t>
            </w:r>
          </w:p>
        </w:tc>
        <w:tc>
          <w:tcPr>
            <w:tcW w:w="1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7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ё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63,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мы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11,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/3 доли)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(садовый)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64,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9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8"/>
                <w:szCs w:val="18"/>
              </w:rPr>
              <w:t>(незаконченное строительство)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4,9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,7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4,9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69,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9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участок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8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довый домик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45,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7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CITROEN C-3</w:t>
            </w:r>
          </w:p>
        </w:tc>
        <w:tc>
          <w:tcPr>
            <w:tcW w:w="1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7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22,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6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щ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35,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/4 доли)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KIA PIKANTO</w:t>
            </w:r>
          </w:p>
        </w:tc>
        <w:tc>
          <w:tcPr>
            <w:tcW w:w="1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,8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1,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66" w:type="dxa"/>
            <w:gridSpan w:val="8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36"/>
        <w:gridCol w:w="1560"/>
        <w:gridCol w:w="1500"/>
        <w:gridCol w:w="1440"/>
        <w:gridCol w:w="1440"/>
        <w:gridCol w:w="1620"/>
        <w:gridCol w:w="1205"/>
        <w:gridCol w:w="1676"/>
        <w:gridCol w:w="156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0,8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ш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755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квартиры 260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1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32,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JEEP GRAND CHEROKY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8,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лександ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35,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6,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5,9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и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й Александ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46,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/м ВАЗ 210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4,2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в пользовании квартира матери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 в пользовании квартира матери супруга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* в пользовании квартира родственников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щ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8,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В пользовании по договору найм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Анатол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52330,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автомобиля 70000, от продажи дома с земельным участком (3/4 доли)  550000, от продажи квартиры 166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CHEVROLET AVE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CHEVROLET LACET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82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JEEP GRAND CHEROK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JEEP GRAND CHEROK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IND BOANDT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0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3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7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9,8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8,6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1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3,8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мунд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89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/м ВАЗ 2112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90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в пользовании по договору социального найм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бе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45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автомобиля 12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AUD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SUZUKI FORENZ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RENAULT SCENIC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3/10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6/1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в пользовании жилой дом супруг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ич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72,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959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TOYOTA LAND CRUISER 10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1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5,10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я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43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/м ВАЗ 2115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6,6 </w:t>
            </w:r>
            <w:r>
              <w:rPr>
                <w:bCs/>
                <w:sz w:val="18"/>
                <w:szCs w:val="18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Светлана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3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льм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Михайл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3446,7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автомобиля  25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,6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4,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,6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4,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нж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Александровн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11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2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6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Михайловна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5,5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 бокс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DAEWOO NEX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PEUGOT 3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Викто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08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8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(1</w:t>
            </w:r>
            <w:r>
              <w:rPr>
                <w:bCs/>
                <w:sz w:val="20"/>
                <w:szCs w:val="20"/>
              </w:rPr>
              <w:t>/2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доли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MATI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/м ВАЗ 2106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,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,1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72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квартиры  120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цветова Ната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242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от продажи квартиры  15500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YARIS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3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0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ч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1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36"/>
        <w:gridCol w:w="1560"/>
        <w:gridCol w:w="1500"/>
        <w:gridCol w:w="1440"/>
        <w:gridCol w:w="1440"/>
        <w:gridCol w:w="1620"/>
        <w:gridCol w:w="1205"/>
        <w:gridCol w:w="1676"/>
        <w:gridCol w:w="156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Борис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38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автомобиля  9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16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ме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, начальник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63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71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LEND ROVER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о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1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36"/>
        <w:gridCol w:w="1560"/>
        <w:gridCol w:w="1500"/>
        <w:gridCol w:w="1440"/>
        <w:gridCol w:w="1440"/>
        <w:gridCol w:w="1620"/>
        <w:gridCol w:w="1205"/>
        <w:gridCol w:w="1676"/>
        <w:gridCol w:w="1564"/>
      </w:tblGrid>
      <w:tr>
        <w:trPr>
          <w:trHeight w:val="19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т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анд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- главный бухгал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60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имеет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тлана Виталь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98,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в пользовании квартира супруг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54,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с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2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едонц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Никола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17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RENAUL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R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пт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63,3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в общежит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69,69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TOYOTA VITZ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в общежит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служебная квартира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09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RAV</w:t>
            </w:r>
            <w:r>
              <w:rPr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ВАЗ </w:t>
            </w:r>
            <w:r>
              <w:rPr>
                <w:bCs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77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98,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74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56,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 xml:space="preserve">а/м </w:t>
            </w:r>
            <w:r>
              <w:rPr>
                <w:bCs/>
                <w:sz w:val="19"/>
                <w:szCs w:val="19"/>
                <w:lang w:val="en-US"/>
              </w:rPr>
              <w:t>TOYOTA</w:t>
            </w: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  <w:lang w:val="en-US"/>
              </w:rPr>
              <w:t>HIGHTLANDER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встроенное помещение (закрытая автосто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юшина Александра Федо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ш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шукова Людмила Леонид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а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01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36"/>
        <w:gridCol w:w="1560"/>
        <w:gridCol w:w="1440"/>
        <w:gridCol w:w="60"/>
        <w:gridCol w:w="1440"/>
        <w:gridCol w:w="1440"/>
        <w:gridCol w:w="1620"/>
        <w:gridCol w:w="1205"/>
        <w:gridCol w:w="1676"/>
        <w:gridCol w:w="1564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анд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03,2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73/127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41,4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KI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ICAN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ш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74,0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92,2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76,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10,6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, начальник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53,6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аг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4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CITROEN C-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CITROEN C-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ендан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53,5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а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55,0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CHEVROLET TRECC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ищ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66,8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19,1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/м ВАЗ 212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а Наталья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9,6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ы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6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/м ВАЗ  2113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ч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76,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31,6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Александр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05,5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а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имеет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6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с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23,5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ы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Александ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60,5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en-US"/>
              </w:rPr>
              <w:t xml:space="preserve"> LAND ROVER FREELAND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дачный, сельскохозяйс-твенного назна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90,8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78,4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33,7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26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доли квартиры 440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/м </w:t>
            </w:r>
            <w:r>
              <w:rPr>
                <w:bCs/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б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00,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административно-технического контроля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Евгений Владимир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T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C</w:t>
            </w:r>
            <w:r>
              <w:rPr>
                <w:sz w:val="20"/>
                <w:szCs w:val="20"/>
                <w:lang w:val="en-US"/>
              </w:rPr>
              <w:t>AMRY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4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Михаил Вадим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24,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99,0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яб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54,6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6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ород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Владимир Евгень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53,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енков Александр Васил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T</w:t>
            </w:r>
            <w:r>
              <w:rPr>
                <w:sz w:val="20"/>
                <w:szCs w:val="20"/>
                <w:lang w:val="en-US"/>
              </w:rPr>
              <w:t>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VENS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дубский Александр Леонид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89,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ЛИДЕР 30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4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вич Юрий Евген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22,5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J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6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Валер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4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а/м 120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 -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EAWOO MATIZ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п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91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а/м 150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166,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адово-огород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главного архитектора города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ская Ирина Леонид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главного архитектора гор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4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по дорожному хозяйству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5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ERSEDES BENZ 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ра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-главный бухгал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адовый домик)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аб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, начальник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9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 2110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1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м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47,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3 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WD</w:t>
            </w:r>
            <w:r>
              <w:rPr>
                <w:sz w:val="20"/>
                <w:szCs w:val="20"/>
              </w:rPr>
              <w:t xml:space="preserve"> МОТОЛОД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 SID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Викторовн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4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COL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1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0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автомобиля 1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SERATO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адовый  дом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571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Геннадьевич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2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ГАЗ 7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 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1809"/>
        <w:gridCol w:w="32"/>
        <w:gridCol w:w="1948"/>
        <w:gridCol w:w="31"/>
        <w:gridCol w:w="25"/>
        <w:gridCol w:w="1560"/>
        <w:gridCol w:w="35"/>
        <w:gridCol w:w="1405"/>
        <w:gridCol w:w="37"/>
        <w:gridCol w:w="1407"/>
        <w:gridCol w:w="28"/>
        <w:gridCol w:w="28"/>
        <w:gridCol w:w="1384"/>
        <w:gridCol w:w="30"/>
        <w:gridCol w:w="26"/>
        <w:gridCol w:w="1564"/>
        <w:gridCol w:w="30"/>
        <w:gridCol w:w="26"/>
        <w:gridCol w:w="1205"/>
        <w:gridCol w:w="27"/>
        <w:gridCol w:w="1592"/>
        <w:gridCol w:w="34"/>
        <w:gridCol w:w="23"/>
        <w:gridCol w:w="1564"/>
        <w:gridCol w:w="29"/>
      </w:tblGrid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тд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екович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K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-82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6,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30-69 ко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ол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59,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6,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и поселений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-TRAIL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завершенное строительство)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правового обеспеч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вс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405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 продажи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NOT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ион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34,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8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ышева Анастасия Руслановна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27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 AVEO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03,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19"/>
                <w:szCs w:val="19"/>
                <w:lang w:val="en-US"/>
              </w:rPr>
              <w:t>VOLKSWAGEN PASSA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Константиновн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25,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81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5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лександровн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96,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рьевн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50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77,8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 Александр Константинович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благоустройств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данова Людмила Викторов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5146</w:t>
            </w:r>
            <w:r>
              <w:rPr>
                <w:sz w:val="20"/>
                <w:szCs w:val="20"/>
              </w:rPr>
              <w:t>,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46,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Юр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95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JEEP GRAND CHEROKE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54,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29,7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*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квартира в пользовании по договору социального найм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аг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Леонидович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09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57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х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анд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93,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 Антонина Андре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7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 KALINA 11193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9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ревизионное управление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Алексей Валентинович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87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3,7         (1</w:t>
            </w:r>
            <w:r>
              <w:rPr>
                <w:sz w:val="20"/>
                <w:szCs w:val="20"/>
                <w:lang w:val="en-US"/>
              </w:rPr>
              <w:t xml:space="preserve">/2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79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15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5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          (1/2 доли)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6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та      Павел Михайлович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64,7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OUTLANDER         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ЛГА</w:t>
            </w:r>
            <w:r>
              <w:rPr>
                <w:sz w:val="20"/>
                <w:szCs w:val="20"/>
                <w:lang w:val="en-US"/>
              </w:rPr>
              <w:t>-SIB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        (1/3 доли)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          (1/2 доли)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3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61,28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6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16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6          (1/2 доли)       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 Александр Анатольевич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63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2104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Наталья Александровн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14,3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24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андр Анатольевич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32,2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</w:t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8,0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6     (1/3 доли)          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0,32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    (1/4 доли)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0,32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    (1/4 доли)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Владимировна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8,01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6     (1/3 доли)          </w:t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32,2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6</w:t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Татьяна Валентиновна</w:t>
            </w:r>
          </w:p>
        </w:tc>
        <w:tc>
          <w:tcPr>
            <w:tcW w:w="1979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gridSpan w:val="3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70</w:t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5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6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980"/>
        <w:gridCol w:w="1621"/>
        <w:gridCol w:w="1443"/>
        <w:gridCol w:w="1436"/>
        <w:gridCol w:w="1443"/>
        <w:gridCol w:w="1621"/>
        <w:gridCol w:w="1258"/>
        <w:gridCol w:w="1627"/>
        <w:gridCol w:w="1618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шменев Василий Вячеслав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3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    (1/2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нежилое)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нежилое)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       (1/3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отца</w:t>
            </w:r>
          </w:p>
        </w:tc>
      </w:tr>
      <w:tr>
        <w:trPr>
          <w:trHeight w:val="567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 учету и распределению жилья</w:t>
            </w:r>
          </w:p>
        </w:tc>
      </w:tr>
      <w:tr>
        <w:trPr>
          <w:trHeight w:val="1160" w:hRule="atLeast"/>
        </w:trPr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овина Антонина Никола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04,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     (1/2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15" w:hRule="atLeast"/>
        </w:trPr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нина Ирина Ивано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57,4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MONDEO,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UBIR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Лилия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56,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   (1/3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4,3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и боксового типа)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 (50/8240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</w:tc>
        <w:tc>
          <w:tcPr>
            <w:tcW w:w="125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   (1/3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    (1/3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ева Светлана Геннадь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55,7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   (1/4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         ЛАДА-21214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73,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   (1/4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   (1/4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 Екатерина Степановна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08,88</w:t>
            </w:r>
          </w:p>
          <w:p>
            <w:pPr>
              <w:pStyle w:val="Style14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Style14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 </w:t>
            </w:r>
          </w:p>
          <w:p>
            <w:pPr>
              <w:pStyle w:val="Style14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долей земельных участков 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 (1/3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   (1/3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   (1/3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ишева Елена Серге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68,8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ODGE NEON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80,93</w:t>
            </w:r>
          </w:p>
        </w:tc>
        <w:tc>
          <w:tcPr>
            <w:tcW w:w="144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родителей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а   Ольга Владимиро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96,5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цева Валентина Вячеславовна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</w:t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0,70</w:t>
            </w:r>
          </w:p>
        </w:tc>
        <w:tc>
          <w:tcPr>
            <w:tcW w:w="144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10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**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980"/>
        <w:gridCol w:w="1621"/>
        <w:gridCol w:w="1443"/>
        <w:gridCol w:w="1436"/>
        <w:gridCol w:w="1443"/>
        <w:gridCol w:w="1621"/>
        <w:gridCol w:w="1258"/>
        <w:gridCol w:w="1627"/>
        <w:gridCol w:w="1618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6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**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жилые дома родителей</w:t>
            </w:r>
          </w:p>
        </w:tc>
      </w:tr>
      <w:tr>
        <w:trPr/>
        <w:tc>
          <w:tcPr>
            <w:tcW w:w="15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по договору аренды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кина 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42,6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жилой дом родственников</w:t>
            </w:r>
          </w:p>
        </w:tc>
      </w:tr>
      <w:tr>
        <w:trPr>
          <w:trHeight w:val="624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организационно-кадрового обеспечения деятельности администрации</w:t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Михаил Николаевич</w:t>
            </w:r>
          </w:p>
        </w:tc>
        <w:tc>
          <w:tcPr>
            <w:tcW w:w="19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, начальник управления</w:t>
            </w:r>
          </w:p>
        </w:tc>
        <w:tc>
          <w:tcPr>
            <w:tcW w:w="16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627,1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85,6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Дмитрий Владимирович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92,11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отца</w:t>
            </w:r>
          </w:p>
        </w:tc>
      </w:tr>
      <w:tr>
        <w:trPr>
          <w:trHeight w:val="305" w:hRule="atLeast"/>
        </w:trPr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2,85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70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>
          <w:trHeight w:val="170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родителей супруга</w:t>
            </w:r>
          </w:p>
        </w:tc>
      </w:tr>
      <w:tr>
        <w:trPr>
          <w:trHeight w:val="305" w:hRule="atLeast"/>
        </w:trPr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 отца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 Павел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8,6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 CRUISER-8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 в пользовании квартира родителей</w:t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18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</w:tr>
      <w:tr>
        <w:trPr/>
        <w:tc>
          <w:tcPr>
            <w:tcW w:w="15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родителей супруг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 отц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980"/>
        <w:gridCol w:w="1621"/>
        <w:gridCol w:w="1443"/>
        <w:gridCol w:w="1436"/>
        <w:gridCol w:w="1443"/>
        <w:gridCol w:w="1621"/>
        <w:gridCol w:w="1258"/>
        <w:gridCol w:w="1627"/>
        <w:gridCol w:w="16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Мар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16,4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   (1/2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         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MICRA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1,5           (1/2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63,9           (1/3 доли)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на Мария Вячеславовн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64,0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13,6   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225,3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13,6   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VOLKSWAGEN JETTA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квартира в пользовании по договору найм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а   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30,9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3,1           (1/3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05,8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3,1           (1/3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отца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писов Сергей Алексеевич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8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2,5           (1/4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4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2,5           (1/4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а Вера Никола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0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Екатерина Юрь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98,44</w:t>
            </w:r>
          </w:p>
          <w:p>
            <w:pPr>
              <w:pStyle w:val="Style14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000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автомобиля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 Татьяна Никола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07,6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70" w:hRule="atLeast"/>
        </w:trPr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,30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78,8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1,9           (2/3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а    Алл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, начальник управл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2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9,9           (1/3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ева Окса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89,5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7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84,4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5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7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</w:t>
            </w:r>
          </w:p>
        </w:tc>
      </w:tr>
      <w:tr>
        <w:trPr>
          <w:trHeight w:val="227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матери</w:t>
            </w:r>
          </w:p>
        </w:tc>
      </w:tr>
      <w:tr>
        <w:trPr>
          <w:trHeight w:val="1160" w:hRule="atLeast"/>
        </w:trPr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ова Любовь Алексе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57                       из них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доли квартиры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4,4            (1/2 доли)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бин Сергей Павлович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6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8,9           (1/4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8,9           (1/4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7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членов семьи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овистова Анна Александро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62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000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автомобил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4              (1/3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HYUDAI ELANTRA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рина Владимиро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69,1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3,6           (1/5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980"/>
        <w:gridCol w:w="1621"/>
        <w:gridCol w:w="1443"/>
        <w:gridCol w:w="1436"/>
        <w:gridCol w:w="1443"/>
        <w:gridCol w:w="1621"/>
        <w:gridCol w:w="1258"/>
        <w:gridCol w:w="1627"/>
        <w:gridCol w:w="1618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53,3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3,6           (3/5 доли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садовый домик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 Андрей Александрович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60,8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5,7     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 FORD FOCUS II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34,4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ина Юлия Борисо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15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000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автомобиля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2,9           (1/4 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PEUGEOT 3008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3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2,9           (1/4 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2,9           (1/2 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а Татьяна Николаевна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5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Геннадь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57,3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  Ирина Ивано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5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70,3     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70,3    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Ирина Игор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24,0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4,20         (1/2 доли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жилья и инженерной инфраструктуры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а Алла Георгиевн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81,3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"/>
        <w:gridCol w:w="1978"/>
        <w:gridCol w:w="1"/>
        <w:gridCol w:w="1618"/>
        <w:gridCol w:w="4"/>
        <w:gridCol w:w="1437"/>
        <w:gridCol w:w="7"/>
        <w:gridCol w:w="1427"/>
        <w:gridCol w:w="7"/>
        <w:gridCol w:w="1434"/>
        <w:gridCol w:w="10"/>
        <w:gridCol w:w="1609"/>
        <w:gridCol w:w="14"/>
        <w:gridCol w:w="1243"/>
        <w:gridCol w:w="14"/>
        <w:gridCol w:w="1612"/>
        <w:gridCol w:w="17"/>
        <w:gridCol w:w="1599"/>
        <w:gridCol w:w="17"/>
      </w:tblGrid>
      <w:tr>
        <w:trPr/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9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    Денис Александрович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77,28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DAI SANTA FE</w:t>
            </w:r>
          </w:p>
        </w:tc>
        <w:tc>
          <w:tcPr>
            <w:tcW w:w="12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66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5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отца</w:t>
            </w:r>
          </w:p>
        </w:tc>
      </w:tr>
      <w:tr>
        <w:trPr/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а Ирина Михайловн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85,4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OPEL ASTRA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DAI GETZ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2,2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 xml:space="preserve">(1/3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1,30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32,4           (1/2 доли)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7" w:hRule="atLeast"/>
        </w:trPr>
        <w:tc>
          <w:tcPr>
            <w:tcW w:w="15889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</w:tr>
      <w:tr>
        <w:trPr/>
        <w:tc>
          <w:tcPr>
            <w:tcW w:w="18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Татьяна Владимировна</w:t>
            </w:r>
          </w:p>
        </w:tc>
        <w:tc>
          <w:tcPr>
            <w:tcW w:w="19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096,38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автомобиля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ONDA CIVIC 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MATIZ</w:t>
            </w:r>
          </w:p>
        </w:tc>
        <w:tc>
          <w:tcPr>
            <w:tcW w:w="12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272,95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6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1   (1/3 доли)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ова Лилия Николаев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59,9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78,1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цова Ирина Владимировн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1875,5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4,2            (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ов Сергей Васильеви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66,4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45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н Дмитрий Вячеславови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86,5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    (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82,2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    (1/4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лексей Юрьеви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39,3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   (1/4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 (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ов   Алексей Борисович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50,6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4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   (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няева Ирина Александровн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0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2,4            (1/3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2,4            (1/3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чиков Николай Юрьеви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77,3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58               (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73,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74              (1/3 доли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" w:hanging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</w:t>
            </w:r>
          </w:p>
          <w:p>
            <w:pPr>
              <w:pStyle w:val="Normal"/>
              <w:ind w:left="23" w:hanging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 сын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74              (1/3 доли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980"/>
        <w:gridCol w:w="1620"/>
        <w:gridCol w:w="1440"/>
        <w:gridCol w:w="1440"/>
        <w:gridCol w:w="1440"/>
        <w:gridCol w:w="1620"/>
        <w:gridCol w:w="1260"/>
        <w:gridCol w:w="1620"/>
        <w:gridCol w:w="1620"/>
      </w:tblGrid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транспорта и связ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ья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 175,1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8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BA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REZ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83,9             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19 из них доход от продажи автомобиля  6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8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ф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, 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0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            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MATRIX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           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           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            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ер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7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HAR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7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              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щественных отношений и информ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ретд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                (1,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                (1,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8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4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MITSUBISH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   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         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яй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2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2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администрации гор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ш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, 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94,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ьник отдела, заместитель главного бухгалте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82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6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9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EXUS RX 3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 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                (1/2 доли)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ц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9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                (1/2 доли)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5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               (1/2 доли)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имеют в пользовании квартиру родител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6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0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0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          (76/43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           (76/433 доли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меет в пользовании жилой дом супруг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фр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1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980"/>
        <w:gridCol w:w="1620"/>
        <w:gridCol w:w="1440"/>
        <w:gridCol w:w="1440"/>
        <w:gridCol w:w="1440"/>
        <w:gridCol w:w="1620"/>
        <w:gridCol w:w="126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9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1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            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NF SO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            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            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4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9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83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меет в пользовании квартиру супруг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            (2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,7            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10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980"/>
        <w:gridCol w:w="1620"/>
        <w:gridCol w:w="1440"/>
        <w:gridCol w:w="1440"/>
        <w:gridCol w:w="1440"/>
        <w:gridCol w:w="1620"/>
        <w:gridCol w:w="126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4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   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имеет в пользовании квартиру члена семь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474,96 из них от продажи квартиры – 1137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а/м 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имеет в пользовании квартиру супруги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ю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3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0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10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                (46/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Пет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3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             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2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9              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труду и работе с населением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6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         (1/2 доли)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7          (1/2 доли)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5           (97/252 доли)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               (97/25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л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22,69 из них от продажи а/м 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RULS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SUBARU FOREST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1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квартира члена семьи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56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2121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             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дка с мот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я по работе с правоохранительными органами, вопросам общественного порядка и делам военнослужащи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95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ANT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                (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9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1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9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            (3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цистерна 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               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header">
    <w:name w:val="titleheader"/>
    <w:basedOn w:val="Style13"/>
    <w:qFormat/>
    <w:rPr/>
  </w:style>
  <w:style w:type="character" w:styleId="Terbg1">
    <w:name w:val="terbg1"/>
    <w:basedOn w:val="Style13"/>
    <w:qFormat/>
    <w:rPr>
      <w:shd w:fill="FF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07:00Z</dcterms:created>
  <dc:creator>*</dc:creator>
  <dc:description/>
  <cp:keywords/>
  <dc:language>en-US</dc:language>
  <cp:lastModifiedBy>*</cp:lastModifiedBy>
  <cp:lastPrinted>2012-08-09T12:38:00Z</cp:lastPrinted>
  <dcterms:modified xsi:type="dcterms:W3CDTF">2012-08-10T04:16:00Z</dcterms:modified>
  <cp:revision>203</cp:revision>
  <dc:subject/>
  <dc:title>Администрация города Нижнего Новгорода</dc:title>
</cp:coreProperties>
</file>