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/>
      </w:pPr>
      <w:r>
        <w:rPr>
          <w:b/>
          <w:sz w:val="28"/>
          <w:szCs w:val="28"/>
        </w:rPr>
        <w:t>Сведения о доходах,расходах, об имуществе и обязательствах имущественного характера,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b/>
          <w:sz w:val="28"/>
          <w:szCs w:val="28"/>
        </w:rPr>
        <w:t>представленные муниципальными служащими администрации Ичалковского сельсовета</w:t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ревозского муниципального района за отчетный финансовый год с 1 января 2013 года по 31 декабря 2013 года</w:t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1559"/>
        <w:gridCol w:w="1843"/>
        <w:gridCol w:w="1701"/>
        <w:gridCol w:w="3260"/>
        <w:gridCol w:w="1418"/>
        <w:gridCol w:w="1417"/>
        <w:gridCol w:w="226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ковый 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сумма декларированного годового дохода за 2013 год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объектов недвижимого имущества, принадлежащих на праве собственности или находящихся в пользован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вид, марка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сделки превышает общий доход служащего,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ид объектов недвижимост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убева Наталья 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0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1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5    (доля в праве 1/3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5    (постоянно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бессроч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     (индивидуаль. собствен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5    (доля в праве 1/3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5    (доля в праве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УАЗ 33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аватор ЭО-26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балина Татьяна Викторовн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1 категор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363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1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5 (общая совместная собственность)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5 (общая совместная собственность)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0 (индивидуальная собствен.)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мошина Зоя Николаевн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2 категор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431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7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7 ( общая совместная собственность)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0 ( индивидуальная собствен.)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7 (постоянное бессроч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03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6:19:00Z</dcterms:created>
  <dc:creator>Администрация</dc:creator>
  <dc:description/>
  <cp:keywords/>
  <dc:language>en-US</dc:language>
  <cp:lastModifiedBy>Admin</cp:lastModifiedBy>
  <cp:lastPrinted>2012-05-10T16:56:00Z</cp:lastPrinted>
  <dcterms:modified xsi:type="dcterms:W3CDTF">2014-05-14T10:48:00Z</dcterms:modified>
  <cp:revision>34</cp:revision>
  <dc:subject/>
  <dc:title/>
</cp:coreProperties>
</file>