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ведения о доходах, расходах, об имуществе и обязательствах имущественного характера, представленные лицами, замещающими должности муниципальной службы в администрации Тилининского сельсовета Перевозского муниципального района Нижегородской области за отчетный финансовый год с 1 января 2013 года по 31 декабря 2013 года 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984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43"/>
        <w:gridCol w:w="1417"/>
        <w:gridCol w:w="1440"/>
        <w:gridCol w:w="1260"/>
        <w:gridCol w:w="1008"/>
        <w:gridCol w:w="1856"/>
        <w:gridCol w:w="4552"/>
      </w:tblGrid>
      <w:tr>
        <w:trPr/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Поряд-ковый номер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отчество </w:t>
            </w:r>
          </w:p>
        </w:tc>
        <w:tc>
          <w:tcPr>
            <w:tcW w:w="1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Общая сумма деклари-рованного годового дохода за 2013 год (руб.) </w:t>
            </w:r>
          </w:p>
        </w:tc>
        <w:tc>
          <w:tcPr>
            <w:tcW w:w="3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</w:t>
              <w:br/>
              <w:t xml:space="preserve">принадлежащих на праве собственности или находящихся в пользовании </w:t>
            </w:r>
          </w:p>
        </w:tc>
        <w:tc>
          <w:tcPr>
            <w:tcW w:w="18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Перечень транспорт-ных средств, принадле-жащих на праве собствен-ности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</w:rPr>
              <w:t>(вид, марка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45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,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Вид объектов недви-жимости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Пло-щадь</w:t>
              <w:br/>
              <w:t xml:space="preserve">(кв.м)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Страна распо-ложения </w:t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чев Иван Анатольевич</w:t>
            </w:r>
          </w:p>
        </w:tc>
        <w:tc>
          <w:tcPr>
            <w:tcW w:w="1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495,7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1470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индивидуальная) 2)2517918 (доля в праве 769/25000) 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15 (в пользовании)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2210  (в пользовании)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ые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 (индивидуальная), 265,4 (в пользовани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4,8 (общая совместная)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4 (в пользовани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273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2210 (индивидуальная) 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2517918 (доля в праве 769/25000)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1470(в пользовани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ые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265,4 (индивидуальная), 2)52,7 (в пользовани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64,8 (общая совместная) 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43,44 (доля в праве ½)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 w:val="false"/>
      <w:spacing w:before="100" w:after="10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19:00Z</dcterms:created>
  <dc:creator>Администрация</dc:creator>
  <dc:description/>
  <cp:keywords/>
  <dc:language>en-US</dc:language>
  <cp:lastModifiedBy>Admin</cp:lastModifiedBy>
  <cp:lastPrinted>2014-05-12T12:09:00Z</cp:lastPrinted>
  <dcterms:modified xsi:type="dcterms:W3CDTF">2014-05-13T09:30:00Z</dcterms:modified>
  <cp:revision>81</cp:revision>
  <dc:subject/>
  <dc:title>                                                                                                                 </dc:title>
</cp:coreProperties>
</file>