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ные руководителями муниципальных образовательных учреждений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озского 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1 января 2013 года по 31 декабря 2013</w:t>
      </w:r>
      <w:r>
        <w:rPr/>
        <w:t xml:space="preserve"> года</w:t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3"/>
        <w:gridCol w:w="2108"/>
        <w:gridCol w:w="2231"/>
        <w:gridCol w:w="1961"/>
        <w:gridCol w:w="1015"/>
        <w:gridCol w:w="2247"/>
        <w:gridCol w:w="21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за 2013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ид, марка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ов недвижим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а Гали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ДОУ «Детский сад «Сказ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06,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0,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чаева Светлана Александр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БДОУ Перевозский д/с № 4 «Оленено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502,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00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ьцова Нина Михайл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БДОУ Перевозский д/с № 3 «Малышо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87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459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/402 д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араж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3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6.114.01</w:t>
            </w:r>
          </w:p>
        </w:tc>
      </w:tr>
      <w:tr>
        <w:trPr>
          <w:trHeight w:val="11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богатова Галина Никола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ДОУ «Детский сад «Радуг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99,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½ доли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½ дол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урина Наталья Михайл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«МБДОУ «Детский сад «Жемчужин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27,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00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пило Елена Константи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ДОУ «Детский сад «Теремо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33,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в пользовании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5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в пользован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в пользован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0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Татьяна Ива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ДОУ «Детский сад «Берёз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62,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7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улина Людмила Александров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Перевозский д/с «Солнечны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0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83,6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11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ва Гали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«Росин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49,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24,8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Административное здание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клад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вартира, в пользован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RYS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YA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нина Ни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«Колокольчи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32,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, 1/4 до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, 1/2 до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469,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1/2 до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0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аев Александр Константи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Ичалковск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374,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 21703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390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лкин Серг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Танайковской ОО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2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емельный участок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 11113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723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72,6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анова Раиса Венедикт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МБОУ Перевозской СО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561,3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ухина Елена Виктор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«ДООШ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21,3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2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улина Любовь Алексе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СКОУ «Перевозская школа-интернат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8595.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1,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с жилым домом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З 55111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 Ири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г. Перевоз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842,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ANDAY GE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80,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2705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1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63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ина Наталья Михайл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ДОД «Перевозский ДЮЦ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19,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2/5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5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2/5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(2/5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5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ухин Дмитрий Анатол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еревозский сервисный центр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47,5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2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 Юпитер-5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никова Ольга Евген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Информационный методический центр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41,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73,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38:00Z</dcterms:created>
  <dc:creator>Администрация</dc:creator>
  <dc:description/>
  <cp:keywords/>
  <dc:language>en-US</dc:language>
  <cp:lastModifiedBy>User</cp:lastModifiedBy>
  <cp:lastPrinted>2014-04-09T10:01:00Z</cp:lastPrinted>
  <dcterms:modified xsi:type="dcterms:W3CDTF">2014-05-19T07:21:00Z</dcterms:modified>
  <cp:revision>50</cp:revision>
  <dc:subject/>
  <dc:title/>
</cp:coreProperties>
</file>