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6"/>
        <w:gridCol w:w="1960"/>
        <w:gridCol w:w="1725"/>
        <w:gridCol w:w="2268"/>
        <w:gridCol w:w="1267"/>
        <w:gridCol w:w="1646"/>
        <w:gridCol w:w="2002"/>
      </w:tblGrid>
      <w:tr>
        <w:trPr>
          <w:trHeight w:val="375" w:hRule="atLeast"/>
        </w:trPr>
        <w:tc>
          <w:tcPr>
            <w:tcW w:w="148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доходах, об имуществе и обязательствах имущественного характера,</w:t>
            </w:r>
          </w:p>
        </w:tc>
      </w:tr>
      <w:tr>
        <w:trPr>
          <w:trHeight w:val="690" w:hRule="atLeast"/>
        </w:trPr>
        <w:tc>
          <w:tcPr>
            <w:tcW w:w="148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ставленные муниципальными служащими администрации  города Перевоз  Перевозского муниципального района Нижегородской области</w:t>
            </w:r>
          </w:p>
        </w:tc>
      </w:tr>
      <w:tr>
        <w:trPr>
          <w:trHeight w:val="375" w:hRule="atLeast"/>
        </w:trPr>
        <w:tc>
          <w:tcPr>
            <w:tcW w:w="148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отчетный финансовый год с 1 января 2013 года по 31 декабря 2013 год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щая сумма декларированного годового дохода за 2013 год </w:t>
            </w:r>
          </w:p>
        </w:tc>
        <w:tc>
          <w:tcPr>
            <w:tcW w:w="51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0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1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(вид, марка) 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ощадь (кв.м)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 расположен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ридонов Сергей Владимирович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администрац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9676,6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0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зовой автомобиль ГАЗ-330222 2011 г.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3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4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2366,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Peugeot Partner Tepee 2010 г.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3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4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глова Елена Василье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главы администрац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293,2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кв.м. (доля в праве 1/3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7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7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раж 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кв.м. (доля в праве 1/3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гковой автомобиль Renault Megane 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(аренда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7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7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щеева Наталья Владимиро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983,4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3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зовой автомобиль МАЗ 353366 1993 г.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цеп фургон ГКБ8357-10 1982 г.в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(аренда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663,7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 кв.м. (доля в праве ½)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Volkswagen Polo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       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елепова Татьяна Николае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33,9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 кв.м. (доля в праве ¼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78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кв.м.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Opel-Astra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 кв.м. (доля в праве ¼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дова Наталья Викторо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6071,2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7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4 кв.м. (доля в праве 1/3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кт незавершенного строительств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1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5598,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,3 кв.м. 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,4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7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кт незавершенного строительств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1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есовершеннолетний сын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,3 кв.м. 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,4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7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кт незавершенного строительств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1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2:00Z</dcterms:created>
  <dc:creator>Компьютер</dc:creator>
  <dc:description/>
  <cp:keywords/>
  <dc:language>en-US</dc:language>
  <cp:lastModifiedBy>Компьютер</cp:lastModifiedBy>
  <dcterms:modified xsi:type="dcterms:W3CDTF">2014-05-12T13:40:00Z</dcterms:modified>
  <cp:revision>2</cp:revision>
  <dc:subject/>
  <dc:title/>
</cp:coreProperties>
</file>