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ведения о доходах, расходах, об имуществе и обязательствах имущественного характера, представленные лицами, замещающими должности муниципальной службы в администрации Дзержинского сельсовета Перевозского муниципального района Нижегородской области за отчетный финансовый год с 1 января 2013 года по 31 декабря 2013 года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877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980"/>
        <w:gridCol w:w="1643"/>
        <w:gridCol w:w="1417"/>
        <w:gridCol w:w="1753"/>
        <w:gridCol w:w="947"/>
        <w:gridCol w:w="1008"/>
        <w:gridCol w:w="1856"/>
        <w:gridCol w:w="4269"/>
      </w:tblGrid>
      <w:tr>
        <w:trPr/>
        <w:tc>
          <w:tcPr>
            <w:tcW w:w="10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Поряд-ковый номер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отчество 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Общая сумма деклари-рованного годового дохода за 2013 год (руб.) </w:t>
            </w:r>
          </w:p>
        </w:tc>
        <w:tc>
          <w:tcPr>
            <w:tcW w:w="3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</w:t>
              <w:br/>
              <w:t xml:space="preserve">принадлежащих на праве собственности или находящихся в пользовании </w:t>
            </w:r>
          </w:p>
        </w:tc>
        <w:tc>
          <w:tcPr>
            <w:tcW w:w="18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Перечень транспорт-ных средств, принадле-жащих на праве собствен-ности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</w:rPr>
              <w:t>(вид, марка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2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,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Вид объектов недви-жимости 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Пло-щадь</w:t>
              <w:br/>
              <w:t xml:space="preserve">(кв.м)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Страна распо-ложения </w:t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10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 Максим</w:t>
            </w:r>
          </w:p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ич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142,33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3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0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,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1181,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1272 (1/2 доля) 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,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,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,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,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,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 w:val="false"/>
      <w:spacing w:before="100" w:after="10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19:00Z</dcterms:created>
  <dc:creator>Администрация</dc:creator>
  <dc:description/>
  <cp:keywords/>
  <dc:language>en-US</dc:language>
  <cp:lastModifiedBy>Admin</cp:lastModifiedBy>
  <cp:lastPrinted>2014-05-12T09:19:00Z</cp:lastPrinted>
  <dcterms:modified xsi:type="dcterms:W3CDTF">2014-05-12T06:18:00Z</dcterms:modified>
  <cp:revision>77</cp:revision>
  <dc:subject/>
  <dc:title>                                                                                                                 </dc:title>
</cp:coreProperties>
</file>