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представленные муниципальными служащими администрации Ичалковского сельсовет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воз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финансовый год с 1 января 2012 года по 31 декабря 2012 года</w:t>
      </w:r>
    </w:p>
    <w:tbl>
      <w:tblPr>
        <w:tblW w:w="151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340"/>
        <w:gridCol w:w="1800"/>
        <w:gridCol w:w="1980"/>
        <w:gridCol w:w="1780"/>
        <w:gridCol w:w="3260"/>
        <w:gridCol w:w="1714"/>
        <w:gridCol w:w="1706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ковый 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за 2012 год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вид, марка)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объектов недвижим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жин Александр Иванович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528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57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в пользовании) 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2208 (индивидуальная собственность)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 (общая совместная собствен.)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 (общая совместная собствен.)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Hyundai Accen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балина Татьяна Викторов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374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75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 доли)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 дол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ошина Зоя Николаев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2 к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658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7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в пользован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 (общая совместная собственность)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0 (индивидуальная собствен.)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03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19:00Z</dcterms:created>
  <dc:creator>Администрация</dc:creator>
  <dc:description/>
  <cp:keywords/>
  <dc:language>en-US</dc:language>
  <cp:lastModifiedBy>Admin</cp:lastModifiedBy>
  <cp:lastPrinted>2012-05-10T16:56:00Z</cp:lastPrinted>
  <dcterms:modified xsi:type="dcterms:W3CDTF">2013-11-08T09:33:00Z</dcterms:modified>
  <cp:revision>22</cp:revision>
  <dc:subject/>
  <dc:title/>
</cp:coreProperties>
</file>