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муниципальными служащими Палецкой сельской администрации Перевозского муниципального района за отчетный финансовый г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88"/>
        <w:gridCol w:w="2465"/>
        <w:gridCol w:w="1755"/>
        <w:gridCol w:w="1920"/>
        <w:gridCol w:w="1397"/>
        <w:gridCol w:w="1916"/>
        <w:gridCol w:w="2199"/>
      </w:tblGrid>
      <w:tr>
        <w:trPr>
          <w:trHeight w:val="68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явлина Татьяна Федо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го самоуправ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886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496,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безвозмездное 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ба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 NEXIA</w:t>
            </w:r>
          </w:p>
        </w:tc>
      </w:tr>
      <w:tr>
        <w:trPr>
          <w:trHeight w:val="6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Любовь Пет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702,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5,48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ая доля (пай) (общая долевая собст-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–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–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– долевая собственность 1/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7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 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8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2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</w:tr>
      <w:tr>
        <w:trPr>
          <w:trHeight w:val="2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уримова Татьяна Александровн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75,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29:00Z</dcterms:created>
  <dc:creator>Test</dc:creator>
  <dc:description/>
  <cp:keywords/>
  <dc:language>en-US</dc:language>
  <cp:lastModifiedBy>Test</cp:lastModifiedBy>
  <cp:lastPrinted>2013-05-14T11:34:00Z</cp:lastPrinted>
  <dcterms:modified xsi:type="dcterms:W3CDTF">2013-05-14T12:02:00Z</dcterms:modified>
  <cp:revision>18</cp:revision>
  <dc:subject/>
  <dc:title/>
</cp:coreProperties>
</file>