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ные муниципальными служащими администрации Дзержинского сельсовета Перевозского муниципального района Нижегородской области за отчетный финансовый год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2012 года по 31 декабря 2012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494"/>
        <w:gridCol w:w="2437"/>
        <w:gridCol w:w="1948"/>
        <w:gridCol w:w="2194"/>
        <w:gridCol w:w="1704"/>
        <w:gridCol w:w="1951"/>
        <w:gridCol w:w="1459"/>
      </w:tblGrid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62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Анна Петров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го самоуправления Дзержинского сельсов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6355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200"/>
        <w:ind w:left="-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3:00Z</dcterms:created>
  <dc:creator>Администрация</dc:creator>
  <dc:description/>
  <cp:keywords/>
  <dc:language>en-US</dc:language>
  <cp:lastModifiedBy>Test</cp:lastModifiedBy>
  <cp:lastPrinted>2013-04-18T13:16:00Z</cp:lastPrinted>
  <dcterms:modified xsi:type="dcterms:W3CDTF">2013-04-18T10:16:00Z</dcterms:modified>
  <cp:revision>17</cp:revision>
  <dc:subject/>
  <dc:title/>
</cp:coreProperties>
</file>