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ные руководителями муниципальных учреждений Перевозского муниципального района Нижегородской област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отчетный финансовый год с 1 января 2012 года по 31 декабря 2012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1880"/>
        <w:gridCol w:w="2231"/>
        <w:gridCol w:w="1806"/>
        <w:gridCol w:w="1312"/>
        <w:gridCol w:w="2105"/>
        <w:gridCol w:w="213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екларированного годового дохода за 2012 год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вид, марка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объектов недвижимост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Дмитрий Владимирович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ректор МКУ «Центр по обеспечению деятельности органов местного самоуправления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532,4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7134</w:t>
            </w:r>
            <w:r>
              <w:rPr>
                <w:rFonts w:cs="Times New Roman" w:ascii="Times New Roman" w:hAnsi="Times New Roman"/>
              </w:rPr>
              <w:t>2,6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Квартир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в пользовании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в пользовании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в пользован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,0  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,0                                                                                                                                  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err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анкин Олег Владимирович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Многофункциональный центр предоставления государственных и муниципальных услуг»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45,9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1643</w:t>
            </w:r>
            <w:r>
              <w:rPr>
                <w:rFonts w:cs="Times New Roman" w:ascii="Times New Roman" w:hAnsi="Times New Roman"/>
              </w:rPr>
              <w:t>,8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 (1/3 доли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араж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1/3 доли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1/3 доли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в пользовании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s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s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Елена Александр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АУ «Редакция газеты «Новый путь»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810,8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 (в пользован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Hunda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antr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вилин Александр Борисович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 Перевозский центр физической культуры и спорт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994,5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83,6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1/2 доли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 (в пользовании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1/2 доли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 (1/2 доли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в пользован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кунов Денис Павлови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Перевозская телерадиостудия «Штрих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986,6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в пользован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ова Ирина Владимировн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К«Перевозская Централизованная клубная систем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861,8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вартира(1/2 доли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Гараж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1/2 доли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в пользован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Hunda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анова Елена Дмитрие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Перевозский районный музейно-выставочный центр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784,3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 (в пользован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ий Игорь Григорьевич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Перевозская детская школа искусств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514,6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1/2 доли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1/2 доли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 (1/4 доли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араж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1/4 доли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1/4 дол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  <w:r>
              <w:rPr>
                <w:rFonts w:cs="Times New Roman" w:ascii="Times New Roman" w:hAnsi="Times New Roman"/>
              </w:rPr>
              <w:t xml:space="preserve"> 1174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с Иж Планета -5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800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улаева Галина Борис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Перевозская районная централизованная библиотечная систем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699,34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1880"/>
        <w:gridCol w:w="2231"/>
        <w:gridCol w:w="1842"/>
        <w:gridCol w:w="1276"/>
        <w:gridCol w:w="2105"/>
        <w:gridCol w:w="213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а Галина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БДОУ «Детский сад «Сказк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152,6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95,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ичаева Светлана Александр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МБДОУ Перевозский д/с № 4 «Оленено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74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00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2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ьцова Нина Михайл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МБДОУ Перевозский д/с № 3 «Малышо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73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9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5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5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5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ара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6.114.01</w:t>
            </w:r>
          </w:p>
        </w:tc>
      </w:tr>
      <w:tr>
        <w:trPr>
          <w:trHeight w:val="11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богатова Галина Никола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БДОУ «Детский сад «Радуг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59,6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в пользовании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урина Наталья Михайл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 «МБДОУ «Детский сад «Жемчужинк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70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00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2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пило Елена Константинов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БДОУ «Детский сад «Теремо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34,6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в пользован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40,7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,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,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0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Татьяна Иван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БДОУ «Детский сад «Берёзк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86,7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07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40,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в пользова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улина Людмила Александровн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Перевозский д/с «Солнечный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61,9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5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5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>
          <w:trHeight w:val="11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ева Галин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«Росинк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82,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6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емельный участок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дминистративное здание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клад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вартира,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3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RYS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YAG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тнина Нина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«Колокольчик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24,7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, 1/4 дол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, 1/2 дол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668,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дол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,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чаев Александр Константин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Ичалковск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816,0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 217030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59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лкин Серг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Танайковской ООШ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473,8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1/2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емельный участ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 11113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217230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789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анова Раиса Венедикт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МБОУ Перевозской СОШ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113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ухина Елена Викторов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«ДООШ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651,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93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улина Любовь Алексе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СКОУ «Перевозская школа-интернат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28,7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в пользован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0,9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 с жилым домом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АЗ 55111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а Ирина Владимир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r>
              <w:rPr>
                <w:b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г. Перевоз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87,8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варти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ANDAY GET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01,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2705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в пользова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ина Наталья Михайло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ДОД «Перевозский ДЮЦ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75,4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2/5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95,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2/5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, (2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1/5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ухин Дмитрий Анатольевич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Перевозский сервисный центр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51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(1/2 дол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Ж Юпитер-5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, в пользов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шникова Ольга Евгеньев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Информационный методический центр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29,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;</w:t>
            </w:r>
          </w:p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T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305,1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,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02:00Z</dcterms:created>
  <dc:creator>Администрация</dc:creator>
  <dc:description/>
  <cp:keywords/>
  <dc:language>en-US</dc:language>
  <cp:lastModifiedBy>User</cp:lastModifiedBy>
  <dcterms:modified xsi:type="dcterms:W3CDTF">2014-04-10T06:02:00Z</dcterms:modified>
  <cp:revision>2</cp:revision>
  <dc:subject/>
  <dc:title/>
</cp:coreProperties>
</file>