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, представленные муниципальными служащими администрации Тилининского сельсовета Перевозского муниципального района Нижегоро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отчетный финансовый год с 1 января 2011 года по 31 декабря 2011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54"/>
        <w:gridCol w:w="2126"/>
        <w:gridCol w:w="2200"/>
        <w:gridCol w:w="2212"/>
        <w:gridCol w:w="1308"/>
        <w:gridCol w:w="1657"/>
        <w:gridCol w:w="262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од  (руб.)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 собственности или находящихся в пользован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прожива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 Иван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42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ельный участок (для ведения личного подсобного хозяйства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земли сельхоз. назначени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. участки занятые жил. фондо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7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1791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,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34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емельные участки (для личного подсобного хозяйства)</w:t>
            </w:r>
          </w:p>
          <w:p>
            <w:pPr>
              <w:pStyle w:val="Normal"/>
              <w:jc w:val="center"/>
              <w:rPr/>
            </w:pPr>
            <w:r>
              <w:rPr/>
              <w:t>земли сельхоз назна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1/3 доля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5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179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2105, 1997 г.в.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вшинова Татьяна Евген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 1 категор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3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/>
              <w:t>ЛПХ</w:t>
            </w:r>
          </w:p>
          <w:p>
            <w:pPr>
              <w:pStyle w:val="Normal"/>
              <w:jc w:val="center"/>
              <w:rPr/>
            </w:pPr>
            <w:r>
              <w:rPr/>
              <w:t>Земли сельхоз. назнач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6  </w:t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5368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2107, 2000 г.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АЗ 2114, 2006 г.в.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9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ова Светла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 2 категор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14,3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23,5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, 2006 г.в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20:15:00Z</dcterms:created>
  <dc:creator>Test</dc:creator>
  <dc:description/>
  <cp:keywords/>
  <dc:language>en-US</dc:language>
  <cp:lastModifiedBy>Admin</cp:lastModifiedBy>
  <cp:lastPrinted>2013-11-08T10:42:00Z</cp:lastPrinted>
  <dcterms:modified xsi:type="dcterms:W3CDTF">2013-11-08T07:43:00Z</dcterms:modified>
  <cp:revision>19</cp:revision>
  <dc:subject/>
  <dc:title>Сведения о доходах, об имуществе и обязательствах имущественного характера, представленные муниципальными служащими администрации Танайковского сельсовета Перевозского муниципального района Нижегородской области</dc:title>
</cp:coreProperties>
</file>