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о доходах, об имуществе и обязательствах имущественного характера, представленные муниципальными служащими администрации Танайковского сельсовета Перевозского муниципального района Нижегород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отчетный финансовый год с 1 января 2011 года по 31 декабря 201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1565"/>
        <w:gridCol w:w="2395"/>
        <w:gridCol w:w="2212"/>
        <w:gridCol w:w="1308"/>
        <w:gridCol w:w="1657"/>
        <w:gridCol w:w="262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од  (руб.)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 собственности или находящихся в пользован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прожива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ов Алексей Викторович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24,0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1/3               в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. До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 участок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6 га</w:t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-31512-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УПРУГА                     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14,0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1/2                   в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. д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,6 г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таева Вера Анатольев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 1 категор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892,2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         в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ем.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Зем. д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  <w:p>
            <w:pPr>
              <w:pStyle w:val="Normal"/>
              <w:jc w:val="center"/>
              <w:rPr/>
            </w:pPr>
            <w:r>
              <w:rPr/>
              <w:t>8,6 г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                    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1,5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1/2                   в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. д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6 г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 -2717-220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- км 81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сова Антонина Алексеев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 2 категор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71,2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 в 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. участок ЛПХ</w:t>
            </w:r>
          </w:p>
          <w:p>
            <w:pPr>
              <w:pStyle w:val="Normal"/>
              <w:rPr/>
            </w:pPr>
            <w:r>
              <w:rPr/>
              <w:t>зем д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  <w:t>18,3 г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ова Наталья Викторов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2 категори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55,0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1/3               в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2                   в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                    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56,0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1/2                   в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пользов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20:15:00Z</dcterms:created>
  <dc:creator>Test</dc:creator>
  <dc:description/>
  <cp:keywords/>
  <dc:language>en-US</dc:language>
  <cp:lastModifiedBy>Admin</cp:lastModifiedBy>
  <cp:lastPrinted>2012-05-10T10:09:00Z</cp:lastPrinted>
  <dcterms:modified xsi:type="dcterms:W3CDTF">2013-11-08T04:56:00Z</dcterms:modified>
  <cp:revision>9</cp:revision>
  <dc:subject/>
  <dc:title>Сведения о доходах, об имуществе и обязательствах имущественного характера, представленные муниципальными служащими администрации Танайковского сельсовета Перевозского муниципального района Нижегородской области</dc:title>
</cp:coreProperties>
</file>