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ленные главой администрации 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за пери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злов Викто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8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3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004 </w:t>
            </w:r>
            <w:r>
              <w:rPr>
                <w:rFonts w:cs="Times New Roman" w:ascii="Times New Roman" w:hAnsi="Times New Roman"/>
                <w:sz w:val="20"/>
              </w:rPr>
              <w:t>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хгалтер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3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характера, главы местного самоуправления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мров Николай Ивано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местного самоуправления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30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41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iva</w:t>
            </w:r>
            <w:r>
              <w:rPr>
                <w:rFonts w:cs="Times New Roman" w:ascii="Times New Roman" w:hAnsi="Times New Roman"/>
                <w:sz w:val="20"/>
              </w:rPr>
              <w:t xml:space="preserve">  шеврол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tsubihi Outland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 детским са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9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41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муниципальной службы в Земском собрании 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пусти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ан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нтрольно-счетной земского собрания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7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ymbo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ист 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6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муниципальной службы в Земском собрании 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шина Елена Владими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 организационным отделом земского собрания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5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П «Мишин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9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GA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п Грей-Ада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щаяся ГБО СПО «НЭПК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городского поселения «р.п.Пильн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ганов Никола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страции городского поселения «р.п.Пильн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8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og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упр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городского поселения «р.п.Пильн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язева Ирина Александ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-ой категории городского поселения «р.п.Пильн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3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og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упр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группы информатики  Пильнинское ЛПУМ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4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 ВАЗ 1119 «Калин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щаася ПСШ №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ганов Петр Николае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ам. главы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0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1/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37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УА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 г. 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прицеп к УАЗ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ый сотрудник МУК «Пильнинский краеведческий музей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7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1/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oga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 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аев Вячеслав Ивано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ам. главы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15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ай- сона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енсионного фон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2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itsubihi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sx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чканов Сергей Алексееви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ам. главы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7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ые автомоб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22132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 32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2-категории  финансового управления администр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рганизованны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отых Ольга Вячеслав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яющий делами 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0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инженер «Федеральной кадастровой палаты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7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0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щаася ПСШ №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рганизованны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66"/>
        <w:gridCol w:w="1908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чева  Евгения Серге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финансового управленияадминистрации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70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- Кали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енно безработ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620"/>
        <w:gridCol w:w="1260"/>
        <w:gridCol w:w="1800"/>
        <w:gridCol w:w="900"/>
        <w:gridCol w:w="1260"/>
        <w:gridCol w:w="1440"/>
        <w:gridCol w:w="1124"/>
        <w:gridCol w:w="954"/>
        <w:gridCol w:w="1484"/>
      </w:tblGrid>
      <w:tr>
        <w:trPr>
          <w:trHeight w:val="900" w:hRule="atLeast"/>
        </w:trPr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дулганиев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ирей Абдулбяров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управления  по правовым, организационным вопросам и работе с органами МСУ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ЛПХ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Пенсионного фонда Р.Ф. по Пильнинско-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2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под ЛПХ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под ЛП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ые автомобил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-21213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– 21124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</w:rPr>
              <w:t xml:space="preserve"> 1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вые автомобил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 33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- 3275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26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нце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образования, молодежной политики и спорта администрации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9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ПО  отдела охраны  Филиала ОАО «Газпром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1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HYUNDAI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CCE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/>
      </w:pPr>
      <w:r>
        <w:rPr/>
        <w:t>за отчетный год с 1 января 2012 года по 31 декабря 2012 года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2180"/>
        <w:gridCol w:w="1440"/>
        <w:gridCol w:w="1260"/>
        <w:gridCol w:w="1080"/>
        <w:gridCol w:w="1036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гин Евгений Александр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комитета по управлению муниципальным имуществом и земельными ресурсам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2-категории  финансового управления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9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рганизованны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2180"/>
        <w:gridCol w:w="1440"/>
        <w:gridCol w:w="1260"/>
        <w:gridCol w:w="1080"/>
        <w:gridCol w:w="1036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ис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г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ий правовым отделом   орг-правового управления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урор Пильн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6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tsubishi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 xml:space="preserve"> -200 2012 г.в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би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 отделом архитектуры и градостроительства администрации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4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сорова Ираи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моф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ьникова Светла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 отделом экономического развития и поддержки предпринимательства администрации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3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- Кали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980"/>
        <w:gridCol w:w="1440"/>
        <w:gridCol w:w="1260"/>
        <w:gridCol w:w="1080"/>
        <w:gridCol w:w="1036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як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ладимир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отделом строительства , ЖКХ и энергети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хозпостройк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tsubishi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ns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хозпостройк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980"/>
        <w:gridCol w:w="1440"/>
        <w:gridCol w:w="1260"/>
        <w:gridCol w:w="1080"/>
        <w:gridCol w:w="1036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нко Павел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отделом ГО и ЧС, правопорядка и моб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-21120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 г.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БУЗ НО «Пильнинская ЦРБ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 лабара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Юдина Мари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 сектором бухгалтерского учета и отчет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3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АО «Ростелеком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3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5.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980"/>
        <w:gridCol w:w="1440"/>
        <w:gridCol w:w="1260"/>
        <w:gridCol w:w="1080"/>
        <w:gridCol w:w="1036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инин Виктор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 сектором  муниципального заказа и тарифо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1/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980"/>
        <w:gridCol w:w="1440"/>
        <w:gridCol w:w="1260"/>
        <w:gridCol w:w="1080"/>
        <w:gridCol w:w="1036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кропо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ми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 сектором  труда и кадровой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-2104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 Fusio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007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«Подростковый центр»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рганизованны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инова Наталь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 отдела экономического развития и поддержки предприним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1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44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федо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ст  1 категории сектора по делам архив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льнинский ЛПУМГ, слес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343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-21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дошколь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62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лыкова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отдела строительства, ЖКХ и энергети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 МВД «Пильнинский» полицейский- пост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665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 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/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Новомочалеевского 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62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яутдинова  Гельфия Абд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ой категор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ая дол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878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усадеб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ая доля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араж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ра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.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 «Лада –Приора» -2010 г.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– 2107, 2000 г.в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Новомочалеевского 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62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дретдинова Нурания Зяк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ой категор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ая дол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пожарной маши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172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усадебный участо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ая доля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АЗ –бортовой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 г.в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ильнин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62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шкирова Еле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 специалист –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секретарь КДН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П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5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 участок  с/х назнач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17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2/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0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 участок  с/х назнач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17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0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 участок  с/х назнач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17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/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0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о доходах, об имуществе и обязательствах и муществ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а, представленные лицами, замещающими долж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службы в администрации Петряксинского 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льнинского муниципального района Нижегородской област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тчетный год с 1 января 2012 года по 31 декабря 2012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620"/>
        <w:gridCol w:w="1254"/>
        <w:gridCol w:w="1484"/>
        <w:gridCol w:w="954"/>
        <w:gridCol w:w="1484"/>
        <w:gridCol w:w="1484"/>
        <w:gridCol w:w="1484"/>
        <w:gridCol w:w="954"/>
        <w:gridCol w:w="1484"/>
      </w:tblGrid>
      <w:tr>
        <w:trPr>
          <w:trHeight w:val="900" w:hRule="atLeast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2 г.   </w:t>
              <w:br/>
              <w:t xml:space="preserve">     (руб.)     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</w:t>
              <w:br/>
              <w:t xml:space="preserve">  средства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</w:t>
              <w:br/>
              <w:t>недвижимост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  <w:br/>
              <w:t>(кв. м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физова Альф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дудбя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ой категор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7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(документы на стадии оформлени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кументы на стадии оформлени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04:00Z</dcterms:created>
  <dc:creator>admin</dc:creator>
  <dc:description/>
  <cp:keywords/>
  <dc:language>en-US</dc:language>
  <cp:lastModifiedBy>admin</cp:lastModifiedBy>
  <cp:lastPrinted>2013-05-21T11:49:00Z</cp:lastPrinted>
  <dcterms:modified xsi:type="dcterms:W3CDTF">2013-07-16T06:30:00Z</dcterms:modified>
  <cp:revision>72</cp:revision>
  <dc:subject/>
  <dc:title/>
</cp:coreProperties>
</file>