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вед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 доходах, об имуществе и обязательствах имущественного характера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редставленные руководителями муниципальных  предприятий и организаций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ильнинского муниципального района Нижегородской области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период с 1 января 2012 года по 31 декабря 2012 года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3462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60"/>
        <w:gridCol w:w="1166"/>
        <w:gridCol w:w="1908"/>
        <w:gridCol w:w="1484"/>
        <w:gridCol w:w="954"/>
        <w:gridCol w:w="1484"/>
        <w:gridCol w:w="1484"/>
        <w:gridCol w:w="1484"/>
        <w:gridCol w:w="954"/>
        <w:gridCol w:w="1484"/>
      </w:tblGrid>
      <w:tr>
        <w:trPr>
          <w:trHeight w:val="900" w:hRule="atLeast"/>
        </w:trPr>
        <w:tc>
          <w:tcPr>
            <w:tcW w:w="106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br/>
              <w:t>Фамилия,</w:t>
              <w:br/>
              <w:t xml:space="preserve">  имя,  </w:t>
              <w:br/>
              <w:t>отчество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жность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Общая сумма   </w:t>
              <w:br/>
              <w:t>декларированного</w:t>
              <w:br/>
              <w:t xml:space="preserve">годового дохода </w:t>
              <w:br/>
              <w:t xml:space="preserve">  за 2012 г.   </w:t>
              <w:br/>
              <w:t xml:space="preserve">     (руб.)     </w:t>
            </w:r>
          </w:p>
        </w:tc>
        <w:tc>
          <w:tcPr>
            <w:tcW w:w="5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Перечень объектов недвижимого  </w:t>
              <w:br/>
              <w:t xml:space="preserve">    имущества, находящихся в     </w:t>
              <w:br/>
              <w:t xml:space="preserve">           пользовании           </w:t>
            </w:r>
          </w:p>
        </w:tc>
      </w:tr>
      <w:tr>
        <w:trPr>
          <w:trHeight w:val="360" w:hRule="atLeast"/>
        </w:trPr>
        <w:tc>
          <w:tcPr>
            <w:tcW w:w="10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объектов</w:t>
              <w:br/>
              <w:t>недвижимости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</w:t>
              <w:br/>
              <w:t>(кв. м)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 xml:space="preserve">Страна   </w:t>
              <w:br/>
              <w:t>расположения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анспортные</w:t>
              <w:br/>
              <w:t xml:space="preserve">  средства  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объектов</w:t>
              <w:br/>
              <w:t>недвижимости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</w:t>
              <w:br/>
              <w:t>(кв. м)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 xml:space="preserve">Страна   </w:t>
              <w:br/>
              <w:t>расположения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бунова Надежда Павловн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авный редактор МАУ «Редакция газеты «Сельская трибуна»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035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усадеб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300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.1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.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вед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 доходах, об имуществе и обязательствах имущественного характера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редставленные руководителями муниципальных  предприятий и организаций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ильнинского муниципального района Нижегородской области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период с 1 января 2012 года по 31 декабря 2012 года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4815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30"/>
        <w:gridCol w:w="2643"/>
        <w:gridCol w:w="1614"/>
        <w:gridCol w:w="1484"/>
        <w:gridCol w:w="954"/>
        <w:gridCol w:w="1255"/>
        <w:gridCol w:w="1713"/>
        <w:gridCol w:w="1484"/>
        <w:gridCol w:w="954"/>
        <w:gridCol w:w="1484"/>
      </w:tblGrid>
      <w:tr>
        <w:trPr>
          <w:trHeight w:val="900" w:hRule="atLeast"/>
        </w:trPr>
        <w:tc>
          <w:tcPr>
            <w:tcW w:w="123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br/>
              <w:t>Фамилия,</w:t>
              <w:br/>
              <w:t xml:space="preserve">  имя,  </w:t>
              <w:br/>
              <w:t>отчество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жность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Общая сумма   </w:t>
              <w:br/>
              <w:t>декларированного</w:t>
              <w:br/>
              <w:t xml:space="preserve">годового дохода </w:t>
              <w:br/>
              <w:t xml:space="preserve">  за 2012 г.   </w:t>
              <w:br/>
              <w:t xml:space="preserve">     (руб.)     </w:t>
            </w:r>
          </w:p>
        </w:tc>
        <w:tc>
          <w:tcPr>
            <w:tcW w:w="5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Перечень объектов недвижимого  </w:t>
              <w:br/>
              <w:t xml:space="preserve">    имущества, находящихся в     </w:t>
              <w:br/>
              <w:t xml:space="preserve">           пользовании           </w:t>
            </w:r>
          </w:p>
        </w:tc>
      </w:tr>
      <w:tr>
        <w:trPr>
          <w:trHeight w:val="360" w:hRule="atLeast"/>
        </w:trPr>
        <w:tc>
          <w:tcPr>
            <w:tcW w:w="12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объектов</w:t>
              <w:br/>
              <w:t>недвижимости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</w:t>
              <w:br/>
              <w:t>(кв. м)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 xml:space="preserve">Страна   </w:t>
              <w:br/>
              <w:t>расположения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анспортные</w:t>
              <w:br/>
              <w:t xml:space="preserve">  средства  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объектов</w:t>
              <w:br/>
              <w:t>недвижимости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</w:t>
              <w:br/>
              <w:t>(кв. м)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 xml:space="preserve">Страна   </w:t>
              <w:br/>
              <w:t>расположения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ркелов Александр Петрович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ководитель МУП  Пильнинского район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Коммунальщик»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509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ок для ведения ЛПХ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1/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.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егковой автомобиль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З 31029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3 г.в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АЗ 31512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3 г.в.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тортанспортный средства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МВЗ -3112-12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3 г.в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льскохозяйственная техника Трактор ЮМЗ -6 АЛ 1982 г.в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а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АО «Надежда»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684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1/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.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-9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вед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 доходах, об имуществе и обязательствах имущественного характера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редставленные руководителями муниципальных  предприятий и организаций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ильнинского муниципального района Нижегородской области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период с 1 января 2012 года по 31 декабря 2012 года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3462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60"/>
        <w:gridCol w:w="1166"/>
        <w:gridCol w:w="1908"/>
        <w:gridCol w:w="1484"/>
        <w:gridCol w:w="954"/>
        <w:gridCol w:w="1484"/>
        <w:gridCol w:w="1484"/>
        <w:gridCol w:w="1484"/>
        <w:gridCol w:w="954"/>
        <w:gridCol w:w="1484"/>
      </w:tblGrid>
      <w:tr>
        <w:trPr>
          <w:trHeight w:val="900" w:hRule="atLeast"/>
        </w:trPr>
        <w:tc>
          <w:tcPr>
            <w:tcW w:w="106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br/>
              <w:t>Фамилия,</w:t>
              <w:br/>
              <w:t xml:space="preserve">  имя,  </w:t>
              <w:br/>
              <w:t>отчество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жность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Общая сумма   </w:t>
              <w:br/>
              <w:t>декларированного</w:t>
              <w:br/>
              <w:t xml:space="preserve">годового дохода </w:t>
              <w:br/>
              <w:t xml:space="preserve">  за 2012 г.   </w:t>
              <w:br/>
              <w:t xml:space="preserve">     (руб.)     </w:t>
            </w:r>
          </w:p>
        </w:tc>
        <w:tc>
          <w:tcPr>
            <w:tcW w:w="5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Перечень объектов недвижимого  </w:t>
              <w:br/>
              <w:t xml:space="preserve">    имущества, находящихся в     </w:t>
              <w:br/>
              <w:t xml:space="preserve">           пользовании           </w:t>
            </w:r>
          </w:p>
        </w:tc>
      </w:tr>
      <w:tr>
        <w:trPr>
          <w:trHeight w:val="360" w:hRule="atLeast"/>
        </w:trPr>
        <w:tc>
          <w:tcPr>
            <w:tcW w:w="10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объектов</w:t>
              <w:br/>
              <w:t>недвижимости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</w:t>
              <w:br/>
              <w:t>(кв. м)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 xml:space="preserve">Страна   </w:t>
              <w:br/>
              <w:t>расположения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анспортные</w:t>
              <w:br/>
              <w:t xml:space="preserve">  средства  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объектов</w:t>
              <w:br/>
              <w:t>недвижимости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</w:t>
              <w:br/>
              <w:t>(кв. м)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 xml:space="preserve">Страна   </w:t>
              <w:br/>
              <w:t>расположения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денеев Владимир Викторович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ректор  МУП «Пильнинское АТП»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9563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усадебный участок 1/2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1/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21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егковой автомобиль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Hyundai  Accent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006 г.в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нсионер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925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усадебный участок 1/2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1/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21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-9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6:59:00Z</dcterms:created>
  <dc:creator>admin</dc:creator>
  <dc:description/>
  <cp:keywords/>
  <dc:language>en-US</dc:language>
  <cp:lastModifiedBy>admin</cp:lastModifiedBy>
  <cp:lastPrinted>2013-05-31T11:43:00Z</cp:lastPrinted>
  <dcterms:modified xsi:type="dcterms:W3CDTF">2013-05-31T07:44:00Z</dcterms:modified>
  <cp:revision>5</cp:revision>
  <dc:subject/>
  <dc:title/>
</cp:coreProperties>
</file>