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характера, представленные гражданами, претендующими на замещение должностей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руководителей муниципальных учреждений Пильнинского муниципального района и лицами, замещающими данные должности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за отчетный год с 1 января 2012 года по 31 декабря 2012 года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tbl>
      <w:tblPr>
        <w:tblW w:w="148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05"/>
        <w:gridCol w:w="1565"/>
        <w:gridCol w:w="1485"/>
        <w:gridCol w:w="1963"/>
        <w:gridCol w:w="1196"/>
        <w:gridCol w:w="1348"/>
        <w:gridCol w:w="1614"/>
        <w:gridCol w:w="1595"/>
        <w:gridCol w:w="1196"/>
        <w:gridCol w:w="1486"/>
      </w:tblGrid>
      <w:tr>
        <w:trPr/>
        <w:tc>
          <w:tcPr>
            <w:tcW w:w="1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5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щая сумма   декларированного</w:t>
              <w:br/>
              <w:t xml:space="preserve">годового дохода   за 2012 г.   </w:t>
              <w:br/>
              <w:t xml:space="preserve">     (руб.)     </w:t>
            </w:r>
          </w:p>
        </w:tc>
        <w:tc>
          <w:tcPr>
            <w:tcW w:w="61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а Любовь Викторовна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К "Пильнинская районная ЦБС"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913,75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работает, инвалид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4351,85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тль легковой ВАЗ 21070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4,6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характера, представленные гражданами, претендующими на замещение должностей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руководителей муниципальных учреждений Пильнинского муниципального района и лицами, замещающими данные должности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за отчетный год с 1 января 2012 года по 31 декабря 2012 год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49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8"/>
        <w:gridCol w:w="1918"/>
        <w:gridCol w:w="1310"/>
        <w:gridCol w:w="2127"/>
        <w:gridCol w:w="1063"/>
        <w:gridCol w:w="1272"/>
        <w:gridCol w:w="1538"/>
        <w:gridCol w:w="1728"/>
        <w:gridCol w:w="1063"/>
        <w:gridCol w:w="1595"/>
      </w:tblGrid>
      <w:tr>
        <w:trPr/>
        <w:tc>
          <w:tcPr>
            <w:tcW w:w="13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9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3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щая сумма   деклариро-ванного</w:t>
              <w:br/>
              <w:t xml:space="preserve">годового дохода   за 2012 г.   </w:t>
              <w:br/>
              <w:t xml:space="preserve">     (руб.)     </w:t>
            </w:r>
          </w:p>
        </w:tc>
        <w:tc>
          <w:tcPr>
            <w:tcW w:w="6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3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/>
        <w:tc>
          <w:tcPr>
            <w:tcW w:w="13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трана   </w:t>
              <w:br/>
              <w:t>расположе-ния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еменова Светлана Алексеевна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иректор МОУДОД "Детская школа искусств"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5649,26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риусадебный земельный участок (1/2)</w:t>
            </w:r>
          </w:p>
          <w:p>
            <w:pPr>
              <w:pStyle w:val="Style17"/>
              <w:jc w:val="center"/>
              <w:rPr/>
            </w:pPr>
            <w:r>
              <w:rPr/>
              <w:t>Жилой дом  (1/2)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209,5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ОО "Газпромтрансгаз Нижний Новгород" Пильнинское ЛПУМГ, машинист технологических компрессоров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28176,79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риусадебный земельный участок (1/2)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Жилой дом  (1/2)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209,5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85,5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и легковые УАЗ 11183</w:t>
            </w:r>
            <w:r>
              <w:rPr>
                <w:lang w:val="en-US"/>
              </w:rPr>
              <w:t xml:space="preserve">LADA KALINA </w:t>
            </w:r>
            <w:r>
              <w:rPr>
                <w:lang w:val="ru-RU"/>
              </w:rPr>
              <w:t>2006 г.в.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характера, представленные гражданами, претендующими на замещение должностей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руководителей муниципальных учреждений Пильнинского муниципального района и лицами, замещающими данные должности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за отчетный год с 1 января 2012 года по 31 декабря 2012 год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tbl>
      <w:tblPr>
        <w:tblW w:w="149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05"/>
        <w:gridCol w:w="1565"/>
        <w:gridCol w:w="1485"/>
        <w:gridCol w:w="1963"/>
        <w:gridCol w:w="1139"/>
        <w:gridCol w:w="1405"/>
        <w:gridCol w:w="1614"/>
        <w:gridCol w:w="1690"/>
        <w:gridCol w:w="1101"/>
        <w:gridCol w:w="1576"/>
      </w:tblGrid>
      <w:tr>
        <w:trPr/>
        <w:tc>
          <w:tcPr>
            <w:tcW w:w="1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5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щая сумма   декларированного</w:t>
              <w:br/>
              <w:t xml:space="preserve">годового дохода   за 2012 г.   </w:t>
              <w:br/>
              <w:t xml:space="preserve">     (руб.)     </w:t>
            </w:r>
          </w:p>
        </w:tc>
        <w:tc>
          <w:tcPr>
            <w:tcW w:w="61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3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93" w:hanging="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абаева Галина Васильевна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-36" w:right="-112" w:hanging="0"/>
              <w:jc w:val="center"/>
              <w:rPr/>
            </w:pPr>
            <w:r>
              <w:rPr/>
              <w:t>директор МУК Пильнинского РКДЦ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08142,35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5,1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ергачская дистанция пути-СП Дирекции инфраструктуры ГЖД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61364,79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5,1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и легковые ВАЗ - 21150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характера, представленные гражданами, претендующими на замещение должностей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руководителей муниципальных учреждений Пильнинского муниципального района и лицами, замещающими данные должности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за отчетный год с 1 января 2012 года по 31 декабря 2012 год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48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5"/>
        <w:gridCol w:w="1591"/>
        <w:gridCol w:w="1481"/>
        <w:gridCol w:w="1861"/>
        <w:gridCol w:w="1196"/>
        <w:gridCol w:w="1348"/>
        <w:gridCol w:w="1614"/>
        <w:gridCol w:w="1595"/>
        <w:gridCol w:w="1196"/>
        <w:gridCol w:w="1486"/>
      </w:tblGrid>
      <w:tr>
        <w:trPr/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5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щая сумма   деклариро-ванного</w:t>
              <w:br/>
              <w:t xml:space="preserve">годового дохода   за 2012 г.   </w:t>
              <w:br/>
              <w:t xml:space="preserve">     (руб.)     </w:t>
            </w:r>
          </w:p>
        </w:tc>
        <w:tc>
          <w:tcPr>
            <w:tcW w:w="6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93" w:hanging="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мчалов Алексей Анатольевич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-36" w:right="-112" w:hanging="0"/>
              <w:jc w:val="center"/>
              <w:rPr/>
            </w:pPr>
            <w:r>
              <w:rPr/>
              <w:t>директор МУК "Пильнинский  районный краеведческий музей"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5132,03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Автомобили легковые </w:t>
            </w:r>
            <w:r>
              <w:rPr>
                <w:lang w:val="en-US"/>
              </w:rPr>
              <w:t xml:space="preserve">CHEVROLET </w:t>
            </w:r>
            <w:r>
              <w:rPr>
                <w:lang w:val="ru-RU"/>
              </w:rPr>
              <w:t>NIVA,212300,</w:t>
            </w:r>
            <w:r>
              <w:rPr>
                <w:lang w:val="en-US"/>
              </w:rPr>
              <w:t xml:space="preserve"> 2007 </w:t>
            </w:r>
            <w:r>
              <w:rPr>
                <w:lang w:val="ru-RU"/>
              </w:rPr>
              <w:t>г.в.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2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а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едсестра инфекционного отделения ГБУЗНО "Пильнинская ЦРБ"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9390,92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9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ын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совершеннолетний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9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38:21Z</dcterms:created>
  <dc:creator>1 </dc:creator>
  <dc:description/>
  <dc:language>en-US</dc:language>
  <cp:lastModifiedBy/>
  <cp:revision>0</cp:revision>
  <dc:subject/>
  <dc:title/>
</cp:coreProperties>
</file>