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муниципальной службы, выборным должностным лицом органов местного самоуправ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 муниципального района Нижегородской области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81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30"/>
        <w:gridCol w:w="2349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2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ыдова Татьяна Василь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Глава МС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яновского  сельсов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68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.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игадир тракторной бригад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2198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.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й службы, выборным должностным лицом органов местного самоуправ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64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2443"/>
        <w:gridCol w:w="161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деев Владимир Дмитриеви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администрации   Языковского сельсов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0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OKYS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2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ая детским садо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2508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й службы, выборным должностным лицом органов местного самоуправ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640"/>
        <w:gridCol w:w="143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аблёва Наталья Александров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администрации   Тенекаевского сельсов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5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под индивидуальное жилищное строительство 1\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1/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.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едовател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гачского межрайонного следственного отдел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5343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под индивидуальное жилищное строительство 1\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.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Hyundai Santa Fe» 2002 г.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под индивидуальное жилищное строительство 1\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.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.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ольни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под индивидуальное жилищное строительство 1\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.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.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й службы, выборным должностным лицом органов местного самоуправ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64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2443"/>
        <w:gridCol w:w="161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имонов Александр Николаеви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администрации   Курмышского сельсов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86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ORD-Explorer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олг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-3102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incoln Navigat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вой автомобил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ИЛ-1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й предпринимател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80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ц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й службы, выборным должностным лицом органов местного самоуправ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64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2443"/>
        <w:gridCol w:w="161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аев Александр Александрови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ава МСУ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-Майданского сельсов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59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 469Б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вой КАМАЗ 54112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прицеп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АЗ-885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АЗ-977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районная ИФНС России №12,  начальник отде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3105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муниципальной службы, выборным должностным лицом органов местного самоуправ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548370" cy="354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8370" cy="354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1614"/>
                              <w:gridCol w:w="1484"/>
                              <w:gridCol w:w="954"/>
                              <w:gridCol w:w="1484"/>
                              <w:gridCol w:w="1484"/>
                              <w:gridCol w:w="1484"/>
                              <w:gridCol w:w="954"/>
                              <w:gridCol w:w="1484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br/>
                                    <w:t>Фамилия,</w:t>
                                    <w:br/>
                                    <w:t xml:space="preserve">  имя,  </w:t>
                                    <w:br/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Общая сумма   </w:t>
                                    <w:br/>
                                    <w:t>декларированного</w:t>
                                    <w:br/>
                                    <w:t xml:space="preserve">годового дохода </w:t>
                                    <w:br/>
                                    <w:t xml:space="preserve">  за 2012 г.   </w:t>
                                    <w:br/>
                                    <w:t xml:space="preserve">     (руб.)     </w:t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Перечень объектов недвижимого имущества и   </w:t>
                                    <w:br/>
                                    <w:t xml:space="preserve"> транспортных средств, принадлежащих на праве </w:t>
                                    <w:br/>
                                    <w:t xml:space="preserve">                собственности                 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Перечень объектов недвижимого  </w:t>
                                    <w:br/>
                                    <w:t xml:space="preserve">    имущества, находящихся в     </w:t>
                                    <w:br/>
                                    <w:t xml:space="preserve">           пользовании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ид объектов</w:t>
                                    <w:br/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Страна   </w:t>
                                    <w:br/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Транспортные</w:t>
                                    <w:br/>
                                    <w:t xml:space="preserve">  средства 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ид объектов</w:t>
                                    <w:br/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Страна   </w:t>
                                    <w:br/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Дмитриев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Любовь Владимиров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лава МСУ Медянского 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31132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иусадеб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0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0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одитель - электрик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48799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0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АЗ-2101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иусадеб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0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1pt;height:279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260"/>
                        <w:gridCol w:w="1260"/>
                        <w:gridCol w:w="1614"/>
                        <w:gridCol w:w="1484"/>
                        <w:gridCol w:w="954"/>
                        <w:gridCol w:w="1484"/>
                        <w:gridCol w:w="1484"/>
                        <w:gridCol w:w="1484"/>
                        <w:gridCol w:w="954"/>
                        <w:gridCol w:w="1484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br/>
                              <w:t>Фамилия,</w:t>
                              <w:br/>
                              <w:t xml:space="preserve">  имя,  </w:t>
                              <w:br/>
                              <w:t>отчество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Общая сумма   </w:t>
                              <w:br/>
                              <w:t>декларированного</w:t>
                              <w:br/>
                              <w:t xml:space="preserve">годового дохода </w:t>
                              <w:br/>
                              <w:t xml:space="preserve">  за 2012 г.   </w:t>
                              <w:br/>
                              <w:t xml:space="preserve">     (руб.)     </w:t>
                            </w:r>
                          </w:p>
                        </w:tc>
                        <w:tc>
                          <w:tcPr>
                            <w:tcW w:w="54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Перечень объектов недвижимого имущества и   </w:t>
                              <w:br/>
                              <w:t xml:space="preserve"> транспортных средств, принадлежащих на праве </w:t>
                              <w:br/>
                              <w:t xml:space="preserve">                собственности                 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Перечень объектов недвижимого  </w:t>
                              <w:br/>
                              <w:t xml:space="preserve">    имущества, находящихся в     </w:t>
                              <w:br/>
                              <w:t xml:space="preserve">           пользовании     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ид объектов</w:t>
                              <w:br/>
                              <w:t>недвижимости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Страна   </w:t>
                              <w:br/>
                              <w:t>расположения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Транспортные</w:t>
                              <w:br/>
                              <w:t xml:space="preserve">  средства  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ид объектов</w:t>
                              <w:br/>
                              <w:t>недвижимости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Страна   </w:t>
                              <w:br/>
                              <w:t>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Дмитрие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Любовь Владимиров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лава МСУ Медянского   сельсове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31132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усадебный участ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0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одитель - электрик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48799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АЗ-21013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усадебный участ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0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й службы, выборным должностным лицом органов местного самоуправ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81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30"/>
        <w:gridCol w:w="2443"/>
        <w:gridCol w:w="161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4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4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йнуллин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фаил Рифатови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местного самоуправления Новомочалеевского сельсов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65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с/х назначен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28 доля в прав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7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ский сад, пова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832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й службы, выборным должностным лицом органов местного самоуправ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00"/>
        <w:gridCol w:w="2443"/>
        <w:gridCol w:w="161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6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6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идягин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гей Александрови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администрации Большеандосовского сельсов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9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0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район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1-ой категор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8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й службы, выборным должностным лицом органов местного самоуправ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81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30"/>
        <w:gridCol w:w="2443"/>
        <w:gridCol w:w="161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4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4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юмов Фярит Халимови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МСУ  Красногорского сельсов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6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ая до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охозяйк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76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ая до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ая до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й службы, выборным должностным лицом органов местного самоуправ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81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30"/>
        <w:gridCol w:w="2443"/>
        <w:gridCol w:w="161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4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4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ретдинов Ансар Хайдярови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МСУ  Петряксинского  сельсов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40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.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БУЗ НО Пильнинская  центральная районная больница, медицинская сест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7216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для ведения  ЛП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.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vrolet Niv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ц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0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.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.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й службы, выборным должностным лицом органов местного самоуправ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548370" cy="3252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8370" cy="325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434"/>
                              <w:gridCol w:w="1484"/>
                              <w:gridCol w:w="954"/>
                              <w:gridCol w:w="1484"/>
                              <w:gridCol w:w="1484"/>
                              <w:gridCol w:w="1484"/>
                              <w:gridCol w:w="954"/>
                              <w:gridCol w:w="1484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br/>
                                    <w:t>Фамилия,</w:t>
                                    <w:br/>
                                    <w:t xml:space="preserve">  имя,  </w:t>
                                    <w:br/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Общая сумма   </w:t>
                                    <w:br/>
                                    <w:t>декларированного</w:t>
                                    <w:br/>
                                    <w:t xml:space="preserve">годового дохода </w:t>
                                    <w:br/>
                                    <w:t xml:space="preserve">  за 2012 г.   </w:t>
                                    <w:br/>
                                    <w:t xml:space="preserve">     (руб.)     </w:t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Перечень объектов недвижимого имущества и   </w:t>
                                    <w:br/>
                                    <w:t xml:space="preserve"> транспортных средств, принадлежащих на праве </w:t>
                                    <w:br/>
                                    <w:t xml:space="preserve">                собственности                 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Перечень объектов недвижимого  </w:t>
                                    <w:br/>
                                    <w:t xml:space="preserve">    имущества, находящихся в     </w:t>
                                    <w:br/>
                                    <w:t xml:space="preserve">           пользовании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ид объектов</w:t>
                                    <w:br/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Страна   </w:t>
                                    <w:br/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Транспортные</w:t>
                                    <w:br/>
                                    <w:t xml:space="preserve">  средства 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ид объектов</w:t>
                                    <w:br/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Страна   </w:t>
                                    <w:br/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Филимонов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ера Николаев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лава МСУ Бортсурманского    сельсовета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49171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4.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едседатель СПК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68618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4.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5.2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1pt;height:25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260"/>
                        <w:gridCol w:w="1440"/>
                        <w:gridCol w:w="1434"/>
                        <w:gridCol w:w="1484"/>
                        <w:gridCol w:w="954"/>
                        <w:gridCol w:w="1484"/>
                        <w:gridCol w:w="1484"/>
                        <w:gridCol w:w="1484"/>
                        <w:gridCol w:w="954"/>
                        <w:gridCol w:w="1484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br/>
                              <w:t>Фамилия,</w:t>
                              <w:br/>
                              <w:t xml:space="preserve">  имя,  </w:t>
                              <w:br/>
                              <w:t>отчество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Общая сумма   </w:t>
                              <w:br/>
                              <w:t>декларированного</w:t>
                              <w:br/>
                              <w:t xml:space="preserve">годового дохода </w:t>
                              <w:br/>
                              <w:t xml:space="preserve">  за 2012 г.   </w:t>
                              <w:br/>
                              <w:t xml:space="preserve">     (руб.)     </w:t>
                            </w:r>
                          </w:p>
                        </w:tc>
                        <w:tc>
                          <w:tcPr>
                            <w:tcW w:w="54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Перечень объектов недвижимого имущества и   </w:t>
                              <w:br/>
                              <w:t xml:space="preserve"> транспортных средств, принадлежащих на праве </w:t>
                              <w:br/>
                              <w:t xml:space="preserve">                собственности                 </w:t>
                            </w:r>
                          </w:p>
                        </w:tc>
                        <w:tc>
                          <w:tcPr>
                            <w:tcW w:w="39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Перечень объектов недвижимого  </w:t>
                              <w:br/>
                              <w:t xml:space="preserve">    имущества, находящихся в     </w:t>
                              <w:br/>
                              <w:t xml:space="preserve">           пользовании     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ид объектов</w:t>
                              <w:br/>
                              <w:t>недвижимости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Страна   </w:t>
                              <w:br/>
                              <w:t>расположения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Транспортные</w:t>
                              <w:br/>
                              <w:t xml:space="preserve">  средства  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ид объектов</w:t>
                              <w:br/>
                              <w:t>недвижимости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Страна   </w:t>
                              <w:br/>
                              <w:t>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Филимоно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ера Николаев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лава МСУ Бортсурманского    сельсовета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49171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4.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едседатель СПК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68618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4.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5.2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51:00Z</dcterms:created>
  <dc:creator>admin</dc:creator>
  <dc:description/>
  <cp:keywords/>
  <dc:language>en-US</dc:language>
  <cp:lastModifiedBy>admin</cp:lastModifiedBy>
  <dcterms:modified xsi:type="dcterms:W3CDTF">2013-05-30T05:14:00Z</dcterms:modified>
  <cp:revision>13</cp:revision>
  <dc:subject/>
  <dc:title/>
</cp:coreProperties>
</file>