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 расходах, об имуществе и обязательствах имущественного характера муниципальных служащих Администрации  города Сарова, а также их супругов и несовершеннолетних дет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5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80"/>
        <w:gridCol w:w="1800"/>
        <w:gridCol w:w="1800"/>
        <w:gridCol w:w="240"/>
        <w:gridCol w:w="720"/>
        <w:gridCol w:w="240"/>
        <w:gridCol w:w="960"/>
        <w:gridCol w:w="240"/>
        <w:gridCol w:w="1440"/>
        <w:gridCol w:w="1680"/>
        <w:gridCol w:w="59"/>
        <w:gridCol w:w="661"/>
        <w:gridCol w:w="179"/>
        <w:gridCol w:w="1021"/>
        <w:gridCol w:w="1919"/>
      </w:tblGrid>
      <w:tr>
        <w:trPr>
          <w:trHeight w:val="117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8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8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а Альфия Гильмулл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 по социальной политике и здравоохран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086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1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010,8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NE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ind w:left="-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хина Татьяна Серге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дошкольного образ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193,8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893553,92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ZDАСХ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48075,34</w:t>
            </w:r>
            <w:r>
              <w:rPr>
                <w:sz w:val="20"/>
                <w:szCs w:val="20"/>
              </w:rPr>
              <w:t xml:space="preserve"> (в том числе 1180145,07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132"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шина Юлия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884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699,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EVROLET NIVA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 ACCEN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етова Гали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управления муниципального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676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425,2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UZUKI GRAND VITARA; </w:t>
            </w:r>
            <w:r>
              <w:rPr>
                <w:sz w:val="22"/>
                <w:szCs w:val="22"/>
              </w:rPr>
              <w:t>Трактор</w:t>
            </w:r>
            <w:r>
              <w:rPr>
                <w:sz w:val="22"/>
                <w:szCs w:val="22"/>
                <w:lang w:val="en-US"/>
              </w:rPr>
              <w:t xml:space="preserve"> Brencon21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ющенко Вера Серге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потребительского рын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404,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179118,22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40,4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Т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СД)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пченко Сергей Григор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по реализации программ в области социальной политики и здравоохран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1934,33 </w:t>
            </w:r>
            <w:r>
              <w:rPr>
                <w:sz w:val="20"/>
                <w:szCs w:val="20"/>
              </w:rPr>
              <w:t>(в том числе 800000,0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AN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54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аева Нина Ива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 земельного отдела комитета по управлению муниципальным имуще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09,7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ина Татьяна Федо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экономики и прогноз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224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жилой д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гин Денис Геннад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контроля управления  архитектуры, градостроительства и земле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62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44,5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арев Андрей Юр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ачальник отдела градостроительного кадастр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715213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Wall CC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9729,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чинникова Марина Викто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отдела архитектуры и градо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30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оградов Максим Борис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управления благоустройства, энергетики и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74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25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ько Наталия Вале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департамента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923653,4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Honda JAZZ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9704,62 </w:t>
            </w:r>
            <w:r>
              <w:rPr>
                <w:sz w:val="20"/>
                <w:szCs w:val="20"/>
              </w:rPr>
              <w:t>в том числ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0"/>
                <w:szCs w:val="20"/>
              </w:rPr>
              <w:t>291066,0 доходы от продажи имущества, от вкладов в банках и иные доходы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UBI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; Моторная лодка Кайман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чева Наталья Юр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управления жилищного фонда и инженерной инфраструктуры департамента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81,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81,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UZUKI GRAND VITARA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бятникова Татьяна Ив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ервой категории управления благоустройства, энергетики и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09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210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0"/>
                <w:szCs w:val="20"/>
              </w:rPr>
              <w:t>150481,11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ейнов Евгений Олег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зам. главы администрации по экономике и развитию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41,6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ентьев Павел Васил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отдела муниципального контроля управления архитектуры, градостроительства и земле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08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379,2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митров Валерий Дмитри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498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IТSUBISHI OUTLANDER 3.0; </w:t>
            </w: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8568,5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ина Анна Геннад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управления благоустройства, энергетики и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02,0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горова Мария Васи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управления муниципального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55,4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299,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 megan 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ркова Марина Владими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935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FIAT ALBEA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тников Дмитрий Геннадиевич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 организационного отдела департамента организационных вопросов и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9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80,1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 Андрей Анатол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 по делам  молодежи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723,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445719,57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2"/>
                <w:szCs w:val="22"/>
              </w:rPr>
              <w:t>; УАЗ 31514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920,7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2650000,0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 строительства (квартира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продажи имущества, дарения, накопления за предыдущие годы.</w:t>
            </w:r>
          </w:p>
        </w:tc>
      </w:tr>
      <w:tr>
        <w:trPr>
          <w:trHeight w:val="97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25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ьшина Марина Игор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земельного отдела комитета по управлению муниципальным имуще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45,0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36,7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5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25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дарова Марина Станислав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контрольно-ревизионного отдела Департамента финан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213,6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175399,00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544,4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190985,00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TSUBISHI L 20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25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лмыкова Зифа Абдулха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. директора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42,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0"/>
                <w:szCs w:val="20"/>
              </w:rPr>
              <w:t>321343,05 доходы от продажи имущества, от вкладов в банках и иные доходы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838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0"/>
                <w:szCs w:val="20"/>
              </w:rPr>
              <w:t>355460,13 доходы от продажи имущества, от вкладов в банках и иные доходы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AUDI A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мышева Екатерина Анато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ервой категории управления благоустройства, энергетики и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61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36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нова Светлана Ив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юридическ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660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том числе 264489,95 доходы от продажи имущества, от вкладов в банках и иные доходы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282,6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еваров Владимир Владими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управления муниципального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93066,11 (в том числе 267283,3 доходы от продажи имущества, от вкладов в банках и иные доходы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квартира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 приобретена за счет продажи имущества, ипотеки, накопления за предыдущие годы</w:t>
            </w:r>
          </w:p>
        </w:tc>
      </w:tr>
      <w:tr>
        <w:trPr>
          <w:trHeight w:val="4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2,1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квартира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 приобретена за продажи имущества, ипотеки, накопления за предыдущие годы</w:t>
            </w:r>
          </w:p>
        </w:tc>
      </w:tr>
      <w:tr>
        <w:trPr>
          <w:trHeight w:val="7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льина Еле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жилищного управ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837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SPORT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30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525000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евская Юлия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управления экономики и прогноз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116,0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ITROEN C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ь Татьяна Алексе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управления по реализации программ в области социальной политики и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56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 ВАЗ 2110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лова Валентина Ива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нт комитета по управлению муниципальным имуще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46,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130,9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KSWAGEN TIGUA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вкина Светлана Михай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нт комитета по управлению муниципальным имуще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45,2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очанков Игорь Леонидович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. директора департамента организационных вопросов и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41,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42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185115,85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ючков Владислав Борис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– директор департамента организационных вопросов и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341,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толо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RWH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35,1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168921,00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утин Андрей Константи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отдела муниципального заказ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15,2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шкаева Татьян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первой категории отдела муниципального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99,7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300000,0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Хендай Сонат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Не имеет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банов Сергей Иван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–директор департамента городского хозяйства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12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234095,47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880,8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банова Любовь Валентин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авный специалист управления благоустройства, энергетики и автотранспорта департамента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80,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 165221,93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OPEL COR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сева Галина Георги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земельного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35,5*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тиков Владимир Иль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- председатель комитета по управлению муниципальным имуще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753,4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178316,04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88,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186334,89 доходы от продажи имущества, от вкладов в банках и иные доходы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ысова Светлана Василь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772,8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98,8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ова Любовь Анато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заместитель  директора департамента финан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021,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64,6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 Тарпан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ьев Борис Семен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муниципальной службы и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747,3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710280,80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 TOUAREG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п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486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473060,43 доходы от продажи имущества, от вкладов в банках и иные доходы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)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росов Александр Викто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 режимно-секрет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18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0642,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хеев Александр Василь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 по делам молодежи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43,4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ькова Александра Андр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сектора по охране прав детей Департамента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31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298,3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ова Ирина Евген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охраны окружающей среды департамента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904,7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176715,88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хин Владислав Геннади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29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ина Людмила Вита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муниципальн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55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734,5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484000,72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WIFT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ипенко Станислав Федо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архитектуры и градострои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771,7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182703,75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KSWAGEN POLO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33,4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нин Сергей Никола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благоустройства, энергетики и автотранспорта департамента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77,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595000,00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2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4892,0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хин Сергей Серг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земельного отдела комитета по управлению муниципальным имуще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19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235000 доходы от продажи имущества, от вкладов в банках и иные доход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тынникова Лариса Валер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по делам молодежи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67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10,8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647110,86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U GRAND VITA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Тарп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ченко Инна Викто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сектором по охране прав детей департамента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13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1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гожникова Елена Георги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культуры и искус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953,8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на Инна Анато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отдела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45,33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0"/>
                <w:szCs w:val="20"/>
              </w:rPr>
              <w:t>(в том числе 272115,92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ькина Ольга Витал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сектора по охране прав детей департамента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59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шкова Людмил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 управления планирования, финансов и учета департамента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732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8,6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166838,56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юн Александр Владими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первой категории управления муниципального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70,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 Виктор Вячеслав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38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- директор департамента  финан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846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3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финан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636,7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ва Лариса Вячеслав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контроля управления архитектуры, градостроительства и земле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9,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754,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KIAED SEED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нчук Евгений Владими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50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215376,76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LE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874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-2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пов Игорь Юр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управления благоустройства, энергетики и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14,68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HYUNDAI IX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37,1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ашкина Мария Михайл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управления потребительского ры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889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доходы  568645,62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326,8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  ВАЗ 2110;</w:t>
            </w:r>
            <w:r>
              <w:rPr>
                <w:sz w:val="22"/>
                <w:szCs w:val="22"/>
                <w:lang w:val="en-US"/>
              </w:rPr>
              <w:t xml:space="preserve"> OPEL MERI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Тарп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соева Анна Валер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управления архитектуры, градостроительства и землеустрой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64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лкин Павел Владими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режимно-секретного управл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563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доходы  774715,78 от продажи имущества, от вкладов в банках и иные доходы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553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1179913,71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лкина Татьяна Заха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охране прав детей департамента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553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1179913,71 доходы от продажи имущества, от вкладов в банках и 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563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доходы  774715,78 от продажи имущества, от вкладов в банках и иные доходы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овская Елена Валенти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04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ппова Елена Владими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по работе с предприятиями и развитию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08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480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лов Александр Александ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управления благоустройства, энергетики и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83,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162206,70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 LOG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48,8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Фролов Александр Вениаминович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жилищ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611,5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142028,97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(жилой дом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акти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рпан-500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ная лодка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BADGER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67,8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140311,69 доходы от продажи имущества, от вкладов в банках и иные дохо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ра Владимир Игор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ервой категории Департамента по делам молодежи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43,8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ра Людмил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по делам молодежи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414,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 том числе 2620846,01 доходы от продажи имущества, от вкладов в банках и иные доход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6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повалова Валентин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 благоустройства, энергетики и автотранспорта департамента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08,8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цова Людмила Кузьминич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жилищного фонда и инженерной инфраструкту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а городского хозяйст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329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НYUNDАI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LАNТR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NE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мина Наталья Викто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контрольно-ревизионного отдела Департамента финан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50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япугина Людмила Никола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заместитель директора департамента город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955,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55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ZUKI; Тайо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имее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 (руб.)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сточниках средств, за счет которых об совершена сделка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химец Мария Вале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сектора по охране прав детей Департамента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00,4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91,1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гков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IA PICANTO, KIA SLS(SPORTAGE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22:00Z</dcterms:created>
  <dc:creator>***</dc:creator>
  <dc:description/>
  <cp:keywords/>
  <dc:language>en-US</dc:language>
  <cp:lastModifiedBy>***</cp:lastModifiedBy>
  <cp:lastPrinted>2014-05-19T08:46:00Z</cp:lastPrinted>
  <dcterms:modified xsi:type="dcterms:W3CDTF">2014-05-21T07:46:00Z</dcterms:modified>
  <cp:revision>48</cp:revision>
  <dc:subject/>
  <dc:title>Сведения о доходах, об имуществе и обязательствах имущественного характера муниципальных служащих Администрации  города Сарова и членов их семей</dc:title>
</cp:coreProperties>
</file>