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руководителя муниципального учреждения города Сарова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320"/>
        <w:gridCol w:w="20"/>
        <w:gridCol w:w="1900"/>
        <w:gridCol w:w="1200"/>
        <w:gridCol w:w="1200"/>
        <w:gridCol w:w="1800"/>
        <w:gridCol w:w="1920"/>
        <w:gridCol w:w="1200"/>
        <w:gridCol w:w="1080"/>
      </w:tblGrid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хова Людмил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театр  кукол «Кузнечик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216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570,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а Людмила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КДОУ «Детский сад          № 38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1984,72 *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 552231,3*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61,8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ROL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хова Галин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БДОУ «ЦРР - детский сад            № 2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89456,92 (в том числе </w:t>
            </w:r>
            <w:r>
              <w:rPr>
                <w:sz w:val="20"/>
                <w:szCs w:val="20"/>
              </w:rPr>
              <w:t>161335,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48686,70 (в том числе 151672,95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MITSUBISHI 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4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Татьян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Ш №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67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202480,00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6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251509,00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кова Любовь Николае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ЦСДБ им А.С. Пушкин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66,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Сергей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 эксплуатационного обслуживания и обеспечения деятельности органов местного самоуправления города Саро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78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57395,54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91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OR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сатка-38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ов Владимир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УГОЧС г.Саро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57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40697,16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50,6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кова  Ираид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МШ им. М.А. Балакире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2637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90344,95 доходы от продажи имущества, от вкладов в банках и иные доход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 Ольга Вале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ЦРР – детский сад № 42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81,02 (в том числе 138181,0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24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;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вилкина Татьяна Константи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СДЮСШОР «Ат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 89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80,9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авина Лиди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Лесопарковое хозяйство города Саро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27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83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Май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        </w:t>
            </w:r>
            <w:r>
              <w:rPr>
                <w:bCs/>
                <w:sz w:val="22"/>
                <w:szCs w:val="22"/>
              </w:rPr>
              <w:t>МБДОУ «ЦРР - детский сад            № 16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15,02 (в том числе 223932,38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якин Анатолий Валерья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Ц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60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8,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d 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а Елен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ректор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БОУ СОШ          № 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09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51416,72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289,2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дрих Зоя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КСКОШ интернат № 9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 г.Сар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123,79 (в том числе 233353,25*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Михаил Вяче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Архив города Саро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69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39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деев Анатолий Никола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Д ДООЦ «Берез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98,34 (в том числе 226411,97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3,0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дева Лилия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 поддержки предпринимательств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246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88409,97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27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124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зова Еле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иректор МБОУ СОШ № 11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5306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659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ина Антон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7177,26 (в том числе 167670,79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95,0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 xml:space="preserve">, СЕДАН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5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пан 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инцева Марина Семе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ректор МБОУ СОШ №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26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547,26 (в том числе 240000,00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тин Алексей Валер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директор МБОУ СОШ №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31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34,0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кин Денис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едующий МКДОУ «Детский сад              № 46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91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алкова Наталья Васи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едующая МБДОУ «Детский сад              № 37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25,18 (в том числе 147254,23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22586,7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ZUKISX4HATCHBAC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панова Светла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 ДД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95,32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236,0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леева Галина Михай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едующая МБДОУ «Детский сад              № 5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58,78 (в том числе 138521,34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3159,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ина Татьяна 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директор МБОУ ДОД СЮ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540,94* числе 276938,66*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6461 </w:t>
            </w:r>
            <w:r>
              <w:rPr>
                <w:lang w:val="en-US"/>
              </w:rPr>
              <w:t>KM</w:t>
            </w:r>
            <w:r>
              <w:rPr/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овская Наталь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Ш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04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43714,36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льга Андр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МБОУ ДПОС «Методический цент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605,7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а Елена Леонид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Школа- интернат №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99,58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75,3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агина Ольга Евген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заведующая МБДОУ «Детский сад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</w:rPr>
              <w:t>30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4384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8272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YUHDAI   SOL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дикова Юлия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3542,12 (в том числе 200000,00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87948,36 (в том числе 500000,00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 комби (хэчтбе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гутеева Светлана Серг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заведующая МБДОУ «Детский сад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</w:rPr>
              <w:t>40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17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993,3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>1022</w:t>
            </w:r>
            <w:r>
              <w:rPr>
                <w:sz w:val="22"/>
                <w:szCs w:val="22"/>
                <w:lang w:val="en-US"/>
              </w:rPr>
              <w:t>S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Еле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 2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98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92604,2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20,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ва Светлана Вита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88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14454,00 (в том числе 580000,00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 C4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kswagen Passa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уэр Ольга Пав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90,6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акина Наталия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ЦРР -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18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VOLKSWAGEN TRANSPORTER T4; VOLKSWAGEN 2K CADDY; </w:t>
            </w: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</w:tr>
      <w:tr>
        <w:trPr>
          <w:trHeight w:val="12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гал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ь Мансу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МБОУДОД ДЮСШ «Саро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352,58 (в том числе      226710,08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21,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 2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5018,75 (в том числе 220750,77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605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464033,4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йкаш Наталия Ю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КДОУ «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29159,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ев Павел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Специализированная служба по вопросам похоронного дела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88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68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7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Ольг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иректор МБУ ЦЭ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7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492,21 (в том числе 330003,8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keip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иянская Нина 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«Городской музей»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63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55319,6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266,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лов Дмитрий Евген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УКС города С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31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8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утова Людмил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7540,75 (в том числе 142213,36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09,5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ина Мари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Саровский драматический театр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789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71674,59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JINY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B</w:t>
            </w:r>
            <w:r>
              <w:rPr>
                <w:sz w:val="22"/>
                <w:szCs w:val="22"/>
              </w:rPr>
              <w:t xml:space="preserve"> 118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я Еле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«Лиц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491,81 (в том числе 180279,63 доходы от продажи имущества, от вкладов в банках и иные доход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 AVE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калова Марина Михай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ведующая МБДОУ «Детский сад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66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99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ATR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ПАН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авина Марина Анатольевн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ЦГДБ им. В.Маяковского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93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кина Ни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ОУ ДОД СЮ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60,14*том числе 156253,71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5712,42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ков Игорь 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«Детская художественная школа»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98,4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ар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шков Александр Семе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МБОУДОД  ДЮ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7008,61 (в том числе 166838,58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70732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зорова Антонина Фоминич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14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2536,24 (в том числе 135153,02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326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31824,85   доходы от продажи имущества, от вкла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 </w:t>
            </w:r>
            <w:r>
              <w:rPr>
                <w:sz w:val="22"/>
                <w:szCs w:val="22"/>
                <w:lang w:val="en-US"/>
              </w:rPr>
              <w:t>CY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ALBE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ельникова Наталья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19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07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56,6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а Татьяна Степ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3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55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71250,15   доходы от продажи имущества, от вкла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56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58151,52   доходы от продажи имущества, от вкла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канова Гали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1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64,6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дубцева Ирина Александ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КДОУ «Детский сад           № 1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946,21 (в том числе 106219,27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20525,70 (в том числе 974449,87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цов Владимир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МФЦ г.Саро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21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01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жилой д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ибуси Оутленде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17710; мотоцикл ИМЗ 8103 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(гребное судно) «Тримар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офеева Лариса Владимиро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развития культуры и искусства г. Саров Нижегородской области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16,68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мачева Еле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8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9169,95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чина Елена Степ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РР -детский сад           № 4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22,60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34,31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мова Наталья Андр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 «ЦОД МДО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2278,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04227,21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4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 недвижимое имущ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-3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ghla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унин Николай Александ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6505,11 (в том числе 152855,55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09,7  (в том числе 133435,91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маева Еле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01,3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198733,32  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72,5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шкина Мари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          № 3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99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6045,82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340439,15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мякина Валентина Ильинич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 № 15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7723,9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ом числе 209239,21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яева Ирина Алекс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 ДЮЦ «Молодежный цент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302,18 (в том числе 390147,83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56,24 (в том числе 460000,00   доходы от продажи имущества, от вкладов в банках и иные доходы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X</w:t>
            </w:r>
            <w:r>
              <w:rPr>
                <w:color w:val="000000"/>
                <w:sz w:val="22"/>
                <w:szCs w:val="22"/>
              </w:rPr>
              <w:t xml:space="preserve"> Автомобиль 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27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епкина Анна 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45,7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това Марин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РР-детский сад           № 4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272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46606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тайкина Юлия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 «ЦВ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60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8000,43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8:00Z</dcterms:created>
  <dc:creator>***</dc:creator>
  <dc:description/>
  <cp:keywords/>
  <dc:language>en-US</dc:language>
  <cp:lastModifiedBy>***</cp:lastModifiedBy>
  <cp:lastPrinted>2014-05-13T09:01:00Z</cp:lastPrinted>
  <dcterms:modified xsi:type="dcterms:W3CDTF">2014-05-20T06:46:00Z</dcterms:modified>
  <cp:revision>8</cp:revision>
  <dc:subject/>
  <dc:title>Сведения о доходах, об имуществе и обязательствах имущественного характера муниципальных служащих Администрации  города Сарова и членов их семей</dc:title>
</cp:coreProperties>
</file>