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руководителей муниципальных учреждений города Сарова, а также их супругов и несовершеннолетних дете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920"/>
        <w:gridCol w:w="1320"/>
        <w:gridCol w:w="20"/>
        <w:gridCol w:w="1900"/>
        <w:gridCol w:w="1200"/>
        <w:gridCol w:w="1200"/>
        <w:gridCol w:w="1800"/>
        <w:gridCol w:w="1920"/>
        <w:gridCol w:w="1200"/>
        <w:gridCol w:w="1080"/>
      </w:tblGrid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хова Людмил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театр  кукол «Кузнечик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8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615,4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E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1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еева Людмила Вале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         </w:t>
            </w:r>
            <w:r>
              <w:rPr>
                <w:bCs/>
                <w:sz w:val="22"/>
                <w:szCs w:val="22"/>
              </w:rPr>
              <w:t>МКДОУ «Детский сад          № 38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395,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241988,27  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92,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6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6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OYO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ROLA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AG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шина Анастасия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аведующая          </w:t>
            </w:r>
            <w:r>
              <w:rPr>
                <w:bCs/>
                <w:sz w:val="22"/>
                <w:szCs w:val="22"/>
              </w:rPr>
              <w:t>МБДОУ «Детский сад            № 17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46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724,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хина Галина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         </w:t>
            </w:r>
            <w:r>
              <w:rPr>
                <w:bCs/>
                <w:sz w:val="22"/>
                <w:szCs w:val="22"/>
              </w:rPr>
              <w:t>МБДОУ «Детский сад            № 18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155,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47,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– 3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3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ипова Валентина Михайл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         </w:t>
            </w:r>
            <w:r>
              <w:rPr>
                <w:bCs/>
                <w:sz w:val="22"/>
                <w:szCs w:val="22"/>
              </w:rPr>
              <w:t>МБДОУ «Детский сад            № 32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630,4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 том числе 160566,86  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657,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431031,4   доходы от продажи имущества, от вкладов в банках и иные доходы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hevrolet  </w:t>
            </w:r>
            <w:r>
              <w:rPr>
                <w:sz w:val="22"/>
                <w:szCs w:val="22"/>
                <w:lang w:val="en-US"/>
              </w:rPr>
              <w:t>Cruz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3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юхова Галина Иван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         </w:t>
            </w:r>
            <w:r>
              <w:rPr>
                <w:bCs/>
                <w:sz w:val="22"/>
                <w:szCs w:val="22"/>
              </w:rPr>
              <w:t>МБДОУ «ЦРР - детский сад            № 2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266,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520,8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MITSUBISHI OU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кова Любовь Николаевн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К «ЦСДБ им А.С. Пушкина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981,7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алов Сергей Пет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БУ «Центр эксплуатационного обслуживания и обеспечения деятельности органов местного самоуправления города Сарова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956,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151013,66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97,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463397,81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VOLKWAGEN TRANSPOR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Касатка-385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ES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ов Владимир Михай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КУ УГОЧС г.Саро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266,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305866,2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538,9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AUDI A-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п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акова  Ираида 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БОУ ДОД «ДМШ им. М.А. Балакирева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106,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167048,89 доходы от продажи имущества, от вкладов в банках и иные доходы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ова Татьяна Иван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649,1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 том числе 167699,53  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797,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228712,23   доходы от продажи имущества, от вкладов в банках и иные доходы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Focu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лякова Надежда Никола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         </w:t>
            </w:r>
            <w:r>
              <w:rPr>
                <w:bCs/>
                <w:sz w:val="22"/>
                <w:szCs w:val="22"/>
              </w:rPr>
              <w:t>МБДОУ «Детский сад            № 43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84,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36700,4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 xml:space="preserve">4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en-US"/>
              </w:rPr>
              <w:t>UD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«Тарпа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3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усова Елена Никола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ДОУ ДОД ДЮСШ «Саров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208, 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290,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навина Лидия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БУ «Лесопарковое хозяйство города Сарова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504,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470,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380000,0 доходы от продажи имущества, от вкладов в банках и иные доходы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долевая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 QASHQA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сильева Майя Александ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         </w:t>
            </w:r>
            <w:r>
              <w:rPr>
                <w:bCs/>
                <w:sz w:val="22"/>
                <w:szCs w:val="22"/>
              </w:rPr>
              <w:t>МБДОУ «ЦРР - детский сад            № 16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578,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689,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713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3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якин Анатолий Валерьян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Ц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74,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581,2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d Foc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бьева Елена Викто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директор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МБОУ СОШ          № 2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0637,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369,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LF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Михаил Вячеслав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Архив города Сарова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68,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35,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165435,44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ва Галина 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БОУ ДОД «Детская школа искусств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085,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253322,92 доходы от продажи имущества, от вкладов в банках и иные доходы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дева Лилия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БУ «Центр поддержки предпринимательства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898,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567459,61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EXUS R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13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дрих Зоя Никола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КСКОШ интернат №9 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вида г.Саро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883,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 том числе 186114,61  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зова Елена Никола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директор МБОУ СОШ № 11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223,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712,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3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ркина Антонина Александ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119,8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 том числе 158767,84  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95, 0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NT</w:t>
            </w:r>
            <w:r>
              <w:rPr>
                <w:sz w:val="22"/>
                <w:szCs w:val="22"/>
              </w:rPr>
              <w:t xml:space="preserve">, СЕДАН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053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пан 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исик Юлия Пет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ведующая МБДОУ «Детский сад            № 3»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08,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932,2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  <w:r>
              <w:rPr>
                <w:sz w:val="22"/>
                <w:szCs w:val="22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sang Yong DJ Kyron M200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1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инцева Марина Семен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директор МБОУ СОШ №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853,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843,8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AGE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  <w:lang w:val="en-US"/>
              </w:rPr>
              <w:t>SSA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O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YR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тин Алексей Валерье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директор МБОУ СОШ № 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647,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06,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ткин Денис Александр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ведующий МКДОУ «Детский сад              № 46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737,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3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алкова Наталья Василь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ведующая МБДОУ «Детский сад              № 37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218,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153,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ZUKISX4HATCHBACK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3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наева Ольга Владими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ведующая МБДОУ «Детский сад              № 8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835,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740,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панова Светлана Анатоль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БОУ ДОД  ДД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421,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852,7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леева Галина Михайл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ведующая МБДОУ «Детский сад              № 5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33,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509,1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l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3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тина Татьяна Пет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директор МБОУ ДОД СЮ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101,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167847,31   доходы от продажи имущества, от вкладов в банках и иные доход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 NEX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ганова Лариса Ардальон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ведующая МБДОУ «Детский сад              № 39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424,8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 xml:space="preserve"> RAV 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лева Ольга Андре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МБОУ ДПОС «Методический центр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345,8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нецова Елена Леонид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Школа- интернат №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588,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60,9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6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агина Ольга Евгень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заведующая МБДОУ «Детский сад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</w:rPr>
              <w:t>30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438,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83,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HDAI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SOLAR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ндикова Юлия Андре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706,5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 том числе 150000,00 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689,59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Елена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БОУ ДОД «Детская школа искусств № 2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526,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170830,61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334,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212717,65 доходы от продажи имущества, от вкладов в банках и иные доходы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3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гутеева Светлана Серге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заведующая МБДОУ «Детский сад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</w:rPr>
              <w:t>40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64,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881,69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GRE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sz w:val="22"/>
                <w:szCs w:val="22"/>
                <w:lang w:val="en-US"/>
              </w:rPr>
              <w:t>CC</w:t>
            </w:r>
            <w:r>
              <w:rPr>
                <w:sz w:val="22"/>
                <w:szCs w:val="22"/>
              </w:rPr>
              <w:t>1022</w:t>
            </w:r>
            <w:r>
              <w:rPr>
                <w:sz w:val="22"/>
                <w:szCs w:val="22"/>
                <w:lang w:val="en-US"/>
              </w:rPr>
              <w:t>S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хаева Алла Владими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ведующая МБДОУ «Детский сад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7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966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370,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MONDE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юкова Светлана Викто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ДОД  ДООЦ «Берез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109,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505,8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3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ова Светлана Виталь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531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94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ITRO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</w:t>
            </w:r>
            <w:r>
              <w:rPr>
                <w:sz w:val="22"/>
                <w:szCs w:val="22"/>
                <w:lang w:val="en-US"/>
              </w:rPr>
              <w:t>ZDA CX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7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уэр Ольга Павл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ведующая МБДОУ «Детский са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05,4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ndai Getz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лакина Наталия Владими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ведующая МБДОУ «ЦРР -детский са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309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249,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ANSPORT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4; 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2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DDY</w:t>
            </w:r>
            <w:r>
              <w:rPr>
                <w:sz w:val="22"/>
                <w:szCs w:val="22"/>
              </w:rPr>
              <w:t>; ВАЗ 211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ев Павел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КУ «Специализированная служба по вопросам похоронного дела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565,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309805,49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680,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HEVROLET AVE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арова Людмила Никола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 2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043,9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 том числе 299096,91  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854,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495084,27   доходы от продажи имущества, от вкладов в банках и иные доход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ойкаш Наталия Юрь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ведующая МКДОУ «Детский са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028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иянская Нина Леонид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УК «Городской музей»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435,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381,5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0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нищенко Нина Иван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ведующая МБДОУ «Детский са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278,2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 том числе 705610,72  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265,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CETTI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EUGOT</w:t>
            </w:r>
            <w:r>
              <w:rPr>
                <w:sz w:val="22"/>
                <w:szCs w:val="22"/>
              </w:rPr>
              <w:t xml:space="preserve"> 3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лова Ольга Викто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иректор МБУ ЦЭ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920,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495,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240003,5   доходы от продажи имущества, от вкладов в банках и иные доход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keip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oldsv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at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а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илов Дмитрий Евген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МКУ УКС города Са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986,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98,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 </w:t>
            </w:r>
            <w:r>
              <w:rPr>
                <w:sz w:val="22"/>
                <w:szCs w:val="22"/>
                <w:lang w:val="en-US"/>
              </w:rPr>
              <w:t>MITSUBISHI L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шина Марина Владимиро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Саровский драматический театр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744,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J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MB</w:t>
            </w:r>
            <w:r>
              <w:rPr>
                <w:sz w:val="22"/>
                <w:szCs w:val="22"/>
              </w:rPr>
              <w:t xml:space="preserve"> 118 </w:t>
            </w: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утова Людмила Викто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ведующая МБДОУ «Детский са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311,6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 том числе 502718,56  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 308,1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вая Елена 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«Лиц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324,9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 AVE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ыстина Лилия Алексе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ведующая МБДОУ «ЦРР-детский са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096,3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калова Марина Михайл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ведующая МБДОУ «Детский сад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543,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695,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TR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ПАН 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авина Марина Анатольевна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БУК ЦГДБ им. В.Маяковского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153,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 xml:space="preserve"> DAEWOO MAT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ков Игорь Михайл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БОУ ДОД «Детская художественная школа»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684, 1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AIL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IAT ALBEA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Тарп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кина Нина Никола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ректо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БОУ ДОД СЮ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03,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85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177242,83   доходы от продажи имущества, от вкладов в банках и иные доход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9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шков Александр Семен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ректор МБОУДОД  ДЮ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 630,9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 том числе 161425,91  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 968,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зорова Антонина Фоминич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          № 14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53,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 том числе 159309,71  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95237,69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IAT</w:t>
            </w:r>
            <w:r>
              <w:rPr>
                <w:sz w:val="22"/>
                <w:szCs w:val="22"/>
              </w:rPr>
              <w:t xml:space="preserve"> 178 </w:t>
            </w:r>
            <w:r>
              <w:rPr>
                <w:sz w:val="22"/>
                <w:szCs w:val="22"/>
                <w:lang w:val="en-US"/>
              </w:rPr>
              <w:t>CYN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AALBE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зова Пелагея Серге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          № 48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853,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174065,44   доходы от продажи имущества, от вкладов в банках и иные доход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ельникова Наталья Владими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          № 48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145,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33519,2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LI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отова Светлана Никола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          № 20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851,6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олова Татьяна Степан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          № 35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33,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153,6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HEVROLET, KLAN (J200/Chevrolet Lacetti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канова Галина Никола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          № 15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684,5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дубцева Ирина Александ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КДОУ «Детский сад           № 1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68,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758,8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 том числе 207736,73  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мофеева Лариса Владимировн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БУК «Центр развития культуры и искусства г. Саров Нижегородской области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0120,48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мачева Елена Иван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          № 4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107,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841,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350000,00   доходы от продажи имущества, от вкладов в банках и иные доход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ag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чина Елена Степан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РР -детский сад           № 45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39,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1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UDI</w:t>
            </w:r>
            <w:r>
              <w:rPr>
                <w:sz w:val="22"/>
                <w:szCs w:val="22"/>
              </w:rPr>
              <w:t xml:space="preserve"> 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мова Наталья Андре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КУ «ЦОД МДОУ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688,4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 том числе 756367,7  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41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eugeot</w:t>
            </w:r>
            <w:r>
              <w:rPr>
                <w:sz w:val="22"/>
                <w:szCs w:val="22"/>
              </w:rPr>
              <w:t>-30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ghlan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бунин Николай Александр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ОШ № 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027,5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 том числе 174921,03  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733,69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ONDE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маева Елена Никола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ОШ № 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77,4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 том числе 173499,72  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80,2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шкина Марина Никола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КДОУ «Детский сад           № 31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693,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569,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349018,73   доходы от продажи имущества, от вкладов в банках и иные доход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мякина Валентина Ильинич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Лицей № 15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9257,0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 том числе 2610997,3 доходы от продажи имущества, от вкладов в банках и иные доход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яева Ирина Алексе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ДОД  ДЮЦ «Молодежный центр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214,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 000, 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360000,00   доходы от продажи имущества, от вкладов в банках и иные доход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yota Yaris Vers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– 27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лепкина Анна Иван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ОШ № 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88,5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това Марина Владими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РР-детский сад           № 41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94,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017,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ISSA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QASHQA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тайкина Юлия Владими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ДОД  «ЦВР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707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45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319398,23   доходы от продажи имущества, от вкладов в банках и иные доход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st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85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2:18:00Z</dcterms:created>
  <dc:creator>***</dc:creator>
  <dc:description/>
  <cp:keywords/>
  <dc:language>en-US</dc:language>
  <cp:lastModifiedBy>Житников Д.Г.</cp:lastModifiedBy>
  <cp:lastPrinted>2013-05-24T09:35:00Z</cp:lastPrinted>
  <dcterms:modified xsi:type="dcterms:W3CDTF">2014-05-22T12:18:00Z</dcterms:modified>
  <cp:revision>2</cp:revision>
  <dc:subject/>
  <dc:title>Сведения о доходах, об имуществе и обязательствах имущественного характера муниципальных служащих Администрации  города Сарова и членов их семей</dc:title>
</cp:coreProperties>
</file>