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Администрации  города Сарова, а также их супругов и несовершеннолетних дете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920"/>
        <w:gridCol w:w="2520"/>
        <w:gridCol w:w="1440"/>
        <w:gridCol w:w="960"/>
        <w:gridCol w:w="1200"/>
        <w:gridCol w:w="1800"/>
        <w:gridCol w:w="1440"/>
        <w:gridCol w:w="1200"/>
        <w:gridCol w:w="1080"/>
      </w:tblGrid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6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ова Альфия Гильмулл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ы администрации  по социальной политике и здравоохране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028,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8495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FI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N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0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хина Татьяна Серге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директор департамента дошкольного образования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173,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848326,19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ZDАСХ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851177,84</w:t>
            </w:r>
            <w:r>
              <w:rPr>
                <w:sz w:val="20"/>
                <w:szCs w:val="20"/>
              </w:rPr>
              <w:t xml:space="preserve"> (в том числе 953076,12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ьшина Юлия Никола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директора департамента городского хозя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147,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536,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285000,0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EVROLET NIVA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YUNDAI ACCEN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етова Галина Никола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специалист управления муниципального заказ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752,63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944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23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дрющенко Вера Серге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правления потребительского рын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871,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в том числе 156853,5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0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AN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S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Т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ВС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1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ипченко Сергей Григорье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правления по реализации программ в области социальной политики и здравоохран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555,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IANA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862,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в том числе 384432,66 доходы от продажи имущества, от вкладов в банках и иные дох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7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ятина Ольга Владимир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 управления жилищного фонда и инженерной инфраструк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428,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336,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LO</w:t>
            </w:r>
            <w:r>
              <w:rPr>
                <w:sz w:val="22"/>
                <w:szCs w:val="22"/>
              </w:rPr>
              <w:t xml:space="preserve"> се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6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заева Нина Иван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 земельного отдела комитета по управлению муниципальным имуще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302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ина Татьяна Федор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правления экономики и прогноз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547,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265743,02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17,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ы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0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агин Денис Геннадье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муниципального контроля управления  архитектуры, градостроительства и землеустро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34,17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azda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40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4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усова Ирина Геннадь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комитета по управлению муниципальным имуще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859,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 Москвич 21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16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 ГАЗ 2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8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харев Андрей Юрье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начальник отдела градостроительного кадастр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677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352609,35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eat Wall CC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6316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енцова Елена Никола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 департамента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68,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18,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1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шуркова Элла Иван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управления потребительского ры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297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96184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ITSUBISHI Lanc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9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тчинникова Марина Виктор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отдела архитектуры и градо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53,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4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оградов Максим Борисо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управления благоустройства, энергетики и автотранспо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968,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994,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7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ков Анатолий Василье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о.зам. главы администрации по экономике и развитию город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072,31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в том числе 207591,74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 X –TREL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UDI Q 5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прицеп СКИФ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07,27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 xml:space="preserve"> Honda - CR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4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дько Галина Александ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 департамента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в том числе 212476 доходы от продажи имущества, от вкладов в банках и иные дох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72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бьева Оксана Петр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 управления жилищного фонда и инженерной инфраструк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35196,32* </w:t>
            </w:r>
            <w:r>
              <w:rPr>
                <w:sz w:val="20"/>
                <w:szCs w:val="20"/>
              </w:rPr>
              <w:t>(в том числе 1870013,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ы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убева Надежда Петр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 департамента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86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71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CETTI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МЗ-81024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5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убятникова Татьяна Иван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 первой категории управления благоустройства, энергетики и автотранспо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7960,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3203531,85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21943,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в том числе 465000,00 доходы от продажи имущества, от вкладов в банках и иные дох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BARU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6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ентьев Павел Василье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 отдела муниципального контроля управления архитектуры, градостроительства и землеустро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42,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PO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035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митров Валерий Дмитрие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4327,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3376075,8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IТSUBISHI OUTLANDER 3.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870,5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 том числе 551990,71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03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аскина Елена Михайл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управления муниципального заказ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735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944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13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мкина Анна Геннад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управления благоустройства, энергетики и автотранспо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28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рмакова Галина Геннади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департамента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48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284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 LANC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60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рунова Алена Владими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 первой категории  отдела архитектуры и градо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150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ркова Марина Владимир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директора департамента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399,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FIAT ALB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9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Житников Дмитрий Геннадиевич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  организационного отдела департамента организационных вопросов и контро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189,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50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7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харова Галина Иван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управления потребительского ры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2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 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 xml:space="preserve"> 4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арп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4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мышева Екатерина Анатоль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ервой категории управления благоустройства, энергетики и автотранспо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24,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222,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1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анова Светлана Иван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юридического упра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68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 том числе 207832,26 доходы от продажи имущества, от вкладов в банках и иные дох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47152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5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фиева Раиса Василь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сектора по охране прав детей департамента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48,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37,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TZ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EGA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1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еваров Владимир Владимиро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едущий специалист управления муниципального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713,67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в том числе 430000,0 доходы от продажи имущества, от вкладов в банках и иные дох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долевая</w:t>
            </w:r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FORD FU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31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льина Елена Никола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ститель начальника жилищного управлен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429,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, 396055,87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 SPORTA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9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елева Наталья Александр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отдела охраны окружающей среды департамента городского хозя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13,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387,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13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евская Юлия Александ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управления экономики и прогноз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836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CITROEN C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мест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2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аль Татьяна Алексе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управления по реализации программ в области социальной политики и здравоохра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793,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злова Валентина Иван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ант комитета по управлению муниципальным имуще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789,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527,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в том числе 305726,86 доходы от продажи имущества, от вкладов в банках и иные дох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TIGUAN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6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вкина Светлана Михайл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ант комитета по управлению муниципальным имуще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85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Кочанков Игорь Леонидович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директора департамента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730,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9,3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9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4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CRU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840,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9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5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юкова Светлана Никола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режимно-секретного упра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63850,95* </w:t>
            </w:r>
            <w:r>
              <w:rPr>
                <w:sz w:val="20"/>
                <w:szCs w:val="20"/>
              </w:rPr>
              <w:t>(в том числе 1744899,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45368,33* </w:t>
            </w:r>
            <w:r>
              <w:rPr>
                <w:sz w:val="20"/>
                <w:szCs w:val="20"/>
              </w:rPr>
              <w:t>(в том числе 1859429,4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Тарп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1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ючков Владислав Борисо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ы администрации – директор департамента организационных вопросов и контро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9785,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в том числе 750019,8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отоло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ARWHA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288,6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 том числе 348713,94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LANCER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ячая Елена Юрь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специалист организационного отдел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17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219698,17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DE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772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GA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34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бутин Андрей Константин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 отдела муниципального заказ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61,97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шкаева Татьяна Никола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ист первой категории отдела муниципального заказ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243,63*(</w:t>
            </w:r>
            <w:r>
              <w:rPr>
                <w:sz w:val="20"/>
                <w:szCs w:val="20"/>
              </w:rPr>
              <w:t>в том числе 1200004,41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202,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УДИ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7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банов Сергей Ивано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ы администрации –директор департамента городского хозяйства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681,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в том числе 245455,65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01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457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29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банова Любовь Валентин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едущий специалист управления благоустройства, энергетики и автотранспорта департамента городского хозя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14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в том числе  433074,23 доходы от продажи имущества, от вкладов в банках и иные доходы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ая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OPEL COR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сева Галина Георги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 земельного отдел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460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14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тиков Владимир Иль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ы администрации - председатель комитета по управлению муниципальным имуще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414,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в том числе 240003,94 доходы от продажи имущества, от вкладов в банках и иные доходы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X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771,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в том числе 162096,8 доходы от продажи имущества, от вкладов в банках и иные дох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5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кова Любовь Анатоль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ый заместитель  директора департамента финан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051,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47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 Тарп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0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ьев Борис Семено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правления муниципальной службы и кадровой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630,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ARA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п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9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838,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в том числе 438204,82 доходы от продажи имущества, от вкладов в банках и иные дох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ая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росов Александр Викторо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меститель начальника  режимно-секретного упра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242,45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489,14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ы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87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озова Ирина Евген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охраны окружающей среды департамента городского хозя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85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4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хин Владислав Геннадие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директора департамента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766,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9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мутдинов Радик Малико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администрации по архитектуре и градостроительст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721,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RAI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48.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41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тина Людмила Виталь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муниципального контро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847,4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 том числе 2547231,63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257,9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 том числе 1486272,18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13 «Ок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WIFT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SITROEN C3 PIKAS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12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хунова Светлана Алексе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департамента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108,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76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З 5551</w:t>
            </w:r>
            <w:r>
              <w:rPr>
                <w:sz w:val="22"/>
                <w:szCs w:val="22"/>
              </w:rPr>
              <w:t>-самосв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5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липенко Станислав Федоро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отдела архитектуры и градострои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619,9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 том числе 161301,14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9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VOLKSWAGEN POLO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525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99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нин Сергей Николае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правления благоустройства, энергетики и автотранспорта департамента городского хозя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530,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AS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75,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хорова Светлана Юрь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жилищного упра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36,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994,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ICANTO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ASHQ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13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яхин Сергей Серге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земельного отдела комитета по управлению муниципальным имуще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338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111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4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стынникова Лариса Валерь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департамента по делам молодежи и спо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33,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ъект незавершенного строительств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кух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951,3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 том числе 619951,31 доходы от продажи имущества, от вкладов в банках и иные доходы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«Тарпа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умкова Галина Иван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жилищного упра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89,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699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ВАЗ 2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ы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4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ченко Инна Виктор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сектором по охране прав детей департамента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03,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778,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04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гожникова Елена Георги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департамента культуры и искус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77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3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ина Инна Анатоль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отдела охраны окружающей сре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620,62*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20"/>
                <w:szCs w:val="20"/>
              </w:rPr>
              <w:t>(в том числе 1839897,91 доходы от продажи имущества, от вкладов в банках и иные доходы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1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манюк Игорь Аркадье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отдела муниципального контро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88,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97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 NEX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5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ынина Ангелина Викто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жилищного упра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80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5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ькина Ольга Виталь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сектора по охране прав детей департамента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5,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DAEWOO MAT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00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ндина Оксана Александр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департамента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842,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695,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ADA PRI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7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шкова Людмила Никола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 управления планирования, финансов и учета департамента городского хозя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968,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630,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161425,91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4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юн Александр Владимиро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ист первой категории управления муниципального заказ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40,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7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еев Виктор Вячеславо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38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ы администрации - директор департамента  финанс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658,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38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финанс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238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65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пова Лариса Вячеслав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 первой  категории отдела архитектуры и градо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42,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646,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ВАЗ-21154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M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0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инчук Евгений Владимиро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директора департамента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825,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в том числе 635736,38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OLE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761,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в том числе 322000,69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UGEOT</w:t>
            </w:r>
            <w:r>
              <w:rPr>
                <w:sz w:val="20"/>
                <w:szCs w:val="20"/>
              </w:rPr>
              <w:t xml:space="preserve"> -2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0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ирнова Любовь Владимир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департамента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17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791,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41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опов Игорь Юрье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управления благоустройства, энергетики и автотранспо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960,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 xml:space="preserve">HYUNDAI IX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254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13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ирина Ирина Никола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 организационного отдела департамента организационных вопросов и контро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201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пашкина Мария Михайл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управления потребительского ры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622,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02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  ВАЗ 211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«Тарпа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9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соева Анна Валерь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ститель начальника управления архитектуры, градостроительства и землеустрой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367,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759,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23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пилина Ирина Леонид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департамента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26,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га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895,53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 том числе 402195,53 доходы от продажи имущества, от вкладов в банках и иные доходы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EXPLOR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08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тьякова Светлана Евгень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департамента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461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жилкин Павел Владимиро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режимно-секретного управления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630,9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 том числе 313242,71 доходы от продажи имущества, от вкладов в банках и иные доходы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S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498,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в том числе 153124,72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44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жилкина Татьяна Захар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сектора по охране прав детей департамента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498,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в том числе 153124,72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630,9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 том числе 313242,71 доходы от продажи имущества, от вкладов в банках и иные доходы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DUS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3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овская Елена Валентин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директора департамента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859,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в том числе 324400,01 доходы от продажи имущества, от вкладов в банках и иные доходы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рзова Наталья Виктор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жилищного упра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94,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163,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ON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ы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чь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шакова Наталья Юрь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 департамента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59,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83,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7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ппова Елена Владимир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правления по работе с предприятиями и развитию предприним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934,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979,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в том числе 570000 доходы от продажи имущества, от вкладов в банках и иные дох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9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олов Александр Александро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управления благоустройства, энергетики и автотранспо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560,0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 том числе 157614,65 доходы от продажи имущества, от вкладов в банках и иные доходы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RENAULT LOG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65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45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Фролов Александр Вениаминович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жилищного упра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074,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CER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3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SANG YONG</w:t>
            </w:r>
            <w:r>
              <w:rPr>
                <w:sz w:val="22"/>
                <w:szCs w:val="22"/>
              </w:rPr>
              <w:t xml:space="preserve"> акти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арпан-500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рная лодка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BAD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439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34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нина Галина Геннад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архитектуры и градостроительства управления архитектуры, градостроительства и землеустро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57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88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повалова Валентина Александ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я благоустройства, энергетики и автотранспорта департамента городского хозя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58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81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вецова Людмила Кузьминич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правления жилищного фонда и инженерной инфраструк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а городского хозя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758,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в том числе 221565,25 доходы от продажи имущества, от вкладов в банках и иные доходы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НYUNDАI </w:t>
            </w: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LАNТR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NEW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5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лин Владимир Александро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управления потребительского рын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626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DAEWOO NEX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28,9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ы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ы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7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ляпугина Людмила Никола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ый заместитель директора департамента городского хозя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085,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636,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ZUK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имеет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2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Юфкина Ульяна Николаевн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управления по реализации программ в области социальной политики и здравоохра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57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792,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1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 СА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ы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  <w:t>* представлены уточненные данные</w:t>
      </w:r>
    </w:p>
    <w:sectPr>
      <w:footerReference w:type="default" r:id="rId2"/>
      <w:type w:val="nextPage"/>
      <w:pgSz w:orient="landscape" w:w="16838" w:h="11906"/>
      <w:pgMar w:left="1021" w:right="851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2:16:00Z</dcterms:created>
  <dc:creator>***</dc:creator>
  <dc:description/>
  <cp:keywords/>
  <dc:language>en-US</dc:language>
  <cp:lastModifiedBy>Житников Д.Г.</cp:lastModifiedBy>
  <cp:lastPrinted>2013-05-23T14:10:00Z</cp:lastPrinted>
  <dcterms:modified xsi:type="dcterms:W3CDTF">2014-05-22T12:16:00Z</dcterms:modified>
  <cp:revision>2</cp:revision>
  <dc:subject/>
  <dc:title>Сведения о доходах, об имуществе и обязательствах имущественного характера муниципальных служащих Администрации  города Сарова и членов их семей</dc:title>
</cp:coreProperties>
</file>