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ционного отдела Совета депутатов городского округа Семеновский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656"/>
        <w:gridCol w:w="1392"/>
        <w:gridCol w:w="1632"/>
        <w:gridCol w:w="1868"/>
        <w:gridCol w:w="1464"/>
        <w:gridCol w:w="1320"/>
        <w:gridCol w:w="1296"/>
        <w:gridCol w:w="912"/>
        <w:gridCol w:w="1170"/>
        <w:gridCol w:w="1368"/>
        <w:gridCol w:w="85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/п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муниципального слуще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еся в пользовании (вид., площадь, страна расположения каждого объекта)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.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 ( Р-Россия, с-собственность,п.-пользова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( Р-Россия, с-собственность,п.-польз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х детей муниципального служаще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Р-Россия, с-собственность,п.-польз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-пального служащ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совершенно-летних детей муниципаль-ного служа-щег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льская Любовь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чальник организа-ционного отде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 участок       425 кв.м. (Р.п.),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 кв. м. (Р.п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41,2  кв.м. (Р.п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 участок       425 кв.м. (Р.с.),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 кв. м. (Р.с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41,2  кв.м. (Р.с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 xml:space="preserve"> 1119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 xml:space="preserve">2131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×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771,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57,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22:00Z</dcterms:created>
  <dc:creator>Корьева Л.А.</dc:creator>
  <dc:description/>
  <dc:language>en-US</dc:language>
  <cp:lastModifiedBy>Корьева Л.А.</cp:lastModifiedBy>
  <cp:lastPrinted>2012-05-23T12:13:00Z</cp:lastPrinted>
  <dcterms:modified xsi:type="dcterms:W3CDTF">2014-04-07T13:22:00Z</dcterms:modified>
  <cp:revision>2</cp:revision>
  <dc:subject/>
  <dc:title>Сведения</dc:title>
</cp:coreProperties>
</file>