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3 год</w:t>
      </w:r>
    </w:p>
    <w:p>
      <w:pPr>
        <w:pStyle w:val="Normal"/>
        <w:jc w:val="center"/>
        <w:rPr/>
      </w:pPr>
      <w:r>
        <w:rPr/>
      </w:r>
    </w:p>
    <w:tbl>
      <w:tblPr>
        <w:tblW w:w="16043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5"/>
        <w:gridCol w:w="2047"/>
        <w:gridCol w:w="1780"/>
        <w:gridCol w:w="1417"/>
        <w:gridCol w:w="1"/>
        <w:gridCol w:w="1402"/>
        <w:gridCol w:w="1"/>
        <w:gridCol w:w="1431"/>
        <w:gridCol w:w="1"/>
        <w:gridCol w:w="1440"/>
        <w:gridCol w:w="1"/>
        <w:gridCol w:w="1109"/>
        <w:gridCol w:w="2"/>
        <w:gridCol w:w="1156"/>
        <w:gridCol w:w="2"/>
        <w:gridCol w:w="1250"/>
        <w:gridCol w:w="2"/>
        <w:gridCol w:w="1416"/>
        <w:gridCol w:w="2"/>
        <w:gridCol w:w="1035"/>
        <w:gridCol w:w="3"/>
      </w:tblGrid>
      <w:tr>
        <w:trPr>
          <w:tblHeader w:val="true"/>
        </w:trPr>
        <w:tc>
          <w:tcPr>
            <w:tcW w:w="5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>
          <w:tblHeader w:val="true"/>
        </w:trPr>
        <w:tc>
          <w:tcPr>
            <w:tcW w:w="5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урашников Павел Семе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391 кв.м.(Р,с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109 кв.м.(Р,с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ем.участок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 кв.м.(Р,с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ой дом 28.2 кв.м. (Р,с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½ доля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.1 кв.м. (Р,с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,9 кв.м.(Р,с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 кв.м.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40,6 кв.м. (Р,с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.1 кв.м.(Р,п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33,9 кв.м. (Р.п.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.1 кв.м.(Р,п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33,9 кв.м. (Р.п.)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З-21099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2650,0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1738,35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иноградова Наталья Виктор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сультан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9,2 кв.м.(Р,п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300 кв.м. 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4,1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9,2 кв.м. (Р,с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9,2 кв.м.(Р,п)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91839,5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48179,34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мидов Виктор Семе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559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ем.участок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697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в.м.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,2 кв.м.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УАЗ-31519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HYUNDAI SANTA FE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З-21120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890269,4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984825,38</w:t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маров Сергей Викторо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0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3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,6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Квартира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½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44,2 кв.м. 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раж 27,2 кв.м. (Р,с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мнат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17,1 кв.м.(Р,с) Комнат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7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,6 кв.м.(Р,п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739822,55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3692,23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екин Александр Артемье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30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50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 кв.м.(Р,п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довый дом 41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Гараж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24 кв.м.(Р,с) 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5,9 кв.м.(Р,п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65,9 кв.м.(Р,с) Квартира 45,2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д.дом 41 кв.м. (Р,п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521988,9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509140,33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леников Николай Викторо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½ доля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,7 кв.м.(Р,с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,3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½ доля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,7 кв.м.(Р,с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,7 кв.м.(Р,п)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Volksvagen Passat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556874,4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61630,9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7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сков Николай Федоро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338 кв.м. 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(общ)  400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Жилой дом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233,7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ой дом (общ.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ем.участок (общ)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246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ем.участок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¼ доля 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2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ем.участок (долев)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Зем.участок 1/7 доля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86,75 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Жилой дом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6"/>
                <w:szCs w:val="16"/>
              </w:rPr>
              <w:t>1/3</w:t>
            </w:r>
            <w:r>
              <w:rPr>
                <w:b w:val="false"/>
                <w:bCs w:val="false"/>
                <w:sz w:val="20"/>
                <w:szCs w:val="20"/>
              </w:rPr>
              <w:t xml:space="preserve"> доля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,7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дание 345,1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ой дом 233,7 кв.м.(Р,п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жил.здание 98 кв.м (Р,с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LEXUS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RX 35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1926582,44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1692846,04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пылова Елена Анатолье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ая секторо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,5 кв.м.(Р,с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2354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04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ой дом 44,8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,5 кв.м.(Р,п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,5 кв.м.(Р,п)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З-270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HYUNDAI TUCSON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330976,8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69143,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ородцева Надежда Николае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секторо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,4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</w:t>
            </w:r>
            <w:r>
              <w:rPr>
                <w:b w:val="false"/>
                <w:bCs w:val="false"/>
                <w:sz w:val="20"/>
                <w:szCs w:val="20"/>
              </w:rPr>
              <w:t xml:space="preserve">вартир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,3 кв.м. (Р,п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</w:t>
            </w:r>
            <w:r>
              <w:rPr>
                <w:b w:val="false"/>
                <w:bCs w:val="false"/>
                <w:sz w:val="20"/>
                <w:szCs w:val="20"/>
              </w:rPr>
              <w:t xml:space="preserve">вартир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,3 кв.м. (Р,п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</w:t>
            </w:r>
            <w:r>
              <w:rPr>
                <w:b w:val="false"/>
                <w:bCs w:val="false"/>
                <w:sz w:val="20"/>
                <w:szCs w:val="20"/>
              </w:rPr>
              <w:t xml:space="preserve">вартир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,3 кв.м. (Р,п)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218796,00 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6002,86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сков Александр Григорь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199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ой дом 158,2 кв.м.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60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ой дом 158,2 кв.м.(Р,п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45,9 кв.м. 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ой дом 158,2 кв.м.(Р,п)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NISSAN Pathfinder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Infiniti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QX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753084,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313707,13</w:t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1902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1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колов Анатолий Александ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сектор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ем.участок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937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20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75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325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ой дом 99,4 кв.м.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43,2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кв.м.(Р,c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67,1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в.м.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LADA KALINA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З-969М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АЗ-31512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2969,8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790396,31</w:t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ловьева Елена Александр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ая отдело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2,9 кв.м.(Р,с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980 кв.м.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ем.участок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 кв.м. (Р,п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5,7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  <w:r>
              <w:rPr>
                <w:b w:val="false"/>
                <w:bCs w:val="false"/>
                <w:sz w:val="16"/>
                <w:szCs w:val="16"/>
                <w:lang w:val="en-US"/>
              </w:rPr>
              <w:t>/</w:t>
            </w:r>
            <w:r>
              <w:rPr>
                <w:b w:val="false"/>
                <w:bCs w:val="false"/>
                <w:sz w:val="16"/>
                <w:szCs w:val="16"/>
              </w:rPr>
              <w:t>3</w:t>
            </w:r>
            <w:r>
              <w:rPr>
                <w:b w:val="false"/>
                <w:bCs w:val="false"/>
                <w:sz w:val="20"/>
                <w:szCs w:val="20"/>
              </w:rPr>
              <w:t xml:space="preserve"> доля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1,3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2,9 кв.м.(Р,п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раж 28,1 кв.м. (Р,с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2,9 кв.м.(Р,п)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Hyundai Getz GL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547775,0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479172,33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1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20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мирнова Людмила Владимир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аведующая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отдело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199 кв.м.(Р,п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ой дом 35,2 кв.м.(Р,п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LIFAN 2158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108060,4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1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игина Елена Аким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ая отдел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40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82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33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Зем.участок 84 кв.м. 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Зем.участок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19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4 кв.м. 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ая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2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47,1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в.м.(Р,п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д.дом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Гараж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дание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оз.строение 18,6 кв.м.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ем.участок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8</w:t>
            </w:r>
            <w:r>
              <w:rPr>
                <w:b w:val="false"/>
                <w:bCs w:val="false"/>
                <w:sz w:val="20"/>
                <w:szCs w:val="20"/>
              </w:rPr>
              <w:t>0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300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Жилой дом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4,4 кв.м.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47,1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в.м.(Р,п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ая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2 кв.м.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47,1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в.м.(Р,п)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Acura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отолодка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STIW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539150,7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1099746,29</w:t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орошилова Ирина Владими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ая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656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ой дом 54,8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ой дом 59,5 кв.м.(Р,п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2,7 кв.м.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21755,7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мирнов Валерий Борис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35,9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000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35,9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544821,6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67221,6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7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Хренова Наталья Анатоль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альник управления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вартира 63,1 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вартира 63,1  кв.м. 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5394,3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5089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1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8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удряшов Алексей Леонид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50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59,2 кв.м. (Р,с) 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59,2 кв.м. (Р,п) 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УАЗ-151-01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95139,0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2904,8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9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абутин Александр Пет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2800 кв.м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758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2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 57,5 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46,1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Баня 28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Двор 78 кв.м. 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46,1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4252,1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83349,76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0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каров Игорь Александ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30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2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совместная 62,1 кв.м. (Р,с) 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ем.участок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½ доля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4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200 кв.м. (Р,п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долевая 15/32 42,6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совместная 62,1 кв.м. (Р,с)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д.дом  (дол) ½ 39,5 кв.м. 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ВАЗ - 21112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лодка МКМ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549968,8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681541,2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йоров Федор Валенти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вартира 59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2166 кв.м. (Р,п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 41,2 кв.м. (Р,п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½ доля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4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2166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54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48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834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 41,2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½ доля 64 кв.м. 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УАЗ-315195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снегоход Тайг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Варяг-550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8038,81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9060,4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Носков Федор Владими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6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2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24 кв.м. (Р,п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 132 кв.м. (Р,с.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раж 24 кв.м. 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Жил.дом 132 кв.м. (Р,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.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Жил.дом 132 кв.м. (Р,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п.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)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425122,2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912,34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3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Солуянов Александр Серге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7445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0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1555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 38.6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57,9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¼ доля 49,9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раж 20,3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раж 21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раж 24 кв.м. 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¼ доля 49,9 кв.м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43,5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57,9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HONDA CR-V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37210,1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361,54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4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мирнова Клавдия Ефим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25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64,6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в.м. 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ВАЗ - 21053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544782,6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лоев Сергей Ива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600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325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 74,5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аня 17,5 кв.м. 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600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 74,5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ВАЗ - 2121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АЗ-5203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5135,0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3117,3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6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ехова Алевтина Михайл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 1/3 доля 26,7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63,5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4500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63,5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92832,3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720311,9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7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анов Алексей Игор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31,5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 79,5 кв.м. (Р,п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628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 57,2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 79,5 кв.м. (Р,п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628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 79,5 кв.м. (Р,п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зем.участок 628 кв.м. (Р,п)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61082,7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061,88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8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ильчагов Василий Ива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¼ доля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2,2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428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 642 кв.м. (Р,с)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.дом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¼ доля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2,2 кв.м. 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ГАЗ -31029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396648,4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01957,83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9</w:t>
            </w:r>
          </w:p>
        </w:tc>
        <w:tc>
          <w:tcPr>
            <w:tcW w:w="20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плаухин Виктор Евгень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вартира 126,9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вартира 126,9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NISSAN Pathfinder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759024,98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246134,55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07" w:footer="0" w:bottom="5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1:00Z</dcterms:created>
  <dc:creator/>
  <dc:description/>
  <dc:language>en-US</dc:language>
  <cp:lastModifiedBy>Андрей</cp:lastModifiedBy>
  <cp:lastPrinted>2013-05-07T10:14:00Z</cp:lastPrinted>
  <dcterms:modified xsi:type="dcterms:W3CDTF">2012-05-13T14:05:00Z</dcterms:modified>
  <cp:revision>26</cp:revision>
  <dc:subject/>
  <dc:title/>
</cp:coreProperties>
</file>