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муниципальных служащих  администрации городского округа Семеновский и членов их семей за 2013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12" w:type="dxa"/>
        <w:jc w:val="left"/>
        <w:tblInd w:w="-4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"/>
        <w:gridCol w:w="1924"/>
        <w:gridCol w:w="1384"/>
        <w:gridCol w:w="1520"/>
        <w:gridCol w:w="1559"/>
        <w:gridCol w:w="1417"/>
        <w:gridCol w:w="850"/>
        <w:gridCol w:w="923"/>
        <w:gridCol w:w="1212"/>
        <w:gridCol w:w="1409"/>
        <w:gridCol w:w="1276"/>
        <w:gridCol w:w="1200"/>
      </w:tblGrid>
      <w:tr>
        <w:trPr/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1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имаемая должность </w:t>
            </w:r>
          </w:p>
        </w:tc>
        <w:tc>
          <w:tcPr>
            <w:tcW w:w="44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2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я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(супруги)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х детей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я 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(супруги) 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х детей 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я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(супруги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х детей 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елева Татьяна Парфеновна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для инд. жилищ. строи тельства),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 кв.м., (Р,п.)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½ доля (для лич. подсоб. хозяйства),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6 кв.м., (Р,п.)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 кв.м.; (Р,п), Дом 282,3 кв.м. (Р.п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для инд. жилищ. строи тельства),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 кв.м., (Р,с.)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½ доля (для лич. подсоб. хозяйства),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6 кв.м., (Р.с.)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 кв.м.; (Р,с)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282,3 кв.м. (Р.с.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491,0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201,9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1" w:leader="none"/>
        </w:tabs>
        <w:rPr/>
      </w:pPr>
      <w:r>
        <w:rPr/>
        <w:t>Представленные сведения  подтверждаю____________________ Зав. отделом культуры Т.П. Скобеле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44:00Z</dcterms:created>
  <dc:creator>Отдел культуры</dc:creator>
  <dc:description/>
  <dc:language>en-US</dc:language>
  <cp:lastModifiedBy>Анна</cp:lastModifiedBy>
  <dcterms:modified xsi:type="dcterms:W3CDTF">2014-05-06T11:44:00Z</dcterms:modified>
  <cp:revision>2</cp:revision>
  <dc:subject/>
  <dc:title/>
</cp:coreProperties>
</file>