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ководителей муниципальных учреждений городского округа Семеновский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32"/>
          <w:szCs w:val="32"/>
        </w:rPr>
        <w:t>и членов их семей за 2013 год</w:t>
      </w:r>
    </w:p>
    <w:tbl>
      <w:tblPr>
        <w:tblW w:w="16043" w:type="dxa"/>
        <w:jc w:val="left"/>
        <w:tblInd w:w="-5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38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tblHeader w:val="true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34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ндрей Моисе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униципальная пожарная охран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8 доли 203,1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 (Р,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3 кв.м. (Р,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. 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973,7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84,71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Олег Михайл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ФЦ городского округа Семеновский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1/3 дол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/ дол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1/3 дол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75,1 кв.м. (Р,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 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485 кв.м. (Р,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. (Р,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 кв.м. 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29,9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55,2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 Владимир Александ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еменовское охотничье-рыболовное хозяйство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10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.здание 155,4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0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кв.м. 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АЗ -3151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92,8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29,8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зников Николай Павл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еменов-стройсервис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6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4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дом 63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88,3 кв.м. 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/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787,9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40,48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ов Сергей Юр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Благоустройство горо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16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978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47,3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16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978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47,3 кв.м. 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— 2111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96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23,76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68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7:50Z</dcterms:created>
  <dc:creator/>
  <dc:description/>
  <dc:language>en-US</dc:language>
  <cp:lastModifiedBy/>
  <cp:revision>0</cp:revision>
  <dc:subject/>
  <dc:title/>
</cp:coreProperties>
</file>