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работников сферы «Физическая культура и спорт» городского округа Семеновский и членов их семей за 2013 год</w:t>
      </w:r>
    </w:p>
    <w:p>
      <w:pPr>
        <w:pStyle w:val="Normal"/>
        <w:jc w:val="center"/>
        <w:rPr/>
      </w:pPr>
      <w:r>
        <w:rPr/>
      </w:r>
    </w:p>
    <w:tbl>
      <w:tblPr>
        <w:tblW w:w="15443" w:type="dxa"/>
        <w:jc w:val="left"/>
        <w:tblInd w:w="-4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8"/>
        <w:gridCol w:w="1787"/>
        <w:gridCol w:w="1521"/>
        <w:gridCol w:w="1434"/>
        <w:gridCol w:w="1425"/>
        <w:gridCol w:w="1410"/>
        <w:gridCol w:w="1470"/>
        <w:gridCol w:w="1245"/>
        <w:gridCol w:w="1215"/>
        <w:gridCol w:w="1155"/>
        <w:gridCol w:w="1140"/>
        <w:gridCol w:w="1103"/>
      </w:tblGrid>
      <w:tr>
        <w:trPr/>
        <w:tc>
          <w:tcPr>
            <w:tcW w:w="5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муниципального служащего</w:t>
            </w:r>
          </w:p>
        </w:tc>
        <w:tc>
          <w:tcPr>
            <w:tcW w:w="1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муниципальной службы</w:t>
            </w:r>
          </w:p>
        </w:tc>
        <w:tc>
          <w:tcPr>
            <w:tcW w:w="42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 праве собственности или находящиеся в пользовании (вид, площадь, страна расположения каждого объекта)</w:t>
            </w:r>
          </w:p>
        </w:tc>
        <w:tc>
          <w:tcPr>
            <w:tcW w:w="3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33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пального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ужащего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-Россия, с- собственность,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пользование)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(супруги) муниципального служащего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-Россия, с- собственность,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пользование)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муниципального служащего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-Россия, с- собственность,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пользование)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пального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ужащего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(супруги) муниципального служащего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муниципального служащего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пального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ужащег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(супруги) муниципального служащего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муниципального служащего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Полевой 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Сергей Феоктистович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ОД ДЮСШ №1</w:t>
            </w:r>
          </w:p>
        </w:tc>
        <w:tc>
          <w:tcPr>
            <w:tcW w:w="1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. дом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 кв. м (Р, с)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асток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6,3 кв. м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, с)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. дом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 кв. м (Р, п)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 Lacetti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7372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494,35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.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Аргудяев 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Иван Владимирович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ДОД ДЮСШ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зюдо</w:t>
            </w:r>
          </w:p>
        </w:tc>
        <w:tc>
          <w:tcPr>
            <w:tcW w:w="1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 кв. м (Р, п)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. дом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 кв. м (Р, с)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асток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30,9 кв. м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, п),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.м. участок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 кв. м.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, с)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/4 доли квартиры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 кв. м (Р, с)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02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23,7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12,93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.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Бесчастнов Валерий Степанович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ФОК в г. Семенов Нижегородской области</w:t>
            </w:r>
          </w:p>
        </w:tc>
        <w:tc>
          <w:tcPr>
            <w:tcW w:w="1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 жил. дома 53,8 кв. м (Р, с),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. дом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1,5 кв. м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, п),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асток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,0 кв. м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, п),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асток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7, 0 кв. м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, п)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. дом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1,5 кв. м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, с),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асток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7, 0 кв. м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, п)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. дом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1,5 кв. м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, п),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асток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7, 0 кв. м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, п)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379,9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617,64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0:31:09Z</dcterms:created>
  <dc:creator/>
  <dc:description/>
  <dc:language>en-US</dc:language>
  <cp:lastModifiedBy/>
  <cp:revision>0</cp:revision>
  <dc:subject/>
  <dc:title/>
</cp:coreProperties>
</file>