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/>
      </w:pPr>
      <w:r>
        <w:rPr/>
        <w:t>и членов их семей за 2012 год</w:t>
      </w:r>
    </w:p>
    <w:tbl>
      <w:tblPr>
        <w:tblW w:w="16037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32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blHeader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елева Татьяна Парфен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культуры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57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516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190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1,2 кв.м. 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57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516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19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1,2 кв.м. 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74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75,2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39,78</w:t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7:41Z</dcterms:created>
  <dc:creator/>
  <dc:description/>
  <dc:language>en-US</dc:language>
  <cp:lastModifiedBy/>
  <cp:revision>0</cp:revision>
  <dc:subject/>
  <dc:title/>
</cp:coreProperties>
</file>