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 членов их семей за 2012 год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9" w:type="dxa"/>
        <w:jc w:val="left"/>
        <w:tblInd w:w="-57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530"/>
        <w:gridCol w:w="1305"/>
        <w:gridCol w:w="1441"/>
        <w:gridCol w:w="1111"/>
        <w:gridCol w:w="1158"/>
        <w:gridCol w:w="1252"/>
        <w:gridCol w:w="1418"/>
        <w:gridCol w:w="1034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кова Ольга Михай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едседатель КУМИ администрации городского округа Семеновский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66,6 кв.м., (Р,с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в праве 1/3,  66,6 кв.м., (Р,с);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с, 35, Р;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незавершенного строительства, (Р,с);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1500 кв.м., (Р,с);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35 кв.м., (Р,с);</w:t>
            </w:r>
          </w:p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800 кв.м., (Р,с).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66,6 кв.м., (Р,п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 2123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225,4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06,7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09:00Z</dcterms:created>
  <dc:creator/>
  <dc:description/>
  <cp:keywords/>
  <dc:language>en-US</dc:language>
  <cp:lastModifiedBy>Александр</cp:lastModifiedBy>
  <cp:lastPrinted>2012-05-15T14:39:00Z</cp:lastPrinted>
  <dcterms:modified xsi:type="dcterms:W3CDTF">2013-05-15T09:36:00Z</dcterms:modified>
  <cp:revision>2</cp:revision>
  <dc:subject/>
  <dc:title/>
</cp:coreProperties>
</file>