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муниципальных служащих управления образования администрации городского округа Семеновски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и членов их семей за 2012</w:t>
      </w:r>
      <w:r>
        <w:rPr/>
        <w:t xml:space="preserve"> год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01"/>
        <w:gridCol w:w="1438"/>
        <w:gridCol w:w="1373"/>
        <w:gridCol w:w="1373"/>
        <w:gridCol w:w="1364"/>
        <w:gridCol w:w="1211"/>
        <w:gridCol w:w="1309"/>
        <w:gridCol w:w="1021"/>
        <w:gridCol w:w="1290"/>
        <w:gridCol w:w="1321"/>
        <w:gridCol w:w="1111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муниципального служащег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еся в пользовании (вид, площадь, страна расположения каждого объекта)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" w:hanging="0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лужащего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х детей муниципаль-ного служаще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Р-Россия, с - собственность, </w:t>
            </w:r>
          </w:p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-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ь-ного служащ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-пального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 (супруги) муниципал-ного служащ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несовер-шенно-летних детей муници-пального служаще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Николай Леонидович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и образова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szCs w:val="20"/>
              </w:rPr>
              <w:t>- квартира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 кв.м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С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вартира,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С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емельный участок, 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кв.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,С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 кв.м,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)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 кв.м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С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лой дом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 кв.м,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 С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,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 кв.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, С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LANTRA</w:t>
            </w:r>
          </w:p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ктор Т-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трак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ный прицеп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10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466,6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1,8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образования:                                                       (Н.Л.Соболев)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нитель: М.В.Вих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-21-76 </w:t>
      </w:r>
    </w:p>
    <w:sectPr>
      <w:type w:val="nextPage"/>
      <w:pgSz w:orient="landscape" w:w="16838" w:h="11906"/>
      <w:pgMar w:left="567" w:right="567" w:gutter="567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3:00Z</dcterms:created>
  <dc:creator>Komp</dc:creator>
  <dc:description/>
  <cp:keywords/>
  <dc:language>en-US</dc:language>
  <cp:lastModifiedBy>Komp</cp:lastModifiedBy>
  <cp:lastPrinted>2013-05-15T16:02:00Z</cp:lastPrinted>
  <dcterms:modified xsi:type="dcterms:W3CDTF">2013-05-15T12:03:00Z</dcterms:modified>
  <cp:revision>48</cp:revision>
  <dc:subject/>
  <dc:title>Сведения</dc:title>
</cp:coreProperties>
</file>