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 директоров муниципальных бюджетных учреждений культуры  администрации городского округа Семеновский и членов их семей за 2012 год.</w:t>
      </w:r>
    </w:p>
    <w:p>
      <w:pPr>
        <w:pStyle w:val="Normal"/>
        <w:jc w:val="center"/>
        <w:rPr/>
      </w:pPr>
      <w:r>
        <w:rPr/>
      </w:r>
    </w:p>
    <w:tbl>
      <w:tblPr>
        <w:tblW w:w="14980" w:type="dxa"/>
        <w:jc w:val="left"/>
        <w:tblInd w:w="-4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"/>
        <w:gridCol w:w="1924"/>
        <w:gridCol w:w="1384"/>
        <w:gridCol w:w="1289"/>
        <w:gridCol w:w="1403"/>
        <w:gridCol w:w="1366"/>
        <w:gridCol w:w="1288"/>
        <w:gridCol w:w="923"/>
        <w:gridCol w:w="1212"/>
        <w:gridCol w:w="1409"/>
        <w:gridCol w:w="1044"/>
        <w:gridCol w:w="1200"/>
      </w:tblGrid>
      <w:tr>
        <w:trPr/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13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нимаемая должность </w:t>
            </w:r>
          </w:p>
        </w:tc>
        <w:tc>
          <w:tcPr>
            <w:tcW w:w="40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6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я 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(супруги) 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х детей 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я 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(супруги) 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х детей 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я 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(супруги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х детей 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рова  Нина Юрьевна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ХШ»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47,5 кв.м.; (Р,с).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70,5 кв.м.; (Р,п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47,5 кв.м.; (Р,п)</w:t>
            </w:r>
          </w:p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Квартира 1/3 доли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70,5 кв.м.; (Р,с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47,5 кв.м.; (Р,п)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  <w:p>
            <w:pPr>
              <w:pStyle w:val="Style18"/>
              <w:jc w:val="center"/>
              <w:rPr/>
            </w:pPr>
            <w:r>
              <w:rPr>
                <w:sz w:val="22"/>
                <w:szCs w:val="22"/>
              </w:rPr>
              <w:t>70,5 кв.м.; (Р,п)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 528,41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950,7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0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ва Светлана Викторовна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МШ»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Зем.участок (пай для с.х произв.), 52100 кв.м., (Р,с).</w:t>
            </w:r>
          </w:p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Зем.участок (под строит. гаража), 23 кв.м., (Р,п)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Квартира, 46,3 кв.м. (Р,п)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Гараж, 22 кв.м., (Р,п)</w:t>
            </w:r>
          </w:p>
          <w:p>
            <w:pPr>
              <w:pStyle w:val="Style18"/>
              <w:ind w:left="36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Зем.участок (пай для с,х производства), 52100 кв.м, Р(,с)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Зем.участок (под строит. гаража), 23 кв.м., (Р.с)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Квартира, 46,3 кв.м. (Р,с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, 22 кв.м., (Р.с)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104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 737,94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18,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шева Ирина Леонидовна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ЦКС»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Квартира 1/2 доли, 40 кв.м., (Р,с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 024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а Оксана Юрьевна</w:t>
            </w:r>
          </w:p>
        </w:tc>
        <w:tc>
          <w:tcPr>
            <w:tcW w:w="1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К «Историко-художественный музей»</w:t>
            </w:r>
          </w:p>
        </w:tc>
        <w:tc>
          <w:tcPr>
            <w:tcW w:w="1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Зем.участок (для лич. подсоб. хозяйства),</w:t>
            </w:r>
          </w:p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2047 кв.м., (Р,с)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Квартира, 27,8 кв.м. (Р,с)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Квартира 1/4 доли, 64,3 кв.м. (Р,с) 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Зем.участок 1916 кв.м. (Р,п)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Зем.участок (для лич. подсоб. Хозяйства),</w:t>
            </w:r>
          </w:p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2047 кв.м., (Р,п)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2.Квартира, 27,8 кв.м. (Р,п)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 xml:space="preserve">3. Квартира 1/4 доли, 64,3 кв.м. (Р,с)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.участок, 1916 кв.м. (Р,с)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асток (для лич. подсоб. Хозяйства),</w:t>
            </w:r>
          </w:p>
          <w:p>
            <w:pPr>
              <w:pStyle w:val="Style18"/>
              <w:snapToGrid w:val="false"/>
              <w:rPr/>
            </w:pPr>
            <w:r>
              <w:rPr>
                <w:sz w:val="22"/>
                <w:szCs w:val="22"/>
              </w:rPr>
              <w:t>2047 кв.м., (Р,п)</w:t>
            </w:r>
          </w:p>
          <w:p>
            <w:pPr>
              <w:pStyle w:val="Style18"/>
              <w:rPr/>
            </w:pPr>
            <w:r>
              <w:rPr>
                <w:sz w:val="22"/>
                <w:szCs w:val="22"/>
              </w:rPr>
              <w:t>Квартира, 27,8 кв.м. (Р,п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1/4 доли, 64,3 кв.м.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Р,</w:t>
            </w:r>
            <w:r>
              <w:rPr>
                <w:sz w:val="22"/>
                <w:szCs w:val="22"/>
                <w:lang w:val="en-US"/>
              </w:rPr>
              <w:t>c)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.участок, 1916 кв.м. (Р,п)</w:t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ord Focus</w:t>
            </w:r>
            <w:r>
              <w:rPr>
                <w:sz w:val="22"/>
                <w:szCs w:val="22"/>
              </w:rPr>
              <w:t xml:space="preserve"> 2008 г.в.</w:t>
            </w:r>
          </w:p>
        </w:tc>
        <w:tc>
          <w:tcPr>
            <w:tcW w:w="1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868,02</w:t>
            </w:r>
          </w:p>
        </w:tc>
        <w:tc>
          <w:tcPr>
            <w:tcW w:w="10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 097,8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91" w:leader="none"/>
        </w:tabs>
        <w:rPr/>
      </w:pPr>
      <w:r>
        <w:rPr/>
        <w:tab/>
        <w:t>Представленные сведения  подтверждаю____________________ Зав. отделом культуры Т.П. Скобелева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31:00Z</dcterms:created>
  <dc:creator/>
  <dc:description/>
  <dc:language>en-US</dc:language>
  <cp:lastModifiedBy>Главный специалист</cp:lastModifiedBy>
  <cp:lastPrinted>2013-12-18T14:50:00Z</cp:lastPrinted>
  <dcterms:modified xsi:type="dcterms:W3CDTF">2013-12-18T10:14:00Z</dcterms:modified>
  <cp:revision>4</cp:revision>
  <dc:subject/>
  <dc:title/>
</cp:coreProperties>
</file>