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руководителей муниципальных учреждений городского округа Семеновский </w:t>
      </w:r>
    </w:p>
    <w:p>
      <w:pPr>
        <w:pStyle w:val="Normal"/>
        <w:jc w:val="center"/>
        <w:rPr/>
      </w:pPr>
      <w:r>
        <w:rPr/>
        <w:t>и членов их семей за 2012 год</w:t>
      </w:r>
    </w:p>
    <w:tbl>
      <w:tblPr>
        <w:tblW w:w="16035" w:type="dxa"/>
        <w:jc w:val="left"/>
        <w:tblInd w:w="-5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2047"/>
        <w:gridCol w:w="1780"/>
        <w:gridCol w:w="1418"/>
        <w:gridCol w:w="1403"/>
        <w:gridCol w:w="1432"/>
        <w:gridCol w:w="1441"/>
        <w:gridCol w:w="1111"/>
        <w:gridCol w:w="1158"/>
        <w:gridCol w:w="1252"/>
        <w:gridCol w:w="1418"/>
        <w:gridCol w:w="1030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blHeader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ндрей Моисе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униципальная пожарная охран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8 доли 203,1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,3 кв.м. (Р,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 кв.м. (Р,п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94,53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05,12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кин Владимир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еменовское охотничье-рыболовное хозяйство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10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.здание 155,4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кв.м. 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АЗ -31512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94,8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21,0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зников Николай Павл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еменов-стройсервис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6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4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.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 дом 63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4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88,3 кв.м. (Р,с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- 212140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270,2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73,0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яков Сергей Юр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Благоустройство города»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16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978 кв.м. (Р,с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47,3 кв.м.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16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978 кв.м. (Р,п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47,3 кв.м. (Р,п)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— 21113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yundai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ta Fe</w:t>
            </w:r>
          </w:p>
        </w:tc>
        <w:tc>
          <w:tcPr>
            <w:tcW w:w="1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4,8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01,63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40" w:footer="0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17:50Z</dcterms:created>
  <dc:creator/>
  <dc:description/>
  <dc:language>en-US</dc:language>
  <cp:lastModifiedBy/>
  <cp:revision>0</cp:revision>
  <dc:subject/>
  <dc:title/>
</cp:coreProperties>
</file>