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аботников сферы «Физическая культура и спорт» городского округа Семеновский и членов их семей за 2012 год</w:t>
      </w:r>
    </w:p>
    <w:tbl>
      <w:tblPr>
        <w:tblW w:w="15439" w:type="dxa"/>
        <w:jc w:val="left"/>
        <w:tblInd w:w="-4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"/>
        <w:gridCol w:w="1787"/>
        <w:gridCol w:w="1521"/>
        <w:gridCol w:w="1434"/>
        <w:gridCol w:w="1425"/>
        <w:gridCol w:w="1410"/>
        <w:gridCol w:w="1470"/>
        <w:gridCol w:w="1245"/>
        <w:gridCol w:w="1215"/>
        <w:gridCol w:w="1155"/>
        <w:gridCol w:w="1140"/>
        <w:gridCol w:w="1099"/>
      </w:tblGrid>
      <w:tr>
        <w:trPr/>
        <w:tc>
          <w:tcPr>
            <w:tcW w:w="53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муниципального служащего</w:t>
            </w:r>
          </w:p>
        </w:tc>
        <w:tc>
          <w:tcPr>
            <w:tcW w:w="15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 муниципальной службы</w:t>
            </w:r>
          </w:p>
        </w:tc>
        <w:tc>
          <w:tcPr>
            <w:tcW w:w="4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3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-Россия, с- собственность,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ользование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 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-Россия, с- собственность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ользование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-Россия, с- собственность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-пользование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 муниципального служащего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пального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 (супруги) муниципального служащего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 детей муниципального служащего</w:t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левой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Сергей Феоктистович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ОД СДЮСШ №1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 кв. м (Р, 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6,3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с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 кв. м (Р, п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Lacetti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4170,4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44,86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Аргудяев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Иван Владимирович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ОУ ДОД ДЮСШ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зюдо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 кв. м (Р, п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 кв. м (Р, с)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0,9 кв. м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Р, с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.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 кв. м.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с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/4 доли квартиры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0,6 кв. м (Р, с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313,5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50,82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Бесчастнов Валерий Степанович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 ФОК в г. Семенов Нижегородской области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жил. дома 53,8 кв. м (Р, с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5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,0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 0 кв. м (Р, п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5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с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 0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. до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,5 кв. м 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Р, п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 0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14,0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91,51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мирнов Валерий Борисович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по спорту и молодежной политике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ГО Семеновский</w:t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9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с),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 0 кв. м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,9 кв. м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, п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95,5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43,44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31:09Z</dcterms:created>
  <dc:creator/>
  <dc:description/>
  <dc:language>en-US</dc:language>
  <cp:lastModifiedBy/>
  <cp:revision>0</cp:revision>
  <dc:subject/>
  <dc:title/>
</cp:coreProperties>
</file>