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муниципальных служащих администрации городского округа Семеновский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 членов их семей за 2012 год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6035" w:type="dxa"/>
        <w:jc w:val="left"/>
        <w:tblInd w:w="-57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5"/>
        <w:gridCol w:w="35"/>
        <w:gridCol w:w="2012"/>
        <w:gridCol w:w="1780"/>
        <w:gridCol w:w="1417"/>
        <w:gridCol w:w="1"/>
        <w:gridCol w:w="1402"/>
        <w:gridCol w:w="1"/>
        <w:gridCol w:w="1431"/>
        <w:gridCol w:w="1"/>
        <w:gridCol w:w="1440"/>
        <w:gridCol w:w="1"/>
        <w:gridCol w:w="1109"/>
        <w:gridCol w:w="2"/>
        <w:gridCol w:w="1156"/>
        <w:gridCol w:w="2"/>
        <w:gridCol w:w="1250"/>
        <w:gridCol w:w="2"/>
        <w:gridCol w:w="1416"/>
        <w:gridCol w:w="2"/>
        <w:gridCol w:w="1027"/>
        <w:gridCol w:w="3"/>
      </w:tblGrid>
      <w:tr>
        <w:trPr>
          <w:tblHeader w:val="true"/>
        </w:trPr>
        <w:tc>
          <w:tcPr>
            <w:tcW w:w="5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</w:p>
          <w:p>
            <w:pPr>
              <w:pStyle w:val="Style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047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 муниципального служащего</w:t>
            </w:r>
          </w:p>
        </w:tc>
        <w:tc>
          <w:tcPr>
            <w:tcW w:w="17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щаемая должность муниципальной службы</w:t>
            </w:r>
          </w:p>
        </w:tc>
        <w:tc>
          <w:tcPr>
            <w:tcW w:w="425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 праве собственности или находящиеся в пользовании (вид, площадь, страна расположения каждого объекта)</w:t>
            </w:r>
          </w:p>
        </w:tc>
        <w:tc>
          <w:tcPr>
            <w:tcW w:w="371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37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руб.)</w:t>
            </w:r>
          </w:p>
        </w:tc>
      </w:tr>
      <w:tr>
        <w:trPr>
          <w:tblHeader w:val="true"/>
        </w:trPr>
        <w:tc>
          <w:tcPr>
            <w:tcW w:w="5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-пального</w:t>
            </w:r>
          </w:p>
          <w:p>
            <w:pPr>
              <w:pStyle w:val="Style21"/>
              <w:jc w:val="center"/>
              <w:rPr/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лужащего </w:t>
            </w:r>
          </w:p>
          <w:p>
            <w:pPr>
              <w:pStyle w:val="Style2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Р-Россия, с - собственность, </w:t>
            </w:r>
          </w:p>
          <w:p>
            <w:pPr>
              <w:pStyle w:val="Style2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 - пользование)</w:t>
            </w:r>
          </w:p>
        </w:tc>
        <w:tc>
          <w:tcPr>
            <w:tcW w:w="14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 (супруги) муниципаль-ного служащего</w:t>
            </w:r>
          </w:p>
          <w:p>
            <w:pPr>
              <w:pStyle w:val="Style2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Р-Россия, с - собственность, </w:t>
            </w:r>
          </w:p>
          <w:p>
            <w:pPr>
              <w:pStyle w:val="Style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 - пользование)</w:t>
            </w:r>
          </w:p>
        </w:tc>
        <w:tc>
          <w:tcPr>
            <w:tcW w:w="14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нолетних детей муниципаль-ного служащего</w:t>
            </w:r>
          </w:p>
          <w:p>
            <w:pPr>
              <w:pStyle w:val="Style2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Р-Россия, с - собственность, </w:t>
            </w:r>
          </w:p>
          <w:p>
            <w:pPr>
              <w:pStyle w:val="Style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 - пользование)</w:t>
            </w:r>
          </w:p>
        </w:tc>
        <w:tc>
          <w:tcPr>
            <w:tcW w:w="144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-пального</w:t>
            </w:r>
          </w:p>
          <w:p>
            <w:pPr>
              <w:pStyle w:val="Style21"/>
              <w:jc w:val="center"/>
              <w:rPr/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лужащего</w:t>
            </w:r>
          </w:p>
        </w:tc>
        <w:tc>
          <w:tcPr>
            <w:tcW w:w="111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 (супруги) муниципаль-ного служащего</w:t>
            </w:r>
          </w:p>
        </w:tc>
        <w:tc>
          <w:tcPr>
            <w:tcW w:w="115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-шенно-летних детей муници-пального служащего</w:t>
            </w:r>
          </w:p>
        </w:tc>
        <w:tc>
          <w:tcPr>
            <w:tcW w:w="12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-пального</w:t>
            </w:r>
          </w:p>
          <w:p>
            <w:pPr>
              <w:pStyle w:val="Style21"/>
              <w:jc w:val="center"/>
              <w:rPr/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лужащего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 (супруги) муниципального служащего</w:t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-шенно-летних детей муници-пального служащего</w:t>
            </w:r>
          </w:p>
        </w:tc>
      </w:tr>
      <w:tr>
        <w:trPr/>
        <w:tc>
          <w:tcPr>
            <w:tcW w:w="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4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1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5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ашников Павел Семенович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отделом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 1391 кв.м.(Р,с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 1109 кв.м.(Р,с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.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кв.м.(Р,с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28.2 кв.м. (Р,с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½ дол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1 кв.м. (Р,с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 кв.м.(Р,с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кв.м.(Р,с)</w:t>
            </w:r>
          </w:p>
        </w:tc>
        <w:tc>
          <w:tcPr>
            <w:tcW w:w="14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40,6 кв.м. (Р,с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1 кв.м.(Р,п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33,9 кв.м. (Р.п.)</w:t>
            </w:r>
          </w:p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1 кв.м.(Р,п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33,9 кв.м. (Р.п.)</w:t>
            </w:r>
          </w:p>
        </w:tc>
        <w:tc>
          <w:tcPr>
            <w:tcW w:w="144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99</w:t>
            </w:r>
          </w:p>
        </w:tc>
        <w:tc>
          <w:tcPr>
            <w:tcW w:w="111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054,63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772,24</w:t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оградова Наталья Викторовна</w:t>
            </w:r>
          </w:p>
        </w:tc>
        <w:tc>
          <w:tcPr>
            <w:tcW w:w="1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½ доли </w:t>
            </w:r>
          </w:p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 кв.м.(Р,с)</w:t>
            </w:r>
          </w:p>
        </w:tc>
        <w:tc>
          <w:tcPr>
            <w:tcW w:w="14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.участок </w:t>
            </w:r>
          </w:p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кв.м.(Р,с)</w:t>
            </w:r>
          </w:p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 300 кв.м. (Р,с)</w:t>
            </w:r>
          </w:p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 кв.м.(Р,с)</w:t>
            </w:r>
          </w:p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½ доля </w:t>
            </w:r>
          </w:p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 кв.м. (Р,с)</w:t>
            </w:r>
          </w:p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Style21"/>
              <w:jc w:val="center"/>
              <w:rPr/>
            </w:pPr>
            <w:r>
              <w:rPr>
                <w:sz w:val="20"/>
                <w:szCs w:val="20"/>
              </w:rPr>
              <w:t>24 кв.м.(Р,с)</w:t>
            </w:r>
          </w:p>
        </w:tc>
        <w:tc>
          <w:tcPr>
            <w:tcW w:w="14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,7 кв.м.(Р,п) </w:t>
            </w:r>
          </w:p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АЗ-2105</w:t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3573,49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724,98</w:t>
            </w:r>
          </w:p>
        </w:tc>
        <w:tc>
          <w:tcPr>
            <w:tcW w:w="10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4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идов Виктор Семенович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лавы администрации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 1559 кв.м.(Р,с)</w:t>
            </w:r>
          </w:p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 600 кв.м.(Р,с)</w:t>
            </w:r>
          </w:p>
        </w:tc>
        <w:tc>
          <w:tcPr>
            <w:tcW w:w="14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 кв.м.(Р,с)</w:t>
            </w:r>
          </w:p>
        </w:tc>
        <w:tc>
          <w:tcPr>
            <w:tcW w:w="14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1519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20</w:t>
            </w:r>
          </w:p>
        </w:tc>
        <w:tc>
          <w:tcPr>
            <w:tcW w:w="115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511,55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9876,5</w:t>
            </w:r>
          </w:p>
        </w:tc>
        <w:tc>
          <w:tcPr>
            <w:tcW w:w="102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</w:t>
            </w:r>
          </w:p>
        </w:tc>
        <w:tc>
          <w:tcPr>
            <w:tcW w:w="20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омаров Сергей Викторович</w:t>
            </w:r>
          </w:p>
        </w:tc>
        <w:tc>
          <w:tcPr>
            <w:tcW w:w="1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Заведующий отделом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Зем.участок</w:t>
            </w:r>
          </w:p>
          <w:p>
            <w:pPr>
              <w:pStyle w:val="Style21"/>
              <w:jc w:val="center"/>
              <w:rPr/>
            </w:pPr>
            <w:r>
              <w:rPr>
                <w:b w:val="false"/>
                <w:bCs w:val="false"/>
                <w:sz w:val="20"/>
                <w:szCs w:val="20"/>
              </w:rPr>
              <w:t>1500 кв.м.(Р,с)</w:t>
            </w:r>
          </w:p>
          <w:p>
            <w:pPr>
              <w:pStyle w:val="Style21"/>
              <w:jc w:val="center"/>
              <w:rPr/>
            </w:pPr>
            <w:r>
              <w:rPr>
                <w:b w:val="false"/>
                <w:bCs w:val="false"/>
                <w:sz w:val="20"/>
                <w:szCs w:val="20"/>
              </w:rPr>
              <w:t>Зем.участок 30 кв.м.(Р,с)</w:t>
            </w:r>
          </w:p>
          <w:p>
            <w:pPr>
              <w:pStyle w:val="Style21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Квартира </w:t>
            </w:r>
          </w:p>
          <w:p>
            <w:pPr>
              <w:pStyle w:val="Style21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60,6 кв.м.(Р,с)</w:t>
            </w:r>
          </w:p>
          <w:p>
            <w:pPr>
              <w:pStyle w:val="Style21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Гараж 27,2 кв.м. (Р,с)</w:t>
            </w:r>
          </w:p>
        </w:tc>
        <w:tc>
          <w:tcPr>
            <w:tcW w:w="14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Комната </w:t>
            </w:r>
          </w:p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17,1 кв.м.(Р,с) Комната </w:t>
            </w:r>
          </w:p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3,7 кв.м.(Р,с)</w:t>
            </w:r>
          </w:p>
          <w:p>
            <w:pPr>
              <w:pStyle w:val="Style21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Квартира </w:t>
            </w:r>
          </w:p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60,6 кв.м.(Р,п)</w:t>
            </w:r>
          </w:p>
        </w:tc>
        <w:tc>
          <w:tcPr>
            <w:tcW w:w="14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4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b w:val="false"/>
                <w:bCs w:val="false"/>
                <w:sz w:val="20"/>
                <w:szCs w:val="20"/>
                <w:lang w:val="en-US"/>
              </w:rPr>
              <w:t>Hyundai Accent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2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67318,52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b w:val="false"/>
                <w:bCs w:val="false"/>
                <w:sz w:val="20"/>
                <w:szCs w:val="20"/>
              </w:rPr>
              <w:t>222344,29</w:t>
            </w:r>
          </w:p>
        </w:tc>
        <w:tc>
          <w:tcPr>
            <w:tcW w:w="10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204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дряшова Алефтина Павловна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сектором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 504 кв.м.(Р,с)</w:t>
            </w:r>
          </w:p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½ доля </w:t>
            </w:r>
          </w:p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 кв.м.(Р,с)</w:t>
            </w:r>
          </w:p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 27,7 кв.м.(Р,с)</w:t>
            </w:r>
          </w:p>
        </w:tc>
        <w:tc>
          <w:tcPr>
            <w:tcW w:w="14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.участок </w:t>
            </w:r>
          </w:p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 кв.м.(Р,с) Квартира </w:t>
            </w:r>
          </w:p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½ доля </w:t>
            </w:r>
          </w:p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 кв.м.(Р,с)</w:t>
            </w:r>
          </w:p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кв.м.(Р,с)</w:t>
            </w:r>
          </w:p>
        </w:tc>
        <w:tc>
          <w:tcPr>
            <w:tcW w:w="14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ADA KALINA</w:t>
            </w:r>
          </w:p>
        </w:tc>
        <w:tc>
          <w:tcPr>
            <w:tcW w:w="115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1955,89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8122,84</w:t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4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приянова Любовь Николаевна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яющая делами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.участок 1476 кв.м. (Р,с)</w:t>
            </w:r>
          </w:p>
          <w:p>
            <w:pPr>
              <w:pStyle w:val="Style21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.участок 2924 кв.м. (Р,с)</w:t>
            </w:r>
          </w:p>
          <w:p>
            <w:pPr>
              <w:pStyle w:val="Style21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Зем.участок </w:t>
            </w:r>
          </w:p>
          <w:p>
            <w:pPr>
              <w:pStyle w:val="Style21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½ доля  897 кв.м. (Р,с.)</w:t>
            </w:r>
          </w:p>
          <w:p>
            <w:pPr>
              <w:pStyle w:val="Style21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.участок 648 кв.м. (Р,п)</w:t>
            </w:r>
          </w:p>
          <w:p>
            <w:pPr>
              <w:pStyle w:val="Style21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.участок 1500 кв.м. (Р,п)</w:t>
            </w:r>
          </w:p>
          <w:p>
            <w:pPr>
              <w:pStyle w:val="Style21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.дом ½ доля 61,6 кв.м. (Р,с)</w:t>
            </w:r>
          </w:p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 кв.м.(Р,с) жилой дом 132,7 кв.м.(Р,п)</w:t>
            </w:r>
          </w:p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.дом 40 кв.м. (Р,п)</w:t>
            </w:r>
          </w:p>
        </w:tc>
        <w:tc>
          <w:tcPr>
            <w:tcW w:w="14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 648 кв.м.(Р,с)</w:t>
            </w:r>
          </w:p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 1500 кв.м.(Р,с)</w:t>
            </w:r>
          </w:p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 1500 кв.м.(Р,с)</w:t>
            </w:r>
          </w:p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 897 кв.м. (Р,п)</w:t>
            </w:r>
          </w:p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 1476 кв.м. (Р,п)</w:t>
            </w:r>
          </w:p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есток 2924 кв.м. (Р,п)</w:t>
            </w:r>
          </w:p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132,7 кв.м.(Р,с)</w:t>
            </w:r>
          </w:p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кв.м.(Р,с)</w:t>
            </w:r>
          </w:p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.дом 61,6 кв.м. (Р,п)</w:t>
            </w:r>
          </w:p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56,4 кв.м. (Р,п0</w:t>
            </w:r>
          </w:p>
        </w:tc>
        <w:tc>
          <w:tcPr>
            <w:tcW w:w="14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442,9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637,55</w:t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2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екин Александр Артемьевич</w:t>
            </w:r>
          </w:p>
        </w:tc>
        <w:tc>
          <w:tcPr>
            <w:tcW w:w="1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отделом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 1300 кв.м.(Р,с)</w:t>
            </w:r>
          </w:p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 500 кв.м.(Р,с)</w:t>
            </w:r>
          </w:p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</w:t>
            </w:r>
          </w:p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кв.м.(Р,п)</w:t>
            </w:r>
          </w:p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 41 кв.м.(Р,с)</w:t>
            </w:r>
          </w:p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 кв.м.(Р,с) Квартира </w:t>
            </w:r>
          </w:p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 кв.м.(Р,п)</w:t>
            </w:r>
          </w:p>
        </w:tc>
        <w:tc>
          <w:tcPr>
            <w:tcW w:w="14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65,9 кв.м.(Р,с) Квартира 45,2 кв.м. (Р,с)</w:t>
            </w:r>
          </w:p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.дом 41 кв.м. (Р,п)</w:t>
            </w:r>
          </w:p>
        </w:tc>
        <w:tc>
          <w:tcPr>
            <w:tcW w:w="14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ADA KALINA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9955,04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2482,77</w:t>
            </w:r>
          </w:p>
        </w:tc>
        <w:tc>
          <w:tcPr>
            <w:tcW w:w="10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2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еников Николай Викторович</w:t>
            </w:r>
          </w:p>
        </w:tc>
        <w:tc>
          <w:tcPr>
            <w:tcW w:w="1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отделом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21"/>
              <w:snapToGrid w:val="false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½ доля </w:t>
            </w:r>
          </w:p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 кв.м.(Р,с)</w:t>
            </w:r>
          </w:p>
        </w:tc>
        <w:tc>
          <w:tcPr>
            <w:tcW w:w="14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 кв.м.(Р,с)</w:t>
            </w:r>
          </w:p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½ доля </w:t>
            </w:r>
          </w:p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 кв.м.(Р,с)</w:t>
            </w:r>
          </w:p>
        </w:tc>
        <w:tc>
          <w:tcPr>
            <w:tcW w:w="14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 кв.м.(Р,п)</w:t>
            </w:r>
          </w:p>
        </w:tc>
        <w:tc>
          <w:tcPr>
            <w:tcW w:w="14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olksvagen Passat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94776,06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438,79</w:t>
            </w:r>
          </w:p>
        </w:tc>
        <w:tc>
          <w:tcPr>
            <w:tcW w:w="10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2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ков Николай Федорович</w:t>
            </w:r>
          </w:p>
        </w:tc>
        <w:tc>
          <w:tcPr>
            <w:tcW w:w="1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администрации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 1338 кв.м. (Р,с)</w:t>
            </w:r>
          </w:p>
          <w:p>
            <w:pPr>
              <w:pStyle w:val="Style21"/>
              <w:jc w:val="center"/>
              <w:rPr/>
            </w:pPr>
            <w:r>
              <w:rPr>
                <w:sz w:val="20"/>
                <w:szCs w:val="20"/>
              </w:rPr>
              <w:t>Зем.участок (общ)  4000 кв.м.(Р,с)</w:t>
            </w:r>
          </w:p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 400 кв.м.(Р,с)</w:t>
            </w:r>
          </w:p>
          <w:p>
            <w:pPr>
              <w:pStyle w:val="Style21"/>
              <w:jc w:val="center"/>
              <w:rPr/>
            </w:pPr>
            <w:r>
              <w:rPr>
                <w:sz w:val="20"/>
                <w:szCs w:val="20"/>
              </w:rPr>
              <w:t xml:space="preserve">Жилой дом </w:t>
            </w:r>
            <w:r>
              <w:rPr>
                <w:sz w:val="20"/>
                <w:szCs w:val="20"/>
                <w:lang w:val="en-US"/>
              </w:rPr>
              <w:t>233,7</w:t>
            </w:r>
            <w:r>
              <w:rPr>
                <w:sz w:val="20"/>
                <w:szCs w:val="20"/>
              </w:rPr>
              <w:t xml:space="preserve"> кв.м.(Р,с)</w:t>
            </w:r>
          </w:p>
          <w:p>
            <w:pPr>
              <w:pStyle w:val="Style21"/>
              <w:jc w:val="center"/>
              <w:rPr/>
            </w:pPr>
            <w:r>
              <w:rPr>
                <w:sz w:val="20"/>
                <w:szCs w:val="20"/>
              </w:rPr>
              <w:t>Жилой дом (общ.)</w:t>
            </w:r>
          </w:p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кв.м.(Р,с)</w:t>
            </w:r>
          </w:p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Зем.участок (общ) </w:t>
            </w:r>
            <w:r>
              <w:rPr>
                <w:sz w:val="20"/>
                <w:szCs w:val="20"/>
                <w:lang w:val="en-US"/>
              </w:rPr>
              <w:t>246</w:t>
            </w:r>
            <w:r>
              <w:rPr>
                <w:sz w:val="20"/>
                <w:szCs w:val="20"/>
              </w:rPr>
              <w:t xml:space="preserve"> кв.м.(Р,с)</w:t>
            </w:r>
          </w:p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.участок </w:t>
            </w:r>
          </w:p>
          <w:p>
            <w:pPr>
              <w:pStyle w:val="Style21"/>
              <w:jc w:val="center"/>
              <w:rPr/>
            </w:pPr>
            <w:r>
              <w:rPr>
                <w:sz w:val="20"/>
                <w:szCs w:val="20"/>
              </w:rPr>
              <w:t xml:space="preserve">¼ доля  </w:t>
            </w:r>
          </w:p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кв.м.(Р,с)</w:t>
            </w:r>
          </w:p>
          <w:p>
            <w:pPr>
              <w:pStyle w:val="Style21"/>
              <w:jc w:val="center"/>
              <w:rPr/>
            </w:pPr>
            <w:r>
              <w:rPr>
                <w:sz w:val="20"/>
                <w:szCs w:val="20"/>
              </w:rPr>
              <w:t xml:space="preserve">Зем.участок (долев) </w:t>
            </w:r>
          </w:p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кв.м.(Р,с)</w:t>
            </w:r>
          </w:p>
          <w:p>
            <w:pPr>
              <w:pStyle w:val="Style21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Зем.участок 1/7 доля</w:t>
            </w:r>
          </w:p>
          <w:p>
            <w:pPr>
              <w:pStyle w:val="Style21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6,75 (Р,с)</w:t>
            </w:r>
          </w:p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Style21"/>
              <w:jc w:val="center"/>
              <w:rPr/>
            </w:pPr>
            <w:r>
              <w:rPr>
                <w:sz w:val="16"/>
                <w:szCs w:val="16"/>
              </w:rPr>
              <w:t>1/3</w:t>
            </w:r>
            <w:r>
              <w:rPr>
                <w:sz w:val="20"/>
                <w:szCs w:val="20"/>
              </w:rPr>
              <w:t xml:space="preserve"> доля </w:t>
            </w:r>
          </w:p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 кв.м.(Р,с)</w:t>
            </w:r>
          </w:p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345,1 кв.м.(Р,с)</w:t>
            </w:r>
          </w:p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233,7 кв.м.(Р,п)</w:t>
            </w:r>
          </w:p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.здание 98 кв.м (Р,с)</w:t>
            </w:r>
          </w:p>
        </w:tc>
        <w:tc>
          <w:tcPr>
            <w:tcW w:w="14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Honda CRV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117,69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98239,41</w:t>
            </w:r>
          </w:p>
        </w:tc>
        <w:tc>
          <w:tcPr>
            <w:tcW w:w="10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80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01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ылова Елена Анатольевна</w:t>
            </w:r>
          </w:p>
        </w:tc>
        <w:tc>
          <w:tcPr>
            <w:tcW w:w="178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сектором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 кв.м.(Р,с)</w:t>
            </w:r>
          </w:p>
        </w:tc>
        <w:tc>
          <w:tcPr>
            <w:tcW w:w="1403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 2354 кв.м.(Р,с)</w:t>
            </w:r>
          </w:p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 1040 кв.м.(Р,с)</w:t>
            </w:r>
          </w:p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44,8 кв.м.(Р,с)</w:t>
            </w:r>
          </w:p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 кв.м.(Р,п)</w:t>
            </w:r>
          </w:p>
        </w:tc>
        <w:tc>
          <w:tcPr>
            <w:tcW w:w="1432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 кв.м.(Р,п)</w:t>
            </w:r>
          </w:p>
        </w:tc>
        <w:tc>
          <w:tcPr>
            <w:tcW w:w="1441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2705</w:t>
            </w:r>
          </w:p>
        </w:tc>
        <w:tc>
          <w:tcPr>
            <w:tcW w:w="1111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ВАЗ</w:t>
            </w:r>
            <w:r>
              <w:rPr>
                <w:sz w:val="20"/>
                <w:szCs w:val="20"/>
                <w:lang w:val="en-US"/>
              </w:rPr>
              <w:t>-21150</w:t>
            </w:r>
          </w:p>
          <w:p>
            <w:pPr>
              <w:pStyle w:val="Style21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252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351,36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898,32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ков Александр Григорьевич</w:t>
            </w:r>
          </w:p>
        </w:tc>
        <w:tc>
          <w:tcPr>
            <w:tcW w:w="1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 1199 кв.м.(Р,с)</w:t>
            </w:r>
          </w:p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158,2 кв.м.(Р,с)</w:t>
            </w:r>
          </w:p>
        </w:tc>
        <w:tc>
          <w:tcPr>
            <w:tcW w:w="14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 600 кв.м.(Р,с)</w:t>
            </w:r>
          </w:p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158,2 кв.м.(Р,п)</w:t>
            </w:r>
          </w:p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45,9 кв.м. (Р,с)</w:t>
            </w:r>
          </w:p>
        </w:tc>
        <w:tc>
          <w:tcPr>
            <w:tcW w:w="14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158,2 кв.м.(Р,п)</w:t>
            </w:r>
          </w:p>
        </w:tc>
        <w:tc>
          <w:tcPr>
            <w:tcW w:w="14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99</w:t>
            </w:r>
          </w:p>
          <w:p>
            <w:pPr>
              <w:pStyle w:val="Style21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nfinit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QX </w:t>
            </w: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5180,7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3663,33</w:t>
            </w:r>
          </w:p>
        </w:tc>
        <w:tc>
          <w:tcPr>
            <w:tcW w:w="10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ов Анатолий Александрович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сектором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Зем.участок </w:t>
            </w:r>
            <w:r>
              <w:rPr>
                <w:sz w:val="20"/>
                <w:szCs w:val="20"/>
                <w:lang w:val="en-US"/>
              </w:rPr>
              <w:t>937</w:t>
            </w:r>
            <w:r>
              <w:rPr>
                <w:sz w:val="20"/>
                <w:szCs w:val="20"/>
              </w:rPr>
              <w:t xml:space="preserve"> кв.м.(Р,с)</w:t>
            </w:r>
          </w:p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 1200 кв.м.(Р,с)</w:t>
            </w:r>
          </w:p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 750 кв.м.(Р,с)</w:t>
            </w:r>
          </w:p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99,4 кв.м.(Р,с)</w:t>
            </w:r>
          </w:p>
        </w:tc>
        <w:tc>
          <w:tcPr>
            <w:tcW w:w="14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z w:val="20"/>
                <w:szCs w:val="20"/>
                <w:lang w:val="en-US"/>
              </w:rPr>
              <w:t>67,1</w:t>
            </w:r>
            <w:r>
              <w:rPr>
                <w:sz w:val="20"/>
                <w:szCs w:val="20"/>
              </w:rPr>
              <w:t xml:space="preserve"> кв.м.(Р,п)</w:t>
            </w:r>
          </w:p>
        </w:tc>
        <w:tc>
          <w:tcPr>
            <w:tcW w:w="14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93</w:t>
            </w:r>
          </w:p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З-969М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1512</w:t>
            </w:r>
          </w:p>
        </w:tc>
        <w:tc>
          <w:tcPr>
            <w:tcW w:w="115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518,42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306,17</w:t>
            </w:r>
          </w:p>
        </w:tc>
        <w:tc>
          <w:tcPr>
            <w:tcW w:w="102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вьева Елена Александровна</w:t>
            </w:r>
          </w:p>
        </w:tc>
        <w:tc>
          <w:tcPr>
            <w:tcW w:w="1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отделом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 кв.м.(Р,с)</w:t>
            </w:r>
          </w:p>
        </w:tc>
        <w:tc>
          <w:tcPr>
            <w:tcW w:w="14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 980 кв.м.(Р,с)</w:t>
            </w:r>
          </w:p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.участок </w:t>
            </w:r>
          </w:p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кв.м. (Р,п)</w:t>
            </w:r>
          </w:p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 кв.м.(Р,с)</w:t>
            </w:r>
          </w:p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Style21"/>
              <w:jc w:val="center"/>
              <w:rPr/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sz w:val="16"/>
                <w:szCs w:val="16"/>
              </w:rPr>
              <w:t>3</w:t>
            </w:r>
            <w:r>
              <w:rPr>
                <w:sz w:val="20"/>
                <w:szCs w:val="20"/>
              </w:rPr>
              <w:t xml:space="preserve"> доля </w:t>
            </w:r>
          </w:p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 кв.м.(Р,с)</w:t>
            </w:r>
          </w:p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 кв.м.(Р,п)</w:t>
            </w:r>
          </w:p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28,1 кв.м. (Р,с)</w:t>
            </w:r>
          </w:p>
        </w:tc>
        <w:tc>
          <w:tcPr>
            <w:tcW w:w="14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 кв.м.(Р,п)</w:t>
            </w:r>
          </w:p>
        </w:tc>
        <w:tc>
          <w:tcPr>
            <w:tcW w:w="14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Hyundai Getz GL</w:t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7892,08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80882,11</w:t>
            </w:r>
          </w:p>
        </w:tc>
        <w:tc>
          <w:tcPr>
            <w:tcW w:w="10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2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а Людмила Владимировна</w:t>
            </w:r>
          </w:p>
        </w:tc>
        <w:tc>
          <w:tcPr>
            <w:tcW w:w="1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Заведующая </w:t>
            </w:r>
            <w:r>
              <w:rPr>
                <w:sz w:val="20"/>
                <w:szCs w:val="20"/>
                <w:lang w:val="ru-RU"/>
              </w:rPr>
              <w:t>отделом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 1199 кв.м.(Р,с)</w:t>
            </w:r>
          </w:p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35,2 кв.м.(Р,с)</w:t>
            </w:r>
          </w:p>
        </w:tc>
        <w:tc>
          <w:tcPr>
            <w:tcW w:w="14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ADA KALINA</w:t>
            </w:r>
          </w:p>
        </w:tc>
        <w:tc>
          <w:tcPr>
            <w:tcW w:w="11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67239,29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гина Елена Акимовна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отделом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 400 кв.м.(Р,с)</w:t>
            </w:r>
          </w:p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 182 кв.м.(Р,с)</w:t>
            </w:r>
          </w:p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</w:t>
            </w:r>
          </w:p>
          <w:p>
            <w:pPr>
              <w:pStyle w:val="Style21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3 кв.м.(Р,с)</w:t>
            </w:r>
          </w:p>
          <w:p>
            <w:pPr>
              <w:pStyle w:val="Style21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.участок 84 кв.м. (Р,с)</w:t>
            </w:r>
          </w:p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Style21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2 кв.м.(Р,с)</w:t>
            </w:r>
          </w:p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кв.м.(Р,п)</w:t>
            </w:r>
          </w:p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.дом</w:t>
            </w:r>
          </w:p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кв.м.(Р,с)</w:t>
            </w:r>
          </w:p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кв.м.(Р,с)</w:t>
            </w:r>
          </w:p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дание </w:t>
            </w:r>
          </w:p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кв.м.(Р,с)</w:t>
            </w:r>
          </w:p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.строение 18,6 кв.м.(Р,с)</w:t>
            </w:r>
          </w:p>
        </w:tc>
        <w:tc>
          <w:tcPr>
            <w:tcW w:w="14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 600 кв.м.(Р,с)</w:t>
            </w:r>
          </w:p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 3000 кв.м.(Р,с)</w:t>
            </w:r>
          </w:p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кв.м.(Р,с)</w:t>
            </w:r>
          </w:p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 кв.м.(Р,с)</w:t>
            </w:r>
          </w:p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кв.м.(Р,п)</w:t>
            </w:r>
          </w:p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Style21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 кв.м.(Р,с)</w:t>
            </w:r>
          </w:p>
        </w:tc>
        <w:tc>
          <w:tcPr>
            <w:tcW w:w="14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кв.м.(Р,п)</w:t>
            </w:r>
          </w:p>
        </w:tc>
        <w:tc>
          <w:tcPr>
            <w:tcW w:w="144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hevrolet Niva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21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cura</w:t>
            </w:r>
          </w:p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9</w:t>
            </w:r>
          </w:p>
          <w:p>
            <w:pPr>
              <w:pStyle w:val="Style21"/>
              <w:jc w:val="center"/>
              <w:rPr/>
            </w:pPr>
            <w:r>
              <w:rPr>
                <w:sz w:val="20"/>
                <w:szCs w:val="20"/>
              </w:rPr>
              <w:t xml:space="preserve">Мотолодка </w:t>
            </w:r>
            <w:r>
              <w:rPr>
                <w:sz w:val="20"/>
                <w:szCs w:val="20"/>
                <w:lang w:val="en-US"/>
              </w:rPr>
              <w:t>STIW</w:t>
            </w:r>
          </w:p>
        </w:tc>
        <w:tc>
          <w:tcPr>
            <w:tcW w:w="115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626,43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588,96</w:t>
            </w:r>
          </w:p>
        </w:tc>
        <w:tc>
          <w:tcPr>
            <w:tcW w:w="102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шилова Ирина Владимировна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отделом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 1656 кв.м.(Р,с)</w:t>
            </w:r>
          </w:p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54,8 кв.м.(Р,с)</w:t>
            </w:r>
          </w:p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59,5 кв.м.(Р,п)</w:t>
            </w:r>
          </w:p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Style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 кв.м.(Р,п)</w:t>
            </w:r>
          </w:p>
        </w:tc>
        <w:tc>
          <w:tcPr>
            <w:tcW w:w="14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4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tsubishi Outlander</w:t>
            </w:r>
          </w:p>
        </w:tc>
        <w:tc>
          <w:tcPr>
            <w:tcW w:w="111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15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508,57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5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 Валерий Борисович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отделом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35,9 кв.м. (Р,с)</w:t>
            </w:r>
          </w:p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 1000 кв.м. (Р,п)</w:t>
            </w:r>
          </w:p>
        </w:tc>
        <w:tc>
          <w:tcPr>
            <w:tcW w:w="14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35,9 кв.м. (Р,п)</w:t>
            </w:r>
          </w:p>
        </w:tc>
        <w:tc>
          <w:tcPr>
            <w:tcW w:w="14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44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pel Zafira</w:t>
            </w:r>
          </w:p>
        </w:tc>
        <w:tc>
          <w:tcPr>
            <w:tcW w:w="111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5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6695,58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3243,44</w:t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5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удряшов Алексей Леонидович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отделом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 5000 кв.м. (Р,с)</w:t>
            </w:r>
          </w:p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59,2 кв.м. (Р,с) </w:t>
            </w:r>
          </w:p>
        </w:tc>
        <w:tc>
          <w:tcPr>
            <w:tcW w:w="14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59,2 кв.м. (Р,п) </w:t>
            </w:r>
          </w:p>
        </w:tc>
        <w:tc>
          <w:tcPr>
            <w:tcW w:w="14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44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АЗ-151-01</w:t>
            </w:r>
          </w:p>
        </w:tc>
        <w:tc>
          <w:tcPr>
            <w:tcW w:w="111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5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2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820,26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555,92</w:t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</w:t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йчик Александр Алексеевич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отделом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.дом 72 кв.м. (Р,с)</w:t>
            </w:r>
          </w:p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я 66,4 кв.м. (Р,с)</w:t>
            </w:r>
          </w:p>
        </w:tc>
        <w:tc>
          <w:tcPr>
            <w:tcW w:w="14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я 66,4 кв.м. (Р,с)</w:t>
            </w:r>
          </w:p>
        </w:tc>
        <w:tc>
          <w:tcPr>
            <w:tcW w:w="14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44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УАЗ-</w:t>
            </w:r>
            <w:r>
              <w:rPr>
                <w:sz w:val="20"/>
                <w:szCs w:val="20"/>
                <w:lang w:val="en-US"/>
              </w:rPr>
              <w:t>PATRIOT</w:t>
            </w:r>
          </w:p>
        </w:tc>
        <w:tc>
          <w:tcPr>
            <w:tcW w:w="111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2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631,43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686,68</w:t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утин Александр Петрович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отделом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 3000 кв.м (Р,с)</w:t>
            </w:r>
          </w:p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 1400 кв.м. (Р,с)</w:t>
            </w:r>
          </w:p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 1400 кв.м. (Р,п)</w:t>
            </w:r>
          </w:p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.дом 120 кв.м.</w:t>
            </w:r>
          </w:p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46,1 кв.м. (Р,с)</w:t>
            </w:r>
          </w:p>
          <w:p>
            <w:pPr>
              <w:pStyle w:val="Style21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аня 28 кв.м. (Р,с)</w:t>
            </w:r>
          </w:p>
          <w:p>
            <w:pPr>
              <w:pStyle w:val="Style21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вор 78 кв.м. (Р,с)</w:t>
            </w:r>
          </w:p>
        </w:tc>
        <w:tc>
          <w:tcPr>
            <w:tcW w:w="14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Квартира 46,1 кв.м. (Р,п)</w:t>
            </w:r>
          </w:p>
        </w:tc>
        <w:tc>
          <w:tcPr>
            <w:tcW w:w="14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44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АЗ-2105</w:t>
            </w:r>
          </w:p>
          <w:p>
            <w:pPr>
              <w:pStyle w:val="Style21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ADA KALINA</w:t>
            </w:r>
          </w:p>
        </w:tc>
        <w:tc>
          <w:tcPr>
            <w:tcW w:w="111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2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563,6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49,76</w:t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в Игорь Александрович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отделом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 3000 кв.м. (Р,с)</w:t>
            </w:r>
          </w:p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 1200 кв.м. (Р,с)</w:t>
            </w:r>
          </w:p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совместная 62,1 кв.м. (Р,с) </w:t>
            </w:r>
          </w:p>
        </w:tc>
        <w:tc>
          <w:tcPr>
            <w:tcW w:w="14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.участок </w:t>
            </w:r>
          </w:p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я</w:t>
            </w:r>
          </w:p>
          <w:p>
            <w:pPr>
              <w:pStyle w:val="Style21"/>
              <w:snapToGrid w:val="false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00 кв.м. (Р,с)</w:t>
            </w:r>
          </w:p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 1200 кв.м. (Р,п)</w:t>
            </w:r>
          </w:p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долевая 15/32 42,6 кв.м. (Р,с)</w:t>
            </w:r>
          </w:p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совместная 62,1 кв.м. (Р,с) </w:t>
            </w:r>
          </w:p>
          <w:p>
            <w:pPr>
              <w:pStyle w:val="Style21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сад.дом  (дол) ½ 39,5 кв.м. (Р,с)</w:t>
            </w:r>
          </w:p>
        </w:tc>
        <w:tc>
          <w:tcPr>
            <w:tcW w:w="14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44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АЗ -21043</w:t>
            </w:r>
          </w:p>
          <w:p>
            <w:pPr>
              <w:pStyle w:val="Style21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АЗ - 21112</w:t>
            </w:r>
          </w:p>
        </w:tc>
        <w:tc>
          <w:tcPr>
            <w:tcW w:w="111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2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215,3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689,93</w:t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оров Федор Валентинович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отделом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 59 кв.м. (Р,с)</w:t>
            </w:r>
          </w:p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 2166 кв.м. (Р,п)</w:t>
            </w:r>
          </w:p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.дом 41,2 кв.м. (Р,п)</w:t>
            </w:r>
          </w:p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½ доля </w:t>
            </w:r>
          </w:p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кв.м. (Р,п)</w:t>
            </w:r>
          </w:p>
        </w:tc>
        <w:tc>
          <w:tcPr>
            <w:tcW w:w="14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 2166 кв.м. (Р,с)</w:t>
            </w:r>
          </w:p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 54 кв.м. (Р,с)</w:t>
            </w:r>
          </w:p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 48 кв.м. (Р,с)</w:t>
            </w:r>
          </w:p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 1834 кв.м. (Р,с)</w:t>
            </w:r>
          </w:p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.дом 41,2 кв.м. (Р,с)</w:t>
            </w:r>
          </w:p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я 64 кв.м. (Р,с)</w:t>
            </w:r>
          </w:p>
        </w:tc>
        <w:tc>
          <w:tcPr>
            <w:tcW w:w="14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44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АЗ-315195</w:t>
            </w:r>
          </w:p>
        </w:tc>
        <w:tc>
          <w:tcPr>
            <w:tcW w:w="111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2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798,9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64,17</w:t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</w:t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осков Федор Владимирович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отделом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 600 кв.м. (Р,с)</w:t>
            </w:r>
          </w:p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 200 кв.м. (Р,с)</w:t>
            </w:r>
          </w:p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 24 кв.м. (Р,п)</w:t>
            </w:r>
          </w:p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43,6 кв.м. (Р,с)</w:t>
            </w:r>
          </w:p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24 кв.м. (Р,с)</w:t>
            </w:r>
          </w:p>
        </w:tc>
        <w:tc>
          <w:tcPr>
            <w:tcW w:w="14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43,6 кв.м. (Р,п)</w:t>
            </w:r>
          </w:p>
        </w:tc>
        <w:tc>
          <w:tcPr>
            <w:tcW w:w="14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Квартира 43,6 кв.м. (Р,</w:t>
            </w:r>
            <w:r>
              <w:rPr>
                <w:sz w:val="20"/>
                <w:szCs w:val="20"/>
                <w:lang w:val="ru-RU"/>
              </w:rPr>
              <w:t>п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44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11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2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122,22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77,54</w:t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/>
        <w:tc>
          <w:tcPr>
            <w:tcW w:w="5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луянов Александр Сергеевич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отделом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 7445 кв.м. (Р,с)</w:t>
            </w:r>
          </w:p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 1000 кв.м. (Р,с)</w:t>
            </w:r>
          </w:p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 1555 кв.м. (Р,с)</w:t>
            </w:r>
          </w:p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.дом 38.6 кв.м. (Р,с)</w:t>
            </w:r>
          </w:p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57,9 кв.м. (Р,с)</w:t>
            </w:r>
          </w:p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¼ доля 49,9 кв.м. (Р,с)</w:t>
            </w:r>
          </w:p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20,3 кв.м. (Р,с)</w:t>
            </w:r>
          </w:p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21 кв.м. (Р,с)</w:t>
            </w:r>
          </w:p>
        </w:tc>
        <w:tc>
          <w:tcPr>
            <w:tcW w:w="14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¼ доля 49,9 кв.м (Р,с)</w:t>
            </w:r>
          </w:p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43,5 кв.м. (Р,с)</w:t>
            </w:r>
          </w:p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57,9 кв.м. (Р,п)</w:t>
            </w:r>
          </w:p>
        </w:tc>
        <w:tc>
          <w:tcPr>
            <w:tcW w:w="14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44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ONDA CR-V</w:t>
            </w:r>
          </w:p>
          <w:p>
            <w:pPr>
              <w:pStyle w:val="Style21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АЗ -31512</w:t>
            </w:r>
          </w:p>
        </w:tc>
        <w:tc>
          <w:tcPr>
            <w:tcW w:w="111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5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2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407,59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574,56</w:t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а Клавдия Ефимовна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отделом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 2500 кв.м. (Р,с)</w:t>
            </w:r>
          </w:p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67 кв.м. (Р,с)</w:t>
            </w:r>
          </w:p>
        </w:tc>
        <w:tc>
          <w:tcPr>
            <w:tcW w:w="14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44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АЗ - 21053</w:t>
            </w:r>
          </w:p>
        </w:tc>
        <w:tc>
          <w:tcPr>
            <w:tcW w:w="111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2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671,85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</w:t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лоев Сергей Иванович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отделом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 60000 кв.м. (Р,с)</w:t>
            </w:r>
          </w:p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 3250 кв.м. (Р,с)</w:t>
            </w:r>
          </w:p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.дом 74,5 кв.м. (Р,с)</w:t>
            </w:r>
          </w:p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 17,5 кв.м. (Р,с)</w:t>
            </w:r>
          </w:p>
        </w:tc>
        <w:tc>
          <w:tcPr>
            <w:tcW w:w="14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 60000 кв.м. (Р,с)</w:t>
            </w:r>
          </w:p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.дом 74,5 кв.м. (Р,п)</w:t>
            </w:r>
          </w:p>
        </w:tc>
        <w:tc>
          <w:tcPr>
            <w:tcW w:w="14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44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АЗ - 2121</w:t>
            </w:r>
          </w:p>
        </w:tc>
        <w:tc>
          <w:tcPr>
            <w:tcW w:w="111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2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521,07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440,74</w:t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</w:t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ехова Алевтина Михайловна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отделом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.дом 1/3 доля 26,7 кв.м. (Р,с)</w:t>
            </w:r>
          </w:p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63,5 кв.м. (Р,п)</w:t>
            </w:r>
          </w:p>
        </w:tc>
        <w:tc>
          <w:tcPr>
            <w:tcW w:w="14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 1365 кв.м. (Р,п)</w:t>
            </w:r>
          </w:p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 4500 кв.м. (Р,с)</w:t>
            </w:r>
          </w:p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.дом 38,5 квм (Р,с)</w:t>
            </w:r>
          </w:p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63,5 кв.м. (Р,п)</w:t>
            </w:r>
          </w:p>
        </w:tc>
        <w:tc>
          <w:tcPr>
            <w:tcW w:w="14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44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MW X5</w:t>
            </w:r>
          </w:p>
        </w:tc>
        <w:tc>
          <w:tcPr>
            <w:tcW w:w="111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2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838,47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182,93</w:t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ьчагов Василий Иванович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отделом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.дом</w:t>
            </w:r>
          </w:p>
          <w:p>
            <w:pPr>
              <w:pStyle w:val="Style21"/>
              <w:snapToGrid w:val="false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¼ доля </w:t>
            </w:r>
          </w:p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2 кв.м. (Р,п)</w:t>
            </w:r>
          </w:p>
        </w:tc>
        <w:tc>
          <w:tcPr>
            <w:tcW w:w="14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 м.участок 1430 кв.м. (Р,с)</w:t>
            </w:r>
          </w:p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 428 кв.м. (Р,с)</w:t>
            </w:r>
          </w:p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асток 642 кв.м. (Р,с)</w:t>
            </w:r>
          </w:p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.дом</w:t>
            </w:r>
          </w:p>
          <w:p>
            <w:pPr>
              <w:pStyle w:val="Style21"/>
              <w:snapToGrid w:val="false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¼ доля </w:t>
            </w:r>
          </w:p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2 кв.м. (Р,с)</w:t>
            </w:r>
          </w:p>
        </w:tc>
        <w:tc>
          <w:tcPr>
            <w:tcW w:w="14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44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АЗ -31029</w:t>
            </w:r>
          </w:p>
        </w:tc>
        <w:tc>
          <w:tcPr>
            <w:tcW w:w="111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2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547,2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218,84</w:t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</w:t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лаухин Виктор Евгеньевич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отделом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 126,9 кв.м. (Р,п)</w:t>
            </w:r>
          </w:p>
        </w:tc>
        <w:tc>
          <w:tcPr>
            <w:tcW w:w="14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 126,9 кв.м. (Р,п)</w:t>
            </w:r>
          </w:p>
        </w:tc>
        <w:tc>
          <w:tcPr>
            <w:tcW w:w="14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44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 Pathfinder</w:t>
            </w:r>
          </w:p>
        </w:tc>
        <w:tc>
          <w:tcPr>
            <w:tcW w:w="111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2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929,86</w:t>
            </w:r>
          </w:p>
        </w:tc>
        <w:tc>
          <w:tcPr>
            <w:tcW w:w="141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407,3</w:t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507" w:footer="0" w:bottom="5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Lucida Sans Unicode" w:cs="Mangal"/>
      <w:kern w:val="2"/>
      <w:sz w:val="24"/>
      <w:szCs w:val="21"/>
      <w:lang w:bidi="hi-IN"/>
    </w:rPr>
  </w:style>
  <w:style w:type="character" w:styleId="Style16">
    <w:name w:val="Нижний колонтитул Знак"/>
    <w:basedOn w:val="Style14"/>
    <w:qFormat/>
    <w:rPr>
      <w:rFonts w:eastAsia="Lucida Sans Unicode" w:cs="Mangal"/>
      <w:kern w:val="2"/>
      <w:sz w:val="24"/>
      <w:szCs w:val="21"/>
      <w:lang w:bidi="hi-IN"/>
    </w:rPr>
  </w:style>
  <w:style w:type="character" w:styleId="Style17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10:31:00Z</dcterms:created>
  <dc:creator/>
  <dc:description/>
  <dc:language>en-US</dc:language>
  <cp:lastModifiedBy>Андрей</cp:lastModifiedBy>
  <cp:lastPrinted>2013-05-07T10:14:00Z</cp:lastPrinted>
  <dcterms:modified xsi:type="dcterms:W3CDTF">2012-05-13T14:05:00Z</dcterms:modified>
  <cp:revision>26</cp:revision>
  <dc:subject/>
  <dc:title/>
</cp:coreProperties>
</file>