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униципальных служащих администрации городского округа Семеновский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 членов их семей за 2011 год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6033" w:type="dxa"/>
        <w:jc w:val="left"/>
        <w:tblInd w:w="-5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2047"/>
        <w:gridCol w:w="1780"/>
        <w:gridCol w:w="1418"/>
        <w:gridCol w:w="1403"/>
        <w:gridCol w:w="1432"/>
        <w:gridCol w:w="1441"/>
        <w:gridCol w:w="1111"/>
        <w:gridCol w:w="1158"/>
        <w:gridCol w:w="1252"/>
        <w:gridCol w:w="1418"/>
        <w:gridCol w:w="1028"/>
      </w:tblGrid>
      <w:tr>
        <w:trPr>
          <w:tblHeader w:val="true"/>
        </w:trPr>
        <w:tc>
          <w:tcPr>
            <w:tcW w:w="5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муниципального служащего</w:t>
            </w:r>
          </w:p>
        </w:tc>
        <w:tc>
          <w:tcPr>
            <w:tcW w:w="1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муниципальной службы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 праве собственности или находящиеся в пользовании (вид, площадь, страна расположения каждого объекта)</w:t>
            </w:r>
          </w:p>
        </w:tc>
        <w:tc>
          <w:tcPr>
            <w:tcW w:w="3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6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лужащего 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-ного служащего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х детей муниципаль-ного служащего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-ного служащего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-шенно-летних детей муници-пального служащего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ного служащего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-шенно-летних детей муници-пального служащего</w:t>
            </w:r>
          </w:p>
        </w:tc>
      </w:tr>
      <w:tr>
        <w:trPr>
          <w:trHeight w:val="405" w:hRule="atLeast"/>
        </w:trPr>
        <w:tc>
          <w:tcPr>
            <w:tcW w:w="5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Style18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75" w:hRule="atLeast"/>
        </w:trPr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улоев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Сергей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Иван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Заведующий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Пафнутовским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территориальным отд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, 60000 кв.м., Р, с.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л.п.х., 3250 кв.м., Р, с.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 кв.м., Р, с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пай, 60 000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, Р, с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2-03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94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7569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.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Емелин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Наталья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Сергеевн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Специалист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1 категории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кв.м., Р., п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60 кв.м., Р, с.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-к 500 кв.м., Р., с.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-к 1000 кв.м.,Р.,п.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.участок  60000 кв.м.,Р, с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;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АДА 211540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48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2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вчинников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Галин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Николаевн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пециалист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1 категории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кв.м., Р., с.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в.м., Р., с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38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935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5:09:00Z</dcterms:created>
  <dc:creator/>
  <dc:description/>
  <dc:language>en-US</dc:language>
  <cp:lastModifiedBy>Customer</cp:lastModifiedBy>
  <dcterms:modified xsi:type="dcterms:W3CDTF">2012-05-15T11:49:00Z</dcterms:modified>
  <cp:revision>5</cp:revision>
  <dc:subject/>
  <dc:title/>
</cp:coreProperties>
</file>