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ниципальных служащих администрации городского округа Семеновский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членов их семей за 2011 год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6037" w:type="dxa"/>
        <w:jc w:val="left"/>
        <w:tblInd w:w="-5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2047"/>
        <w:gridCol w:w="1780"/>
        <w:gridCol w:w="1418"/>
        <w:gridCol w:w="1530"/>
        <w:gridCol w:w="1305"/>
        <w:gridCol w:w="1441"/>
        <w:gridCol w:w="1111"/>
        <w:gridCol w:w="1158"/>
        <w:gridCol w:w="1252"/>
        <w:gridCol w:w="1418"/>
        <w:gridCol w:w="1032"/>
      </w:tblGrid>
      <w:tr>
        <w:trPr>
          <w:tblHeader w:val="true"/>
        </w:trPr>
        <w:tc>
          <w:tcPr>
            <w:tcW w:w="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муниципального служащего</w:t>
            </w:r>
          </w:p>
        </w:tc>
        <w:tc>
          <w:tcPr>
            <w:tcW w:w="1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муниципальной службы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 праве собственности или находящиеся в пользовании (вид, площадь, страна расположения каждого объекта)</w:t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7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ужащего 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х детей муниципаль-ного служащего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ного служащего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шкова Ольга Михайло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едседатель КУМИ администрации городского округа Семеновск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я в праве 1/3, 66,6 кв.м., (Р,с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я в праве 1/3,  66,6 кв.м., (Р,с);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с, 35, Р;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незавершенного строительства, (Р,с);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1500 кв.м., (Р,с);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35 кв.м., (Р,с);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800 кв.м., (Р,с)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66,6 кв.м., (Р,п)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Шевроле 2123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45,8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669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а Ирина Владимиро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лавный специалист КУМ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 29,1 кв.м., (Р,с);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29 кв.м., (Р,с);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2528 кв.м., (Р,с);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339 кв.м., (Р,с);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30 кв.м., (Р,с);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дьный участок, 24 кв.м., (Р,с); квартира, 53,7 кв.м., (Р,п).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53,7 кв.м., (Р,с);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900 кв.м., (Р,с)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-21074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-2101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56,9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31,13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Марина Николае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едущий специалист, юрис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 42,5 кв.м., (Р,с);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 568 кв.м., (Р,с).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 42,5 кв.м., (Р,п);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568 кв.м., (Р,п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42,5 кв.м., (Р,п);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568 кв.м., (Р,п)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0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80,7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0,97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анова Алена Александро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доля в праве ½, 95,7 кв.м., (Р,п).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 49 кв.м., (Р,с)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3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51,2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643,34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мов Андрей Юрье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я в праве ¼,  59,9 кв.м., (Р,с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73,5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5:09:15Z</dcterms:created>
  <dc:creator/>
  <dc:description/>
  <dc:language>en-US</dc:language>
  <cp:lastModifiedBy/>
  <cp:lastPrinted>2012-05-15T14:39:00Z</cp:lastPrinted>
  <cp:revision>0</cp:revision>
  <dc:subject/>
  <dc:title/>
</cp:coreProperties>
</file>