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членов их семей за 2011 го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775" w:type="dxa"/>
        <w:jc w:val="left"/>
        <w:tblInd w:w="-5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1587"/>
        <w:gridCol w:w="1780"/>
        <w:gridCol w:w="1763"/>
        <w:gridCol w:w="1403"/>
        <w:gridCol w:w="1432"/>
        <w:gridCol w:w="1276"/>
        <w:gridCol w:w="1276"/>
        <w:gridCol w:w="1015"/>
        <w:gridCol w:w="1252"/>
        <w:gridCol w:w="1418"/>
        <w:gridCol w:w="1028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5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6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Клавдия Ефимо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заведующего .Ивановским тер.отделом</w:t>
            </w:r>
          </w:p>
        </w:tc>
        <w:tc>
          <w:tcPr>
            <w:tcW w:w="176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ля жилого дома  67 кв.м. (Р.п)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 2500кв.м. (Р.п)</w:t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38,00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ина Валентина Алексее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76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жилого дома , 120 кв.м. (Р.с)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ната в ко-ммунальной квар-тире, 12 кв.м. (Р.с)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 2500кв.м. (Р.с)</w:t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34,37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Мария Анатолье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76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70 кв.м (Р.с)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 кв.м.  (Р.п)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.участок 764 кв.м  (Р.с)</w:t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. дом , 50 кв.м.  (Р.с)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3700 кв.м (Р.с)</w:t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, 50 кв.м. (Р.п)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38.0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5,0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жилова Елена Кондратье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, 70 кв.м (Р.п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 , 70 кв.м  (Р.с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Style18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94.27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09:00Z</dcterms:created>
  <dc:creator/>
  <dc:description/>
  <dc:language>en-US</dc:language>
  <cp:lastModifiedBy>admin</cp:lastModifiedBy>
  <cp:lastPrinted>2012-05-17T08:21:00Z</cp:lastPrinted>
  <dcterms:modified xsi:type="dcterms:W3CDTF">2012-05-17T07:13:00Z</dcterms:modified>
  <cp:revision>11</cp:revision>
  <dc:subject/>
  <dc:title/>
</cp:coreProperties>
</file>