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1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27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22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ье Марина Викто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5,6 кв.м. 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00,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шников Павел Семе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391 кв.м.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109 кв.м.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8.2 кв.м. 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 кв.м. 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 кв.м.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0,6 кв.м. 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8 798,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551,5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а Валентина Павл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3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,9 кв.м.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251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39,7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 кв.м.(Р,п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9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66 891,43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6029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24"/>
      </w:tblGrid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Лариса Николае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16"/>
                <w:szCs w:val="16"/>
              </w:rPr>
              <w:t>1/36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5/6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,3 кв.м.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4/9</w:t>
            </w:r>
            <w:r>
              <w:rPr>
                <w:sz w:val="20"/>
                <w:szCs w:val="20"/>
              </w:rPr>
              <w:t xml:space="preserve"> доли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 кв.м.(Р,с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074,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Светлана Александр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и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кв.м.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8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кв.м.(Р,п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778,3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314,9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аталья Виктор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 кв.м.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 кв.м. 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 кв.м.(Р,с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7 кв.м.(Р,п)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19,3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810,9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Елена Борис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 кв.м. (Р,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104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Виктор Семе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559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00 кв.м.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 кв.м.(Р,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973,7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4 428,96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 Андрей Константи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724,5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шкин Николай Иль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27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46,2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 кв.м.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2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кв.м.(Р,с) Квартира 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46,2 кв.м.(Р,п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479,4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318,7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6029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35"/>
        <w:gridCol w:w="2012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24"/>
      </w:tblGrid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Сергей Викторо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27,2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27,2 кв.м. 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1 кв.м.(Р,с) Комнат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 кв.м.(Р,п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770,5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115,6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евич Галина Андрее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кв.м. (Р,п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. (Р,п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. (Р,п)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nda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R-V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,6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8,4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 Олег Михайло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 xml:space="preserve"> доля 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кв.м.(Р,с)</w:t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 xml:space="preserve">Зем.участок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 кв.м.(Р,с)</w:t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 xml:space="preserve">Зем.участок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 кв.м.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1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76,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жкина Алена Юрь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30 кв.м.(Р,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259,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Алефтина Павл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504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27,7 кв.м.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кв.м.(Р,с) 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287,4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136,36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Любовь Никола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дел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 кв.м.(Р,с) жилой дом 132,7 кв.м.(Р,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48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500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500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32,7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(Р,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 475,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 417,02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Ольга Василье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110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авт.</w:t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>12-420</w:t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20"/>
                <w:szCs w:val="20"/>
                <w:lang w:val="en-US"/>
              </w:rPr>
              <w:t>BLUMHARDT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341,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кин Александр Артемье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3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5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24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41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кв.м.(Р,с) 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 кв.м.(Р,п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5,9 кв.м.(Р,с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5,9 кв.м.(Р,п)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11173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546,3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42,5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алова Валентина Павл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 кв.м.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604,5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ков Николай Викто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.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.(Р,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.(Р,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917,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497,65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Наталия Серге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37,6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Николай Федоро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338 кв.м. 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40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33,3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23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52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0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здания 26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33,3 кв.м.(Р,с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 892,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774 85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6029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"/>
        <w:gridCol w:w="2012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24"/>
      </w:tblGrid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ылова Елена Анатолье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.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2354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04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44,8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.(Р,п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.(Р,п)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>-21150</w:t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Автобус</w:t>
            </w:r>
            <w:r>
              <w:rPr>
                <w:sz w:val="20"/>
                <w:szCs w:val="20"/>
                <w:lang w:val="en-US"/>
              </w:rPr>
              <w:t xml:space="preserve"> Mercedes-Benz 303-15P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773,3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622,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цева Надежда Николае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 кв.м (Р,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 кв.м.(Р,п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 кв.м (Р,п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 кв.м.(Р,п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 кв.м (Р,п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 кв.м.(Р,п)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6,4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01,7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 Александр Григорье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199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58,2 кв.м.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58,2 кв.м.(Р,п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58,2 кв.м.(Р,п)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finit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67,8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723,6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а Александра Александ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 кв.м.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58,2 кв.м.(Р,п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 кв.м.(Р,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981,7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273,41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а Наталья Александ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4,1 кв.м.(Р,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4,1 кв.м.(Р,п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4,1 кв.м.(Р,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HPV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062,1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а Марина Анатоль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26,15 кв.м.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792 кв.м.(Р,с) Жилой дом 36,9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 кв.м.(Р,п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5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V 4L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453,5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00,98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595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натолий Александ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0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2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75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99,4 кв.м.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3,47 кв.м.(Р,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969М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603,8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311,82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елина Оксана Василь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9 кв.м.(Р,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9 кв.м.(Р,п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9 кв.м.(Р,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608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779,94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а Анна Александ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.(Р,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612,0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6029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"/>
        <w:gridCol w:w="2012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24"/>
      </w:tblGrid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Елена Александр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кв.м.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98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кв.м.(Р,п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кв.м.(Р,п)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164,3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487,8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юдмила Владимир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199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35,2 кв.м.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910,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еньков Александр Викто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кв.м.(Р,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кв.м.(Р,п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кв.м.(Р,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325,6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10,78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ина Елена Аким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4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82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строение 18,6 кв.м.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300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кв.м.(Р,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.(Р,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ura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909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  <w:r>
              <w:rPr>
                <w:sz w:val="20"/>
                <w:szCs w:val="20"/>
                <w:lang w:val="en-US"/>
              </w:rPr>
              <w:t>STIW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965,1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1 490 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а Ирина Владими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656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4,8 кв.м.(Р,с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9,5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9,5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 кв.м.(Р,п)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105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Кама К-330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 </w:t>
            </w:r>
            <w:r>
              <w:rPr>
                <w:sz w:val="20"/>
                <w:szCs w:val="20"/>
                <w:lang w:val="en-US"/>
              </w:rPr>
              <w:t>SUZUKI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T-15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482,8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13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ва Анна Прокофье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576,6 кв.м.(Р,п) Жилой дом 43,7 кв.м.(Р,с)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43,7 кв.м.(Р,п)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М-2140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869,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отова Галина Иван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00 кв.м.(Р,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/3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кв.м. (Р,с)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 xml:space="preserve"> доли 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4 кв.м.(Р,с) 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32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07" w:footer="0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1:00Z</dcterms:created>
  <dc:creator/>
  <dc:description/>
  <cp:keywords/>
  <dc:language>en-US</dc:language>
  <cp:lastModifiedBy>Александр</cp:lastModifiedBy>
  <cp:lastPrinted>2012-05-15T07:55:00Z</cp:lastPrinted>
  <dcterms:modified xsi:type="dcterms:W3CDTF">2012-05-15T04:02:00Z</dcterms:modified>
  <cp:revision>2</cp:revision>
  <dc:subject/>
  <dc:title/>
</cp:coreProperties>
</file>