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членов их семей за 2011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035" w:type="dxa"/>
        <w:jc w:val="left"/>
        <w:tblInd w:w="-5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908"/>
        <w:gridCol w:w="1290"/>
        <w:gridCol w:w="1403"/>
        <w:gridCol w:w="1432"/>
        <w:gridCol w:w="1441"/>
        <w:gridCol w:w="1111"/>
        <w:gridCol w:w="1158"/>
        <w:gridCol w:w="1252"/>
        <w:gridCol w:w="1418"/>
        <w:gridCol w:w="1030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9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1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цев Роман Николаевич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 территориальным отделом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200 кв.м.(Р, с)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(Р, с) 800 кв.м.(Р, с)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114,6 кв.м (Р, 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33 кв.м.(Р, 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200 кв.м. (Р,п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14,6 кв.м. (Р,п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74,5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ова Вера Константиновна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100 кв.м.              (Р.п.) Квартира  54,2 кв.м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п.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2100 кв.м.               (Р,с)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4,2 кв.м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.с.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Лада  «  Калина» 1183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«Минск 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05,2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37,89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Галина Анатольевна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300 кв.м. (Р,п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45,5 кв.м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.п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300 кв.м. (Р,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45,5 кв.м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.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99,5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4,07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Валентина Васильевна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  51,8 кв.м (Р.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я  1000 кв.м.  (Р.п.)      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 51,8 кв.м.  (Р,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1000 кв.м. (Р.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07,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03:00Z</dcterms:created>
  <dc:creator>user</dc:creator>
  <dc:description/>
  <dc:language>en-US</dc:language>
  <cp:lastModifiedBy>user</cp:lastModifiedBy>
  <dcterms:modified xsi:type="dcterms:W3CDTF">2012-05-18T05:26:00Z</dcterms:modified>
  <cp:revision>16</cp:revision>
  <dc:subject/>
  <dc:title>Сведения </dc:title>
</cp:coreProperties>
</file>