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ого отдела Совета депутатов городского округа Семеновский и членов их семей за 2011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56"/>
        <w:gridCol w:w="1392"/>
        <w:gridCol w:w="1632"/>
        <w:gridCol w:w="1868"/>
        <w:gridCol w:w="1464"/>
        <w:gridCol w:w="1320"/>
        <w:gridCol w:w="1296"/>
        <w:gridCol w:w="912"/>
        <w:gridCol w:w="1344"/>
        <w:gridCol w:w="1368"/>
        <w:gridCol w:w="84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муниципального слущ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., площадь, страна расположения каждого объекта)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 ( Р-Россия, с-собственность,п.-пользов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( Р-Россия, с-собственность,п.-польз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х детей муниципального служащ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Р-Россия, с-собственность,п.-поль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И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специали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7,60 кв.м. (Р.с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    30 кв.м. (Р.с.), квартира ⅓       16 кв.м. (Р.с.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30 кв.м. (Р.с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-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nt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3.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476,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ьева Людмил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специали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32,1 кв.м. (Р.с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72,1 кв.м. (Р.с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315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030,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936,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монова Наталь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64,7 кв. м.    (Р.с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63 кв.м. (Р.с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399,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753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кая Любовь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      425 кв.м. (Р.с.),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 кв. м. (Р.с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41,2  кв.м. (Р.с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 xml:space="preserve">213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×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 579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451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ова Мари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. специалист, юри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 67,5 кв.м. (Р.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  17,3 кв.м. (Р.с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158,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1:00Z</dcterms:created>
  <dc:creator>Корьева Л.А.</dc:creator>
  <dc:description/>
  <dc:language>en-US</dc:language>
  <cp:lastModifiedBy>Корьева Л.А.</cp:lastModifiedBy>
  <cp:lastPrinted>2012-05-23T12:13:00Z</cp:lastPrinted>
  <dcterms:modified xsi:type="dcterms:W3CDTF">2012-05-23T09:25:00Z</dcterms:modified>
  <cp:revision>1</cp:revision>
  <dc:subject/>
  <dc:title>Сведения</dc:title>
</cp:coreProperties>
</file>