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ых служащих Беласовского территориального отдела администрации городского округа Семеновский 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1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6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 Геннадий Климент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27" w:right="-82"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2194кв.м.(Р.,с.) зем.уч.10000кв. м, (Р.с.)жилой дом ¼ доли 69,9кв.м.(Р.с.) гараж кир.35,1кв.м. (Р.с.), гараж мет. 33,5кв.м.(Р,с.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 69,9 кв.м.(Р.с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Волга ГАЗ-31105.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УАЗ-3151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5,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1,95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а Анна Демьян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2,1кв.м.(Р.п.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2045кв.м.(Р.с.) зем.уч. 523кв.м.(Р.с.) квар.82,1кв.м. (Р.с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Жигули ВАЗ 21-1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4,4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79,66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 Наталья Федо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ма 83,4 кв.м.(Р.п.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10000 кв.м. (Р.с) ½дома 83,4кв.м.(Р.с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0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Жигули ВАЗ 2104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69,6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8,30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Надежда Алексе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50кв.м. (Р.п.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50кв.м. (Р.п.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.50кв.м. (Р.п.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7,3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83,30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00Z</dcterms:created>
  <dc:creator/>
  <dc:description/>
  <dc:language>en-US</dc:language>
  <cp:lastModifiedBy>admin</cp:lastModifiedBy>
  <cp:lastPrinted>2012-05-15T16:37:00Z</cp:lastPrinted>
  <dcterms:modified xsi:type="dcterms:W3CDTF">2012-05-15T12:38:00Z</dcterms:modified>
  <cp:revision>3</cp:revision>
  <dc:subject/>
  <dc:title/>
</cp:coreProperties>
</file>