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ых служащих администрации городского округа Семеновский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членов их семей за 2011 год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6033" w:type="dxa"/>
        <w:jc w:val="left"/>
        <w:tblInd w:w="-5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2047"/>
        <w:gridCol w:w="1780"/>
        <w:gridCol w:w="1418"/>
        <w:gridCol w:w="1403"/>
        <w:gridCol w:w="1432"/>
        <w:gridCol w:w="1441"/>
        <w:gridCol w:w="1111"/>
        <w:gridCol w:w="1158"/>
        <w:gridCol w:w="1252"/>
        <w:gridCol w:w="1418"/>
        <w:gridCol w:w="1028"/>
      </w:tblGrid>
      <w:tr>
        <w:trPr>
          <w:tblHeader w:val="true"/>
        </w:trPr>
        <w:tc>
          <w:tcPr>
            <w:tcW w:w="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</w:t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ужащего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х детей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ного служащего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утин Александр Петр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территориаль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4400 кв. м  Р.С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20 кв.м. Р.С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7 кв.м. Р.С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24 кв.м Р.С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АЗ 2105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18-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49-38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рова Валентина Фролов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2100 кв. м Р.С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76,4 кв. м. Р.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81-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51-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кова Ольга Александров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44 кв. м  Р.С.;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933 кв.м. Р.С.;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61,6 кв. м  Р.С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АЗ 39629 ТС фург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61-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83-3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цова Галина Викторов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, 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3000 кв.м Р.С.;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1,3 кв. м Р.С.;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7,1 кв.м 27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ель-кад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09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01-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99" w:footer="0" w:bottom="8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15:00Z</dcterms:created>
  <dc:creator>admin</dc:creator>
  <dc:description/>
  <dc:language>en-US</dc:language>
  <cp:lastModifiedBy>admin</cp:lastModifiedBy>
  <cp:lastPrinted>2012-05-15T11:58:00Z</cp:lastPrinted>
  <dcterms:modified xsi:type="dcterms:W3CDTF">2012-05-15T11:15:00Z</dcterms:modified>
  <cp:revision>2</cp:revision>
  <dc:subject/>
  <dc:title>Сведения </dc:title>
</cp:coreProperties>
</file>