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 управления сельского хозяйства и природопользования администрации городского округа Семеновский и членов их сем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91" w:type="dxa"/>
        <w:jc w:val="left"/>
        <w:tblInd w:w="-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064"/>
        <w:gridCol w:w="1780"/>
        <w:gridCol w:w="1418"/>
        <w:gridCol w:w="1403"/>
        <w:gridCol w:w="1432"/>
        <w:gridCol w:w="1441"/>
        <w:gridCol w:w="1277"/>
        <w:gridCol w:w="1158"/>
        <w:gridCol w:w="1252"/>
        <w:gridCol w:w="1418"/>
        <w:gridCol w:w="1020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ова Наталья Анатол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,1 кв. м 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4,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1,6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а Надежда Яковл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9  кв.м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й дом  65,9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земельного участка 1260 кв. м (Р.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цваген Поло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ол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05,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31,3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 Татьяна Викто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9,5 кв. м 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кина Наталья Никола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 (Р.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79,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 Сергей  Юр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68 кв.м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1 кв.м (Р.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3,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48,5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хнева Надежда Александ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49,5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ко Елена Ион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8,9 кв.м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901 кв. м (Р.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8,9 кв.м (Р.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Ларис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,9 кв.м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2 кв. м (Р.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а 63,9 кв.м (Р.с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2 кв. м (Р.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65,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8:00Z</dcterms:created>
  <dc:creator/>
  <dc:description/>
  <cp:keywords/>
  <dc:language>en-US</dc:language>
  <cp:lastModifiedBy>1</cp:lastModifiedBy>
  <cp:lastPrinted>2012-05-15T09:22:00Z</cp:lastPrinted>
  <dcterms:modified xsi:type="dcterms:W3CDTF">2012-05-15T05:25:00Z</dcterms:modified>
  <cp:revision>5</cp:revision>
  <dc:subject/>
  <dc:title/>
</cp:coreProperties>
</file>