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ниципальных служащих администрации городского округа Семеновский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членов их семей за 2011 год Шалдежский территориальный отде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6067" w:type="dxa"/>
        <w:jc w:val="left"/>
        <w:tblInd w:w="-5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2042"/>
        <w:gridCol w:w="1769"/>
        <w:gridCol w:w="6"/>
        <w:gridCol w:w="1603"/>
        <w:gridCol w:w="1559"/>
        <w:gridCol w:w="1134"/>
        <w:gridCol w:w="1701"/>
        <w:gridCol w:w="1111"/>
        <w:gridCol w:w="874"/>
        <w:gridCol w:w="1245"/>
        <w:gridCol w:w="7"/>
        <w:gridCol w:w="1418"/>
        <w:gridCol w:w="1043"/>
        <w:gridCol w:w="16"/>
      </w:tblGrid>
      <w:tr>
        <w:trPr>
          <w:tblHeader w:val="true"/>
        </w:trPr>
        <w:tc>
          <w:tcPr>
            <w:tcW w:w="5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4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муниципального служащего</w:t>
            </w:r>
          </w:p>
        </w:tc>
        <w:tc>
          <w:tcPr>
            <w:tcW w:w="177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муниципальной службы</w:t>
            </w:r>
          </w:p>
        </w:tc>
        <w:tc>
          <w:tcPr>
            <w:tcW w:w="42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 праве собственности или находящиеся в пользовании (вид, площадь, страна расположения каждого объекта)</w:t>
            </w:r>
          </w:p>
        </w:tc>
        <w:tc>
          <w:tcPr>
            <w:tcW w:w="3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7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ужащего 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х детей муниципаль-ного служащего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ного служащего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чагов Василий Ивано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го отдел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64,5 кв.м., Р 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64,5 кв.м.,Р, 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0000 кв.м  Р.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ж 24 кв.м. Р.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З 31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150,1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80,7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ломова Валентина Николае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68,3 кв.м., Р.,П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 кв.м., Р.,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2900 кв.м. Р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68,3 кв.м., Р.,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10000 кв.м.   Р.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АЗ 3151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51,1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48,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6067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042"/>
        <w:gridCol w:w="1769"/>
        <w:gridCol w:w="1609"/>
        <w:gridCol w:w="1559"/>
        <w:gridCol w:w="1134"/>
        <w:gridCol w:w="1701"/>
        <w:gridCol w:w="1111"/>
        <w:gridCol w:w="874"/>
        <w:gridCol w:w="1245"/>
        <w:gridCol w:w="1425"/>
        <w:gridCol w:w="1059"/>
      </w:tblGrid>
      <w:tr>
        <w:trPr>
          <w:trHeight w:val="18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цова Надежда Анатолье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 квартиры 54,9 кв.м. Р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45,9 кв.м.,Р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305 кв.м.,  Р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22 кв.м., Р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54,4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ина Екатерина Николае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Жилой дом 64,0 кв.м.  Р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АЗ 330232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46,6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358" w:footer="0" w:bottom="3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5:09:00Z</dcterms:created>
  <dc:creator/>
  <dc:description/>
  <dc:language>en-US</dc:language>
  <cp:lastModifiedBy>admin</cp:lastModifiedBy>
  <dcterms:modified xsi:type="dcterms:W3CDTF">2012-05-18T09:51:00Z</dcterms:modified>
  <cp:revision>6</cp:revision>
  <dc:subject/>
  <dc:title/>
</cp:coreProperties>
</file>