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членов их семей за 2011 год( Медведевский территориальный отдел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025" w:type="dxa"/>
        <w:jc w:val="left"/>
        <w:tblInd w:w="-5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45"/>
        <w:gridCol w:w="1376"/>
        <w:gridCol w:w="1432"/>
        <w:gridCol w:w="1466"/>
        <w:gridCol w:w="1086"/>
        <w:gridCol w:w="1158"/>
        <w:gridCol w:w="1252"/>
        <w:gridCol w:w="1418"/>
        <w:gridCol w:w="1020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Федор Владимир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территориальным отдел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44 кв.м  (Р,с)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24кв.м г. (Р,с)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4 кв.м   (Р,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44 кв.м( Р,п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44 кв.м(Р,п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Saf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06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Наталья Борис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38,4 кв.м д. (Р,с)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z w:val="20"/>
                <w:szCs w:val="20"/>
                <w:lang w:val="en-US"/>
              </w:rPr>
              <w:t xml:space="preserve"> 45.4 </w:t>
            </w:r>
            <w:r>
              <w:rPr>
                <w:sz w:val="20"/>
                <w:szCs w:val="20"/>
              </w:rPr>
              <w:t xml:space="preserve">кв.м .(Р,с)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918 кв.м (Р,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74 кв.м, (Р,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1800 кв.м (Р,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00 кв. (Р,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85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а Лидия Александр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главный бухгалте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2 кв.м(Р,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кв.м 34 кв.м , (Р,с)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77,9 кв.м  (Р,п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 77,9 кв.м (Р,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4000 кв.м (Р,с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ва – Шеврали;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- 53,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 8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512-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4133-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09:00Z</dcterms:created>
  <dc:creator/>
  <dc:description/>
  <dc:language>en-US</dc:language>
  <cp:lastModifiedBy>admin</cp:lastModifiedBy>
  <dcterms:modified xsi:type="dcterms:W3CDTF">2012-05-18T07:31:00Z</dcterms:modified>
  <cp:revision>11</cp:revision>
  <dc:subject/>
  <dc:title/>
</cp:coreProperties>
</file>