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 доходах за отчетный период с 1 января 2013  года по 31декабря  2013 года, об имуществе и обязательствах имущественного характера  по состоянию на конец отчетного периода, представленных муниципальными служащими администрации Сергачского муниципального района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6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125"/>
        <w:gridCol w:w="1415"/>
        <w:gridCol w:w="1700"/>
        <w:gridCol w:w="716"/>
        <w:gridCol w:w="966"/>
        <w:gridCol w:w="1319"/>
        <w:gridCol w:w="2950"/>
        <w:gridCol w:w="1256"/>
        <w:gridCol w:w="941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, имя, отчество муниципального служащег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1&gt;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  муниципального служащег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2&gt;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за 2013 год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лей)</w:t>
            </w:r>
          </w:p>
        </w:tc>
        <w:tc>
          <w:tcPr>
            <w:tcW w:w="4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3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го имущества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2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г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мущества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139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 недвижимого имуществ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3&gt;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4&gt;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160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Слонова 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талья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алерьевна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Начальник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Отдела поддержки предпринимательства, защиты прав потребителей и труд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767680,8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.квартира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щая долевая ½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ол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3,9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Nissan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Trail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индивидуальная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.Жилой дом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Фактическое пользование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.Баня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Фактическое пользование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3.Сарай 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Фактическое пользовани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24,3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40,4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8,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 (супруг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94265,6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.квартира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Общая долевая ½ доли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.Комнат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43,90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7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.Жилой дом фактическое пользование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.Баня фактическое пользование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.Сарай фактическое пользовани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24,3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40,4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8,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 или дочь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.Жилой дом фактическое пользование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.Баня фактическое пользование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.Сарай фактическое пользовани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24,3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40,4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8,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 или дочь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.Жилой дом фактическое пользование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.Баня фактическое пользование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.Сарай фактическое пользовани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24,3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40,4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8,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 или дочь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.Жилой дом фактическое пользование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.Баня фактическое пользование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.Сарай фактическое пользовани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24,3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40,4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8,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/>
        <w:t>&lt;1&gt;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Normal"/>
        <w:autoSpaceDE w:val="false"/>
        <w:ind w:firstLine="709"/>
        <w:jc w:val="both"/>
        <w:rPr/>
      </w:pPr>
      <w:r>
        <w:rPr/>
        <w:t>&lt;2&gt; Указывается только должность муниципального служащего</w:t>
      </w:r>
    </w:p>
    <w:p>
      <w:pPr>
        <w:pStyle w:val="Normal"/>
        <w:autoSpaceDE w:val="false"/>
        <w:ind w:firstLine="709"/>
        <w:jc w:val="both"/>
        <w:rPr/>
      </w:pPr>
      <w:r>
        <w:rPr/>
        <w:t>&lt;3&gt; Например, жилой дом, земельный участок, квартира и т.д.</w:t>
      </w:r>
    </w:p>
    <w:p>
      <w:pPr>
        <w:pStyle w:val="Normal"/>
        <w:autoSpaceDE w:val="false"/>
        <w:ind w:firstLine="709"/>
        <w:jc w:val="both"/>
        <w:rPr/>
      </w:pPr>
      <w:r>
        <w:rPr/>
        <w:t>&lt;4&gt; Россия или иная страна (государство)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cs="Times New Roman"/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Знак3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1:49:00Z</dcterms:created>
  <dc:creator>1</dc:creator>
  <dc:description/>
  <cp:keywords/>
  <dc:language>en-US</dc:language>
  <cp:lastModifiedBy>ната</cp:lastModifiedBy>
  <cp:lastPrinted>2014-04-24T16:25:00Z</cp:lastPrinted>
  <dcterms:modified xsi:type="dcterms:W3CDTF">2014-04-24T12:43:00Z</dcterms:modified>
  <cp:revision>6</cp:revision>
  <dc:subject/>
  <dc:title>ГОРОДСКАЯ ДУМА ГОРОДА СЕРГАЧА</dc:title>
</cp:coreProperties>
</file>