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.02.2013 № 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046"/>
        <w:gridCol w:w="1120"/>
        <w:gridCol w:w="885"/>
        <w:gridCol w:w="667"/>
        <w:gridCol w:w="922"/>
        <w:gridCol w:w="931"/>
        <w:gridCol w:w="884"/>
        <w:gridCol w:w="679"/>
        <w:gridCol w:w="923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1&gt;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2&gt;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лей)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вид, марка)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 м)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3&gt;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 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4&gt;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Мартынова Марина Александровна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Начальник юридического отдела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07032 рубл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вартира (1/4 доля в праве)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вартира (1/3 доля в праве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61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_____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47479 рубле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вартира (1/4 доля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_____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есовершеннолетний ребенок (сын) 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_____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вартира (1/4 доля в праве)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вартира (1/3 доля в праве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61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___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__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___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____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_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____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____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______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вартира (1/4 доля в праве)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вартира (1/3 доля в праве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61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___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____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____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___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_____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____________</w:t>
            </w:r>
          </w:p>
        </w:tc>
      </w:tr>
    </w:tbl>
    <w:p>
      <w:pPr>
        <w:pStyle w:val="Style15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05:00Z</dcterms:created>
  <dc:creator>DNA7 X86</dc:creator>
  <dc:description/>
  <dc:language>en-US</dc:language>
  <cp:lastModifiedBy>DNA7 X86</cp:lastModifiedBy>
  <dcterms:modified xsi:type="dcterms:W3CDTF">2013-05-15T07:06:00Z</dcterms:modified>
  <cp:revision>1</cp:revision>
  <dc:subject/>
  <dc:title/>
</cp:coreProperties>
</file>