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2"/>
        <w:gridCol w:w="1476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Мартынова Марина Александровна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чальник юридического отде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90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1/3 доля в прав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521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1/3 доля в прав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Несовершеннолетний сын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_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1/3 доля в прав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</w:tc>
      </w:tr>
    </w:tbl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1:00Z</dcterms:created>
  <dc:creator>DNA7 X86</dc:creator>
  <dc:description/>
  <dc:language>en-US</dc:language>
  <cp:lastModifiedBy>DNA7 X86</cp:lastModifiedBy>
  <dcterms:modified xsi:type="dcterms:W3CDTF">2013-04-26T04:57:00Z</dcterms:modified>
  <cp:revision>1</cp:revision>
  <dc:subject/>
  <dc:title/>
</cp:coreProperties>
</file>