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 доходах за отчетный период с 1 января 20_11____года по 31декабря  20_11______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766"/>
        <w:gridCol w:w="842"/>
        <w:gridCol w:w="1199"/>
        <w:gridCol w:w="718"/>
        <w:gridCol w:w="961"/>
        <w:gridCol w:w="1318"/>
        <w:gridCol w:w="1836"/>
        <w:gridCol w:w="708"/>
        <w:gridCol w:w="952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1&gt;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2&gt;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ный годовой доход за 2011__ год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лей)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недвижимо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муще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3&gt;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4&gt;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убботин Николай Михайлович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Глава администрации Сергачского муниципального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3571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емельные участк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.ИЖС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бщий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.пай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Индивидуальный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.прочии земельные участк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бщии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.Жилой дом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бщий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5.нежилое здание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бщее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595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500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548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00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54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 (супруг)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599641,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емельные участк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.ИЖС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бщий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.прочии земельные участк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бщи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.Жилой дом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бщий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.нежилое здание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бще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655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548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00,9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544,7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50:00Z</dcterms:created>
  <dc:creator>1</dc:creator>
  <dc:description/>
  <dc:language>en-US</dc:language>
  <cp:lastModifiedBy>~ Fear ~</cp:lastModifiedBy>
  <cp:lastPrinted>2013-01-19T18:28:00Z</cp:lastPrinted>
  <dcterms:modified xsi:type="dcterms:W3CDTF">2013-05-13T05:50:00Z</dcterms:modified>
  <cp:revision>2</cp:revision>
  <dc:subject/>
  <dc:title>ГОРОДСКАЯ ДУМА ГОРОДА СЕРГАЧА</dc:title>
</cp:coreProperties>
</file>