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ергач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__.02.2013 № __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ВЕДЕНИЯ</w:t>
      </w:r>
    </w:p>
    <w:p>
      <w:pPr>
        <w:pStyle w:val="Style16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 доходах за отчетный период с 1 января 20_11____года по 31декабря  20_11______года, об имуществе и обязательствах имущественного характера  по состоянию на конец отчетного периода, представленных муниципальными служащими администрации Сергачского муниципального района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0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766"/>
        <w:gridCol w:w="842"/>
        <w:gridCol w:w="1199"/>
        <w:gridCol w:w="718"/>
        <w:gridCol w:w="961"/>
        <w:gridCol w:w="1318"/>
        <w:gridCol w:w="1836"/>
        <w:gridCol w:w="708"/>
        <w:gridCol w:w="952"/>
      </w:tblGrid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амилия, имя, отчество муниципального служащего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&lt;1&gt;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лжность  муниципального служащего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&lt;2&gt;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ларированный годовой доход за 2011__ год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рублей)</w:t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ранспортные средства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вид, марка)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ид объектов недвижимого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муществ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кв. м)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310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ид объектов  недвижимого имущества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&lt;3&gt;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кв. м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трана расположен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&lt;4&gt;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адаев Олег Анатольевич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ервый заместитель главы администрации сергачского муниципального района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  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04918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Квартира  индивидуальная.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54,6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.Автомобиль Тойота-Камри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Индивидуальная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.Моторная лодка индивидуальн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пруга (супруг)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32679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Квартира 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Безвозмездное поль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54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совершеннолетний ребенок (сын или дочь)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Квартира 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Безвозмездное поль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54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совершеннолетний ребенок (сын или дочь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Style16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autoSpaceDE w:val="false"/>
        <w:ind w:firstLine="709"/>
        <w:jc w:val="both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autoSpaceDE w:val="false"/>
        <w:ind w:firstLine="709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autoSpaceDE w:val="false"/>
        <w:ind w:firstLine="709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3">
    <w:name w:val="Знак3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5:50:00Z</dcterms:created>
  <dc:creator>1</dc:creator>
  <dc:description/>
  <dc:language>en-US</dc:language>
  <cp:lastModifiedBy>~ Fear ~</cp:lastModifiedBy>
  <cp:lastPrinted>2013-01-19T18:28:00Z</cp:lastPrinted>
  <dcterms:modified xsi:type="dcterms:W3CDTF">2013-05-13T05:50:00Z</dcterms:modified>
  <cp:revision>2</cp:revision>
  <dc:subject/>
  <dc:title>ГОРОДСКАЯ ДУМА ГОРОДА СЕРГАЧА</dc:title>
</cp:coreProperties>
</file>