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_11____года по 31декабря  20_11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66"/>
        <w:gridCol w:w="842"/>
        <w:gridCol w:w="1199"/>
        <w:gridCol w:w="718"/>
        <w:gridCol w:w="961"/>
        <w:gridCol w:w="1318"/>
        <w:gridCol w:w="1836"/>
        <w:gridCol w:w="708"/>
        <w:gridCol w:w="952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1__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9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Слонова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таль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ячеславо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Начальни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Отдела предпринимательства, защиты прав потребителей и тру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148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1.Квартира 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щая долевая ½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3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Nissan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Бан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3.Срай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актическ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4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7090,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ая долевая ½ до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3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4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4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4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Жилой дом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Баня фактическое пользов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Сарай фактическ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4,3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1:00Z</dcterms:created>
  <dc:creator>1</dc:creator>
  <dc:description/>
  <dc:language>en-US</dc:language>
  <cp:lastModifiedBy>~ Fear ~</cp:lastModifiedBy>
  <cp:lastPrinted>2013-01-19T18:28:00Z</cp:lastPrinted>
  <dcterms:modified xsi:type="dcterms:W3CDTF">2013-05-13T05:51:00Z</dcterms:modified>
  <cp:revision>2</cp:revision>
  <dc:subject/>
  <dc:title>ГОРОДСКАЯ ДУМА ГОРОДА СЕРГАЧА</dc:title>
</cp:coreProperties>
</file>