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Дресвищенской общеобразовательной основной школы Сокольского муниципального района и членов его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20"/>
        <w:gridCol w:w="1260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Каретников Иван Александрович 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78283,36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, 2011 г.в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6,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5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0020,9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213, 1996г.в.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0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6,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04:00Z</dcterms:created>
  <dc:creator>nmaryahina</dc:creator>
  <dc:description/>
  <cp:keywords/>
  <dc:language>en-US</dc:language>
  <cp:lastModifiedBy>nmaryahina</cp:lastModifiedBy>
  <dcterms:modified xsi:type="dcterms:W3CDTF">2014-05-06T12:04:00Z</dcterms:modified>
  <cp:revision>2</cp:revision>
  <dc:subject/>
  <dc:title>Сведения о доходах, об имуществе и обязательствах имущественного характера директора МКОУ Дресвищенской общеобразовательной основной школы Сокольского муниципального района и членов его семьи </dc:title>
</cp:coreProperties>
</file>