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директора МКУК «Межпоселенческая централизованная клубная система» Сокольского муниципального района Нижегородской области и членов ее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1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ряхина Екатерина Алексеевна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16818,31</w:t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5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1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36819,87</w:t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лодка МКМ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прицеп лодочный «Элиндж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5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3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91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5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43:00Z</dcterms:created>
  <dc:creator>nmaryahina</dc:creator>
  <dc:description/>
  <cp:keywords/>
  <dc:language>en-US</dc:language>
  <cp:lastModifiedBy>nmaryahina</cp:lastModifiedBy>
  <dcterms:modified xsi:type="dcterms:W3CDTF">2014-04-25T08:43:00Z</dcterms:modified>
  <cp:revision>2</cp:revision>
  <dc:subject/>
  <dc:title>Сведения о доходах, об имуществе и обязательствах имущественного характера директора МКУК «Межпоселенческая централизованная клубная система» Сокольского муниципального района Нижегородской области и членов ее семьи</dc:title>
</cp:coreProperties>
</file>