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иректора МБУ ФОК Сокольского</w:t>
        <w:br/>
        <w:t xml:space="preserve">муниципального района Нижегородской области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384"/>
        <w:gridCol w:w="1698"/>
        <w:gridCol w:w="1614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 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огинов Алексей Александрович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89781,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7,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TAYOT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AVENSIS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2001 г.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2. Москвич 214122, ботник 2007 г.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Трактор Т-40 АМ1986 г.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. Прицеп РОУ-6 1989 г.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,50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45:00Z</dcterms:created>
  <dc:creator>nmaryahina</dc:creator>
  <dc:description/>
  <cp:keywords/>
  <dc:language>en-US</dc:language>
  <cp:lastModifiedBy>nmaryahina</cp:lastModifiedBy>
  <dcterms:modified xsi:type="dcterms:W3CDTF">2014-05-06T12:45:00Z</dcterms:modified>
  <cp:revision>2</cp:revision>
  <dc:subject/>
  <dc:title>Сведения о доходах, об имуществе и обязательствах имущественного характера директора МКОУ ДОД Сокольская </dc:title>
</cp:coreProperties>
</file>