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заведующей МКДОУ детский сад №1 Сокольского муниципального района Нижегородской области и членов его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Шатарова Татьяна Викторовна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332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,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долевая1/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1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7000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1. RENAULT SIMBOL EX</w:t>
              <w:br/>
              <w:t xml:space="preserve">2005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г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в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ГАЗ 37051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7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,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27:00Z</dcterms:created>
  <dc:creator>nmaryahina</dc:creator>
  <dc:description/>
  <cp:keywords/>
  <dc:language>en-US</dc:language>
  <cp:lastModifiedBy>nmaryahina</cp:lastModifiedBy>
  <dcterms:modified xsi:type="dcterms:W3CDTF">2014-05-12T12:27:00Z</dcterms:modified>
  <cp:revision>2</cp:revision>
  <dc:subject/>
  <dc:title>Сведения о доходах, об имуществе и обязательствах имущественного характера заведующей МКДОУ детский сад №1 Сокольского муниципального района Нижегородской области и членов его семьи</dc:title>
</cp:coreProperties>
</file>