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ведующей МКДОУ Пелеговского детского сада  Сокольского муниципального района Нижегородской области и членов ее семьи </w:t>
        <w:br/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елевина Ирина Сергее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0730,28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7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рактор МТЗ-80, 1984 г.в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,10 г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311,3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7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8:00Z</dcterms:created>
  <dc:creator>nmaryahina</dc:creator>
  <dc:description/>
  <cp:keywords/>
  <dc:language>en-US</dc:language>
  <cp:lastModifiedBy>nmaryahina</cp:lastModifiedBy>
  <dcterms:modified xsi:type="dcterms:W3CDTF">2014-05-06T08:28:00Z</dcterms:modified>
  <cp:revision>2</cp:revision>
  <dc:subject/>
  <dc:title>Сведения о доходах, об имуществе и обязательствах имущественного характера заведующей МКДОУ Пелеговского детского сада  Сокольского муниципального района Нижегородской области и членов ее семьи </dc:title>
</cp:coreProperties>
</file>