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директора МКОУ ДОД Сокольская </w:t>
        <w:br/>
        <w:t xml:space="preserve">районная детско - юношеская спортивная школа Сокольского муниципального района Нижегородской области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384"/>
        <w:gridCol w:w="1698"/>
        <w:gridCol w:w="161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зонов Александр Михайлович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1548,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,80</w:t>
              <w:br/>
              <w:t>½ долева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SR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2010 г.в.</w:t>
              <w:br/>
              <w:t>Лодка, гребная, ботник 2007 г.в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805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9:00Z</dcterms:created>
  <dc:creator>nmaryahina</dc:creator>
  <dc:description/>
  <cp:keywords/>
  <dc:language>en-US</dc:language>
  <cp:lastModifiedBy>nmaryahina</cp:lastModifiedBy>
  <dcterms:modified xsi:type="dcterms:W3CDTF">2014-05-06T08:49:00Z</dcterms:modified>
  <cp:revision>2</cp:revision>
  <dc:subject/>
  <dc:title>Сведения о доходах, об имуществе и обязательствах имущественного характера директора МКОУ ДОД Сокольская </dc:title>
</cp:coreProperties>
</file>