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ведения о доходах, об имуществе и обязательствах имущественного характера заместителя главы администрации по социальной политики Сокольского муниципального района Нижегородской области и членов его семь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068"/>
        <w:gridCol w:w="1688"/>
        <w:gridCol w:w="1755"/>
        <w:gridCol w:w="1667"/>
        <w:gridCol w:w="1670"/>
        <w:gridCol w:w="1688"/>
        <w:gridCol w:w="1154"/>
        <w:gridCol w:w="1667"/>
      </w:tblGrid>
      <w:tr>
        <w:trPr>
          <w:trHeight w:val="360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вожилов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ладимир Анатольевич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37454,03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Субару Forester, 2007 г.в.</w:t>
              <w:br/>
              <w:br/>
              <w:t>2. УАЗ 315195, 2004 г.в.</w:t>
              <w:br/>
              <w:br/>
              <w:t>3.. Лодочный мотор «Меркурий 15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,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  <w:br/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,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0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0400</w:t>
            </w:r>
          </w:p>
        </w:tc>
        <w:tc>
          <w:tcPr>
            <w:tcW w:w="16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013,1</w:t>
            </w:r>
          </w:p>
        </w:tc>
        <w:tc>
          <w:tcPr>
            <w:tcW w:w="16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,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,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01:00Z</dcterms:created>
  <dc:creator>nmaryahina</dc:creator>
  <dc:description/>
  <cp:keywords/>
  <dc:language>en-US</dc:language>
  <cp:lastModifiedBy>nmaryahina</cp:lastModifiedBy>
  <dcterms:modified xsi:type="dcterms:W3CDTF">2014-05-12T11:01:00Z</dcterms:modified>
  <cp:revision>2</cp:revision>
  <dc:subject/>
  <dc:title>Сведения о доходах, об имуществе и обязательствах имущественного характера заместителя главы администрации по социальной политики Сокольского муниципального района Нижегородской области и членов его семьи</dc:title>
</cp:coreProperties>
</file>