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ДОД ДООЦ  «Чайка»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Жукова Ирина Николаевна 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3914,8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1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,1</w:t>
              <w:br/>
              <w:t>долевая 1/2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541,6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,1</w:t>
              <w:br/>
              <w:t>долевая 1/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0, 1999г.в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1:00Z</dcterms:created>
  <dc:creator>nmaryahina</dc:creator>
  <dc:description/>
  <cp:keywords/>
  <dc:language>en-US</dc:language>
  <cp:lastModifiedBy>nmaryahina</cp:lastModifiedBy>
  <dcterms:modified xsi:type="dcterms:W3CDTF">2014-04-25T08:51:00Z</dcterms:modified>
  <cp:revision>2</cp:revision>
  <dc:subject/>
  <dc:title>Сведения о доходах, об имуществе и обязательствах имущественного характера директора МКОУ ДОД ДООЦ  «Чайка» Сокольского муниципального района и членов его семьи </dc:title>
</cp:coreProperties>
</file>