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Дорофеевского детского сада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20"/>
        <w:gridCol w:w="1260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25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Улитина Наталья Вячеславовна 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5623,98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</w:tc>
        <w:tc>
          <w:tcPr>
            <w:tcW w:w="1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61111,57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48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DAEWO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Трактор МТЗ-80 Л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4:00Z</dcterms:created>
  <dc:creator>nmaryahina</dc:creator>
  <dc:description/>
  <cp:keywords/>
  <dc:language>en-US</dc:language>
  <cp:lastModifiedBy>nmaryahina</cp:lastModifiedBy>
  <dcterms:modified xsi:type="dcterms:W3CDTF">2014-04-25T06:14:00Z</dcterms:modified>
  <cp:revision>2</cp:revision>
  <dc:subject/>
  <dc:title>Сведения о доходах, об имуществе и обязательствах имущественного характера заведующей МКДОУ Дорофеевского детского сада Сокольского муниципального района и членов ее семьи </dc:title>
</cp:coreProperties>
</file>