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К ДОД ДМШ №1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80"/>
        <w:gridCol w:w="18"/>
        <w:gridCol w:w="162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Евграфова Лариса Николаевна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748,46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30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2616,1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0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-321074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2003 г.в.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 ¼ долева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6,4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53,6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47:00Z</dcterms:created>
  <dc:creator>nmaryahina</dc:creator>
  <dc:description/>
  <cp:keywords/>
  <dc:language>en-US</dc:language>
  <cp:lastModifiedBy>nmaryahina</cp:lastModifiedBy>
  <dcterms:modified xsi:type="dcterms:W3CDTF">2014-04-25T08:47:00Z</dcterms:modified>
  <cp:revision>2</cp:revision>
  <dc:subject/>
  <dc:title>Сведения о доходах, об имуществе и обязательствах имущественного характера директора МКОУК ДОД ДМШ №1 Сокольского муниципального района Нижегородской области и членов ее семьи </dc:title>
</cp:coreProperties>
</file>