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Мурзинский детский сад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убкова Наталья Михайл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4839,6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4 1996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-27751-0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Трактор МТЗ-50, 1976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483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долевая 1/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935,5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ЗИЛ-131 Н, 1988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4:00Z</dcterms:created>
  <dc:creator>nmaryahina</dc:creator>
  <dc:description/>
  <cp:keywords/>
  <dc:language>en-US</dc:language>
  <cp:lastModifiedBy>nmaryahina</cp:lastModifiedBy>
  <dcterms:modified xsi:type="dcterms:W3CDTF">2014-05-06T11:04:00Z</dcterms:modified>
  <cp:revision>2</cp:revision>
  <dc:subject/>
  <dc:title>Сведения о доходах, об имуществе и обязательствах имущественного характера заведующей МКДОУ Мурзинский детский сад Сокольского муниципального района Нижегородской области и членов ее семьи</dc:title>
</cp:coreProperties>
</file>