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 Кудринская ООШ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Хуханова</w:t>
              <w:br/>
              <w:t xml:space="preserve"> Рита Никола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9114,2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9,5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Трактор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. Прицеп </w:t>
              <w:br/>
              <w:t>тракторный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Плуг ПЛН -3-35</w:t>
              <w:br/>
              <w:br/>
              <w:t>4. Культиватор КПС-4г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5</w:t>
              <w:br/>
              <w:t>долевая 1/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5</w:t>
              <w:br/>
              <w:t>долевая 1/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Газель 2705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ВАЗ 21043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Фольцвагенпассат Б3-вариан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1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41:00Z</dcterms:created>
  <dc:creator>nmaryahina</dc:creator>
  <dc:description/>
  <cp:keywords/>
  <dc:language>en-US</dc:language>
  <cp:lastModifiedBy>nmaryahina</cp:lastModifiedBy>
  <dcterms:modified xsi:type="dcterms:W3CDTF">2014-04-25T06:41:00Z</dcterms:modified>
  <cp:revision>2</cp:revision>
  <dc:subject/>
  <dc:title>Сведения о доходах, об имуществе и обязательствах имущественного характера директора МКОУ  Кудринская ООШ Сокольского муниципального района и членов ее семьи </dc:title>
</cp:coreProperties>
</file>