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заведующей МКДОУ детский сад №5 Сокольского муниципального района Нижегородской области и членов ее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3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трелкина Светлана Леонидовна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03394,3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8,30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4808,7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Лада «Калина»,</w:t>
              <w:br/>
              <w:t>2011 г.в.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Бид Флаер, 2006 г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27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8,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,25</w:t>
              <w:br/>
              <w:t>долевая 1/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1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8,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1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8,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38:00Z</dcterms:created>
  <dc:creator>nmaryahina</dc:creator>
  <dc:description/>
  <cp:keywords/>
  <dc:language>en-US</dc:language>
  <cp:lastModifiedBy>nmaryahina</cp:lastModifiedBy>
  <dcterms:modified xsi:type="dcterms:W3CDTF">2014-04-25T07:38:00Z</dcterms:modified>
  <cp:revision>2</cp:revision>
  <dc:subject/>
  <dc:title>Сведения о доходах, об имуществе и обязательствах имущественного характера заведующей МКДОУ детский сад №5 Сокольского муниципального района Нижегородской области и членов ее семьи</dc:title>
</cp:coreProperties>
</file>