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ведения о доходах, об имуществе и обязательствах имущественного характера заведующей отделом культуры, спорта и молодежной политики Сокольского муниципального района Нижегородской области и членов ее семьи</w:t>
      </w:r>
    </w:p>
    <w:p>
      <w:pPr>
        <w:pStyle w:val="Style14"/>
        <w:rPr/>
      </w:pPr>
      <w:r>
        <w:rPr/>
        <w:t> 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995"/>
        <w:gridCol w:w="1630"/>
        <w:gridCol w:w="1694"/>
        <w:gridCol w:w="1610"/>
        <w:gridCol w:w="1613"/>
        <w:gridCol w:w="1630"/>
        <w:gridCol w:w="1694"/>
        <w:gridCol w:w="1610"/>
      </w:tblGrid>
      <w:tr>
        <w:trPr>
          <w:trHeight w:val="360" w:hRule="atLeast"/>
        </w:trPr>
        <w:tc>
          <w:tcPr>
            <w:tcW w:w="13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547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34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(кв.м.)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(кв.м.)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Лазарева Надежда Дмитриевна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50080,0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86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2,3</w:t>
              <w:br/>
              <w:t>½ доля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9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28948,24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86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ено «Сценик»</w:t>
            </w:r>
          </w:p>
        </w:tc>
        <w:tc>
          <w:tcPr>
            <w:tcW w:w="163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2,3</w:t>
              <w:br/>
              <w:t>½ доля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3:00Z</dcterms:created>
  <dc:creator>nmaryahina</dc:creator>
  <dc:description/>
  <cp:keywords/>
  <dc:language>en-US</dc:language>
  <cp:lastModifiedBy>nmaryahina</cp:lastModifiedBy>
  <dcterms:modified xsi:type="dcterms:W3CDTF">2014-05-12T07:53:00Z</dcterms:modified>
  <cp:revision>2</cp:revision>
  <dc:subject/>
  <dc:title>Сведения о доходах, об имуществе и обязательствах имущественного характера заведующей отделом культуры, спорта и молодежной политики Сокольского муниципального района Нижегородской области и членов ее семьи</dc:title>
</cp:coreProperties>
</file>