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казенного образовательного  учреждения Сокольской средней школы  Сокольского муниципального района</w:t>
        <w:br/>
        <w:t xml:space="preserve"> Нижегородской области и членов ее семьи </w:t>
        <w:br/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Чернова Анна Алексеевна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89710,26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 3111830 2010 г.в.</w:t>
            </w:r>
          </w:p>
        </w:tc>
        <w:tc>
          <w:tcPr>
            <w:tcW w:w="146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311,3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0:00Z</dcterms:created>
  <dc:creator>nmaryahina</dc:creator>
  <dc:description/>
  <cp:keywords/>
  <dc:language>en-US</dc:language>
  <cp:lastModifiedBy>nmaryahina</cp:lastModifiedBy>
  <dcterms:modified xsi:type="dcterms:W3CDTF">2014-05-08T10:40:00Z</dcterms:modified>
  <cp:revision>2</cp:revision>
  <dc:subject/>
  <dc:title>Сведения о доходах, об имуществе и обязательствах имущественного характера директора Муниципального казенного образовательного  учреждения Сокольской средней школы  Сокольского муниципального района</dc:title>
</cp:coreProperties>
</file>