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КУК «Георгиевский СКЦ» Сокольского муниципального района Нижегородской области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торожилова Наталия Юрье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5545,22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507,57</w:t>
            </w:r>
          </w:p>
        </w:tc>
        <w:tc>
          <w:tcPr>
            <w:tcW w:w="16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-21099,</w:t>
              <w:br/>
              <w:t>2001 г.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0:00Z</dcterms:created>
  <dc:creator>nmaryahina</dc:creator>
  <dc:description/>
  <cp:keywords/>
  <dc:language>en-US</dc:language>
  <cp:lastModifiedBy>nmaryahina</cp:lastModifiedBy>
  <dcterms:modified xsi:type="dcterms:W3CDTF">2014-04-25T08:00:00Z</dcterms:modified>
  <cp:revision>2</cp:revision>
  <dc:subject/>
  <dc:title>Сведения о доходах, об имуществе и обязательствах имущественного характера директора МКУК «Георгиевский СКЦ» Сокольского муниципального района Нижегородской области и членов ее семьи</dc:title>
</cp:coreProperties>
</file>