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директора МКОУ  ДОД Дом детского творчества Сокольского муниципального района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08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югина Светлан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8481,5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А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ZD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3, 2007г.в.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9787,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9:00Z</dcterms:created>
  <dc:creator>nmaryahina</dc:creator>
  <dc:description/>
  <cp:keywords/>
  <dc:language>en-US</dc:language>
  <cp:lastModifiedBy>nmaryahina</cp:lastModifiedBy>
  <dcterms:modified xsi:type="dcterms:W3CDTF">2014-05-06T12:29:00Z</dcterms:modified>
  <cp:revision>2</cp:revision>
  <dc:subject/>
  <dc:title>Сведения о доходах, об имуществе и обязательствах имущественного характера директора МКОУ  ДОД Дом детского творчества Сокольского муниципального района и членов ее семьи </dc:title>
</cp:coreProperties>
</file>