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Мамонтовская основная общеобразовательная школа Сокольского муниципального района Нижегородской области и членов его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Борисовна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7639,6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,6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5269,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53, 2004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УАЗ -31514 2000 г.в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,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2:00Z</dcterms:created>
  <dc:creator>nmaryahina</dc:creator>
  <dc:description/>
  <cp:keywords/>
  <dc:language>en-US</dc:language>
  <cp:lastModifiedBy>nmaryahina</cp:lastModifiedBy>
  <dcterms:modified xsi:type="dcterms:W3CDTF">2014-04-25T07:42:00Z</dcterms:modified>
  <cp:revision>2</cp:revision>
  <dc:subject/>
  <dc:title>Сведения о доходах, об имуществе и обязательствах имущественного характера директора МКОУ Мамонтовская основная общеобразовательная школа Сокольского муниципального района Нижегородской области и членов его семьи</dc:title>
</cp:coreProperties>
</file>