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детского сада №2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79"/>
        <w:gridCol w:w="1383"/>
        <w:gridCol w:w="1698"/>
        <w:gridCol w:w="1621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4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абелина Вера Леонидовна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22958,69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АЗ 21053,</w:t>
              <w:br/>
              <w:t>2007 г.в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9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,7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584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1278,8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9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,7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5586,68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9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,7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9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,7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27:00Z</dcterms:created>
  <dc:creator>nmaryahina</dc:creator>
  <dc:description/>
  <cp:keywords/>
  <dc:language>en-US</dc:language>
  <cp:lastModifiedBy>nmaryahina</cp:lastModifiedBy>
  <dcterms:modified xsi:type="dcterms:W3CDTF">2014-04-25T08:27:00Z</dcterms:modified>
  <cp:revision>2</cp:revision>
  <dc:subject/>
  <dc:title>Сведения о доходах, об имуществе и обязательствах имущественного характера заведующей МКДОУ детского сада №2 Сокольского муниципального района Нижегородской области и членов ее семьи </dc:title>
</cp:coreProperties>
</file>