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директора МКОУ Дресвищенской общеобразовательной основной школы Сокольского муниципального района и членов его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444"/>
        <w:gridCol w:w="1620"/>
        <w:gridCol w:w="1260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Каретников Иван Александрович 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6850,83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07, 2011 г.в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6,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5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2713,5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213, 1996г.в.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0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6,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21:00Z</dcterms:created>
  <dc:creator>nmaryahina</dc:creator>
  <dc:description/>
  <cp:keywords/>
  <dc:language>en-US</dc:language>
  <cp:lastModifiedBy>nmaryahina</cp:lastModifiedBy>
  <dcterms:modified xsi:type="dcterms:W3CDTF">2013-05-07T13:21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