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Пелеговского детского сада 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левина Ирина Сергее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7325,8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рактор МТЗ-80, 1984 г.в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10 г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576,0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7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1:00Z</dcterms:created>
  <dc:creator>nmaryahina</dc:creator>
  <dc:description/>
  <cp:keywords/>
  <dc:language>en-US</dc:language>
  <cp:lastModifiedBy>nmaryahina</cp:lastModifiedBy>
  <dcterms:modified xsi:type="dcterms:W3CDTF">2013-05-07T08:21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