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заведующей МКДОУ Мурзинский детский сад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убкова Наталья Михайловна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4839,6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8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74 1996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ГАЗ-27751-01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Трактор МТЗ-50, 1976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0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483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долевая 1/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7935,5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0,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ЗИЛ-131 Н, 1988 г.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,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4:00Z</dcterms:created>
  <dc:creator>nmaryahina</dc:creator>
  <dc:description/>
  <cp:keywords/>
  <dc:language>en-US</dc:language>
  <cp:lastModifiedBy>nmaryahina</cp:lastModifiedBy>
  <dcterms:modified xsi:type="dcterms:W3CDTF">2013-05-06T13:34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