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Березовского детского сада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384"/>
        <w:gridCol w:w="1698"/>
        <w:gridCol w:w="1614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 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пылова Людмила Геннадьевна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0816,7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9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1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8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00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00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0:00Z</dcterms:created>
  <dc:creator>nmaryahina</dc:creator>
  <dc:description/>
  <cp:keywords/>
  <dc:language>en-US</dc:language>
  <cp:lastModifiedBy>nmaryahina</cp:lastModifiedBy>
  <dcterms:modified xsi:type="dcterms:W3CDTF">2013-05-07T07:40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