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Вилежского детского сада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усева Нина Павловна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6373,4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</w:t>
              <w:br/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7852,18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, 2004 г.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Урал 275., 1993 г.в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0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</w:t>
              <w:br/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1:00Z</dcterms:created>
  <dc:creator>nmaryahina</dc:creator>
  <dc:description/>
  <cp:keywords/>
  <dc:language>en-US</dc:language>
  <cp:lastModifiedBy>nmaryahina</cp:lastModifiedBy>
  <dcterms:modified xsi:type="dcterms:W3CDTF">2013-05-07T07:51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