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ведения о доходах, об имуществе и обязательствах имущественного характера начальника управления сельского хозяйства Сокольского муниципального района Нижегородской области и членов его семьи</w:t>
      </w:r>
    </w:p>
    <w:p>
      <w:pPr>
        <w:pStyle w:val="Style14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67"/>
        <w:gridCol w:w="1629"/>
        <w:gridCol w:w="1693"/>
        <w:gridCol w:w="1751"/>
        <w:gridCol w:w="1620"/>
        <w:gridCol w:w="1620"/>
        <w:gridCol w:w="1440"/>
        <w:gridCol w:w="1718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76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69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80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имин Геннадий Михайлович</w:t>
            </w:r>
          </w:p>
        </w:tc>
        <w:tc>
          <w:tcPr>
            <w:tcW w:w="176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838817,31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5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ВАЗ 21214 2002 г.в.</w:t>
              <w:br/>
              <w:br/>
              <w:t>2. Нива «Шевроле» 2005 г.в.</w:t>
              <w:br/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. Мицубиси Галант 2.4 2008 г.в.</w:t>
              <w:br/>
              <w:br/>
              <w:t>4. Фольсваген-Тигуан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2011 г.в.</w:t>
              <w:br/>
              <w:br/>
              <w:t xml:space="preserve">5. Камаз-3105, </w:t>
              <w:br/>
              <w:t>1993 г.в.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. Урал - 375, 1995 г.в.</w:t>
              <w:br/>
              <w:br/>
              <w:t>7. Лодка мотор – прогресс 4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1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0,0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175,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10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5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9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263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49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5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3896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37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13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80,3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4,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ач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5,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дание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75,1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дание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,4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клад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75,6</w:t>
              <w:br/>
              <w:t xml:space="preserve"> долевая ½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клад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40,4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а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8292,72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br/>
              <w:t>нет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br/>
              <w:t>нет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br/>
              <w:t>до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br/>
              <w:t>144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b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33333"/>
      <w:u w:val="single"/>
    </w:rPr>
  </w:style>
  <w:style w:type="character" w:styleId="Menutextseparator">
    <w:name w:val="menutext 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57:00Z</dcterms:created>
  <dc:creator>nmaryahina</dc:creator>
  <dc:description/>
  <cp:keywords/>
  <dc:language>en-US</dc:language>
  <cp:lastModifiedBy>nmaryahina</cp:lastModifiedBy>
  <dcterms:modified xsi:type="dcterms:W3CDTF">2013-05-06T07:57:00Z</dcterms:modified>
  <cp:revision>2</cp:revision>
  <dc:subject/>
  <dc:title>Сведения о доходах, об имуществе и обязательствах имущественного характера начальника управления финансов администрации Сокольского муниципального района Нижегородской области и членов его семьи</dc:title>
</cp:coreProperties>
</file>