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директора МКОУ Сокольская средняя общеобразовательная школа Сокольского муниципального района Нижегородской области и членов ее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3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Чернова</w:t>
              <w:br/>
              <w:t xml:space="preserve"> Анна Алексеевна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53974,5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3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ЛАДА-111830,</w:t>
              <w:br/>
              <w:t>2010 г.в.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6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8:00Z</dcterms:created>
  <dc:creator>nmaryahina</dc:creator>
  <dc:description/>
  <cp:keywords/>
  <dc:language>en-US</dc:language>
  <cp:lastModifiedBy>nmaryahina</cp:lastModifiedBy>
  <dcterms:modified xsi:type="dcterms:W3CDTF">2013-05-07T06:48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