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Мурзинской СОШ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8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Васильевна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1940,2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185,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2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ВАЗ-2107,</w:t>
              <w:br/>
              <w:t xml:space="preserve"> 1997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22131 «Газель»2004 г.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2:00Z</dcterms:created>
  <dc:creator>nmaryahina</dc:creator>
  <dc:description/>
  <cp:keywords/>
  <dc:language>en-US</dc:language>
  <cp:lastModifiedBy>nmaryahina</cp:lastModifiedBy>
  <dcterms:modified xsi:type="dcterms:W3CDTF">2013-05-07T08:12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