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директора МКУК «Георгиевский СКЦ»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торожилова Наталия Юрье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1034,51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7834,05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ВАЗ-21099,</w:t>
              <w:br/>
              <w:t>2001 г.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0,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56:00Z</dcterms:created>
  <dc:creator>nmaryahina</dc:creator>
  <dc:description/>
  <cp:keywords/>
  <dc:language>en-US</dc:language>
  <cp:lastModifiedBy>nmaryahina</cp:lastModifiedBy>
  <dcterms:modified xsi:type="dcterms:W3CDTF">2013-05-07T05:56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