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 ДОД Дом детского творчества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08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Тюгина Светлана Николаевна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2216,2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А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ZDA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3, 2007г.в.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4829,3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101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nmaryahina</dc:creator>
  <dc:description/>
  <cp:keywords/>
  <dc:language>en-US</dc:language>
  <cp:lastModifiedBy>nmaryahina</cp:lastModifiedBy>
  <dcterms:modified xsi:type="dcterms:W3CDTF">2013-05-07T12:41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