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и.о. заведующей МКДОУ Пудовского детского сада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80"/>
        <w:gridCol w:w="18"/>
        <w:gridCol w:w="162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ахарова Юлия Владимировна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0275,23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210540, 2010 г.в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1435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АЗДА-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MPV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,1996 г.в.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0:00Z</dcterms:created>
  <dc:creator>nmaryahina</dc:creator>
  <dc:description/>
  <cp:keywords/>
  <dc:language>en-US</dc:language>
  <cp:lastModifiedBy>nmaryahina</cp:lastModifiedBy>
  <dcterms:modified xsi:type="dcterms:W3CDTF">2013-05-07T08:50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