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УК  Сокольского муниципального района «Межпоселенческая централизованная библиотечная система Сокольского муниципального района»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омова Наталья Валерьевна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0689,7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/4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100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9:00Z</dcterms:created>
  <dc:creator>nmaryahina</dc:creator>
  <dc:description/>
  <cp:keywords/>
  <dc:language>en-US</dc:language>
  <cp:lastModifiedBy>nmaryahina</cp:lastModifiedBy>
  <dcterms:modified xsi:type="dcterms:W3CDTF">2013-05-07T11:49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