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заведующей МКДОУ детский сад №1 Сокольского муниципального района Нижегородской области и членов его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Шатарова Татьяна Викторовна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300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,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долевая1/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2000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00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1. RENAULT SIMBOL EX</w:t>
              <w:br/>
              <w:t xml:space="preserve">2005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г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ГАЗ 37051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7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,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>
          <w:b/>
          <w:b/>
          <w:szCs w:val="144"/>
        </w:rPr>
      </w:pPr>
      <w:r>
        <w:rPr>
          <w:b/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23:00Z</dcterms:created>
  <dc:creator>nmaryahina</dc:creator>
  <dc:description/>
  <cp:keywords/>
  <dc:language>en-US</dc:language>
  <cp:lastModifiedBy>nmaryahina</cp:lastModifiedBy>
  <dcterms:modified xsi:type="dcterms:W3CDTF">2013-05-06T13:23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