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дения о доходах, об имуществе и обязательствах имущественного характера начальника отдела капитального строительства Сокольского муниципального района Нижегородской области и членов его семьи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ивин Александр Витальевич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2135,71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46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 - 30%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4206,86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 - 30%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0:00Z</dcterms:created>
  <dc:creator>nmaryahina</dc:creator>
  <dc:description/>
  <cp:keywords/>
  <dc:language>en-US</dc:language>
  <cp:lastModifiedBy>nmaryahina</cp:lastModifiedBy>
  <dcterms:modified xsi:type="dcterms:W3CDTF">2013-05-06T07:20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