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 Кудринская ООШ Сокольского муниципального района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382"/>
        <w:gridCol w:w="1698"/>
        <w:gridCol w:w="1244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Хуханова</w:t>
              <w:br/>
              <w:t xml:space="preserve"> Рита Николаевна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41182,3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99,5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Трактор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2. Прицеп </w:t>
              <w:br/>
              <w:t>тракторный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Плуг ПЛН -3-35</w:t>
              <w:br/>
              <w:br/>
              <w:t>4. Культиватор КПС-4г</w:t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5</w:t>
              <w:br/>
              <w:t>долевая 1/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916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5</w:t>
              <w:br/>
              <w:t>долевая 1/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Газель 2705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ВАЗ 21043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Фольцвагенпассат Б3-вариан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1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4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7:00Z</dcterms:created>
  <dc:creator>nmaryahina</dc:creator>
  <dc:description/>
  <cp:keywords/>
  <dc:language>en-US</dc:language>
  <cp:lastModifiedBy>nmaryahina</cp:lastModifiedBy>
  <dcterms:modified xsi:type="dcterms:W3CDTF">2013-05-07T12:27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