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детского сада №4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383"/>
        <w:gridCol w:w="1698"/>
        <w:gridCol w:w="1621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това Ирина Аристарховна</w:t>
            </w:r>
          </w:p>
        </w:tc>
        <w:tc>
          <w:tcPr>
            <w:tcW w:w="1979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68778,96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,5</w:t>
              <w:br/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77063,7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Hydnai Solaris 2011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г.в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5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,5</w:t>
              <w:br/>
              <w:t>долевая 1/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3:00Z</dcterms:created>
  <dc:creator>nmaryahina</dc:creator>
  <dc:description/>
  <cp:keywords/>
  <dc:language>en-US</dc:language>
  <cp:lastModifiedBy>nmaryahina</cp:lastModifiedBy>
  <dcterms:modified xsi:type="dcterms:W3CDTF">2013-05-07T08:43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