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КОУ ДОД Сокольская районная детско- юношеская спортивная школа Сокольского муниципального района Нижегородской области и членов его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384"/>
        <w:gridCol w:w="1698"/>
        <w:gridCol w:w="1614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 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75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зонов Александр Михайлович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94023,6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7,80</w:t>
              <w:br/>
              <w:t>½ долева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Лодка, гребная, ботник 2007 г.в.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8,50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3607,0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8,5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8,5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20:00Z</dcterms:created>
  <dc:creator>nmaryahina</dc:creator>
  <dc:description/>
  <cp:keywords/>
  <dc:language>en-US</dc:language>
  <cp:lastModifiedBy>nmaryahina</cp:lastModifiedBy>
  <dcterms:modified xsi:type="dcterms:W3CDTF">2013-05-07T07:20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