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ДОД ДООЦ  «Чайка» Сокольского муниципального района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36"/>
        <w:gridCol w:w="1244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Жукова Ирина Николаевна 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7280,2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1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8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,1</w:t>
              <w:br/>
              <w:t>долевая 1/2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7546,9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,1</w:t>
              <w:br/>
              <w:t>долевая 1/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0, 1999г.в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3:00Z</dcterms:created>
  <dc:creator>nmaryahina</dc:creator>
  <dc:description/>
  <cp:keywords/>
  <dc:language>en-US</dc:language>
  <cp:lastModifiedBy>nmaryahina</cp:lastModifiedBy>
  <dcterms:modified xsi:type="dcterms:W3CDTF">2013-05-07T13:03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