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УК «Межпоселенческая централизованная клубная система»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1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аряхина Екатерина Алексеевна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0515,3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2130,2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лодка МКМ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прицеп лодочный «Элиндж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2:00Z</dcterms:created>
  <dc:creator>nmaryahina</dc:creator>
  <dc:description/>
  <cp:keywords/>
  <dc:language>en-US</dc:language>
  <cp:lastModifiedBy>nmaryahina</cp:lastModifiedBy>
  <dcterms:modified xsi:type="dcterms:W3CDTF">2013-05-07T05:12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