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Щипаки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аленти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38614-0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Общая совместная собственность  квартира долевая  по ¼ част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,6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7 со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12179-5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Общая совместная собственность квартира долевая по ¼ ча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7 со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9:00Z</dcterms:created>
  <dc:creator>1</dc:creator>
  <dc:description/>
  <cp:keywords/>
  <dc:language>en-US</dc:language>
  <cp:lastModifiedBy>Admin</cp:lastModifiedBy>
  <dcterms:modified xsi:type="dcterms:W3CDTF">2014-04-25T16:47:00Z</dcterms:modified>
  <cp:revision>5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