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образовательных учреждений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531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3199"/>
        <w:gridCol w:w="1521"/>
        <w:gridCol w:w="1739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3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3 год (руб.)</w:t>
            </w:r>
          </w:p>
        </w:tc>
        <w:tc>
          <w:tcPr>
            <w:tcW w:w="53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7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Шагина Наталья Владимировна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иректор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96195,2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Квартира 1/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61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28,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47,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Не имею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водитель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323578,9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Квартира 1/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6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47,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Легковой автомобильВАЗ 2111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ы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ученик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Квартира 1/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4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6:52:00Z</dcterms:created>
  <dc:creator>1</dc:creator>
  <dc:description/>
  <dc:language>en-US</dc:language>
  <cp:lastModifiedBy>Сергей Куликов</cp:lastModifiedBy>
  <dcterms:modified xsi:type="dcterms:W3CDTF">2014-05-03T16:59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