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околова Наталья Григорь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93187,8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-комнатная кварти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77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4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7447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Шевроле Нива 2123005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Автоприцеп САЗ 82994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До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4-комнатная 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77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43:00Z</dcterms:created>
  <dc:creator>1</dc:creator>
  <dc:description/>
  <cp:keywords/>
  <dc:language>en-US</dc:language>
  <cp:lastModifiedBy>Сергей Куликов</cp:lastModifiedBy>
  <dcterms:modified xsi:type="dcterms:W3CDTF">2014-04-30T16:17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