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ведующего  муниципального  дошкольного образовательного учреждения детского сад «Радуга» </w:t>
      </w: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>и членов их семе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  <w:t>за период с 1 января по 31 декабря 2013 год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32323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8"/>
          <w:szCs w:val="28"/>
          <w:lang w:eastAsia="ar-SA"/>
        </w:rPr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Румянцева Светлана Юрь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56227,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2-х комн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>37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  <w:t xml:space="preserve">-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val="en-US"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1:00Z</dcterms:created>
  <dc:creator>Admin</dc:creator>
  <dc:description/>
  <cp:keywords/>
  <dc:language>en-US</dc:language>
  <cp:lastModifiedBy>1</cp:lastModifiedBy>
  <dcterms:modified xsi:type="dcterms:W3CDTF">2014-04-28T05:53:00Z</dcterms:modified>
  <cp:revision>4</cp:revision>
  <dc:subject/>
  <dc:title/>
</cp:coreProperties>
</file>