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516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765"/>
        <w:gridCol w:w="992"/>
        <w:gridCol w:w="1276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7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Корчагина Нина Павло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Заведующий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863,3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color w:val="323232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color w:val="323232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color w:val="323232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4"/>
                <w:szCs w:val="24"/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color w:val="323232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color w:val="323232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4"/>
                <w:szCs w:val="24"/>
                <w:lang w:eastAsia="ar-SA"/>
              </w:rPr>
              <w:t>6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10:00Z</dcterms:created>
  <dc:creator>1</dc:creator>
  <dc:description/>
  <dc:language>en-US</dc:language>
  <cp:lastModifiedBy>1</cp:lastModifiedBy>
  <dcterms:modified xsi:type="dcterms:W3CDTF">2014-04-28T05:15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