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/>
        <w:t>и членов их семей за период с 1 января по 31 декабря 2012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Кассирова Нина Никола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12327, 0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79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3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рабоч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3947,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Нива Шевролет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2123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79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3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16:00Z</dcterms:created>
  <dc:creator>1</dc:creator>
  <dc:description/>
  <cp:keywords/>
  <dc:language>en-US</dc:language>
  <cp:lastModifiedBy>1</cp:lastModifiedBy>
  <dcterms:modified xsi:type="dcterms:W3CDTF">2014-04-30T11:50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