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образовательных учреждений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их семей за период с 1 января по 31 декабря 2013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3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хотин Николай Иванович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иректор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720041,6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Жилое помеще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Нежилое помеще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Квартира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133,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124,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20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ГАЗ-2705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  <w:t>Nissan</w:t>
            </w: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  <w:t>Qashqai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val="en-US" w:eastAsia="ar-SA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-под жилой дом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Сельхозугодия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234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5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ИП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69444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Квартира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20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учащаяся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Квартира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20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Cs/>
          <w:color w:val="323232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323232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00:00Z</dcterms:created>
  <dc:creator>1</dc:creator>
  <dc:description/>
  <cp:keywords/>
  <dc:language>en-US</dc:language>
  <cp:lastModifiedBy>1</cp:lastModifiedBy>
  <dcterms:modified xsi:type="dcterms:W3CDTF">2014-05-12T13:03:00Z</dcterms:modified>
  <cp:revision>8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