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я муниципального образовательного учреждения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 семьи за период с 1 января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2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Бугрова Татьяна Григорье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иректор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408889,36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58,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Легковой автомобиль</w:t>
            </w: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  <w:t>CHEYROLET  Lanos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хранник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228,80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58,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5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48:00Z</dcterms:created>
  <dc:creator>1</dc:creator>
  <dc:description/>
  <cp:keywords/>
  <dc:language>en-US</dc:language>
  <cp:lastModifiedBy>Сергей Куликов</cp:lastModifiedBy>
  <dcterms:modified xsi:type="dcterms:W3CDTF">2014-04-30T16:28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