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Богатырева Галина Никола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</w:rPr>
              <w:t>244016,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гараж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2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2,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Пожарная охрана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</w:rPr>
              <w:t>107788,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гараж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2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2,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kern w:val="2"/>
              </w:rPr>
              <w:t>Легковой автомобиль Лада Прио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МТЗ-8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15:00Z</dcterms:created>
  <dc:creator>User</dc:creator>
  <dc:description/>
  <dc:language>en-US</dc:language>
  <cp:lastModifiedBy>Сергей Куликов</cp:lastModifiedBy>
  <dcterms:modified xsi:type="dcterms:W3CDTF">2014-05-04T15:20:00Z</dcterms:modified>
  <cp:revision>3</cp:revision>
  <dc:subject/>
  <dc:title/>
</cp:coreProperties>
</file>