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я Муниципального бюджетного образовательного учреждения №17 детского сада «Родничок» Уренского муниципального района Нижегородской области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его семьи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782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>
          <w:trHeight w:val="145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Шестиперстова Ирина Викторовн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ведующий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18313,0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/долевая собственность 1/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ая собственность- трёхкомнатная кварти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2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13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пециалист 1 категории участковый лесничий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06368,4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/долевая собственность 1/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Учащийся 6 класса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/долевая собственность 1/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13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Учащаяся 8 класса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/долевая собственность 1/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13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7:00Z</dcterms:created>
  <dc:creator>1</dc:creator>
  <dc:description/>
  <cp:keywords/>
  <dc:language>en-US</dc:language>
  <cp:lastModifiedBy>1</cp:lastModifiedBy>
  <dcterms:modified xsi:type="dcterms:W3CDTF">2014-04-28T04:36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