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53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3199"/>
        <w:gridCol w:w="1521"/>
        <w:gridCol w:w="1739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53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Шумова Людмила Владимировна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37380,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4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 имею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56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подаватель-организатор ОБЖ МБОУ Минеевской ООШ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4988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 име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Shevrolet Niva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56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еница 7 класса МБОУ Минеевской ООШ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 име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56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5:00Z</dcterms:created>
  <dc:creator>1</dc:creator>
  <dc:description/>
  <cp:keywords/>
  <dc:language>en-US</dc:language>
  <cp:lastModifiedBy>Сергей Куликов</cp:lastModifiedBy>
  <dcterms:modified xsi:type="dcterms:W3CDTF">2014-04-30T16:38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