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8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1912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бботина Валентина Александровна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ведующий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16271,3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 xml:space="preserve">Индивидуальная квартира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69,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2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ru-RU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 xml:space="preserve">-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03:00Z</dcterms:created>
  <dc:creator>1</dc:creator>
  <dc:description/>
  <cp:keywords/>
  <dc:language>en-US</dc:language>
  <cp:lastModifiedBy>1</cp:lastModifiedBy>
  <dcterms:modified xsi:type="dcterms:W3CDTF">2014-04-28T06:36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