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заведующей МБДОУ д/с «Росинка»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её семьи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Соловьёва Светлана Юрьевна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Заведующий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20.078 руб.78ко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80 кв.м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20 сото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96.267 руб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80 кв.м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20 со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Легковой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АЗ 315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мотоцикл «Минск»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 xml:space="preserve">трактор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-2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80 кв.м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20 сото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80 кв.м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20 сото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80 кв.м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20 сото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32:00Z</dcterms:created>
  <dc:creator>1</dc:creator>
  <dc:description/>
  <cp:keywords/>
  <dc:language>en-US</dc:language>
  <cp:lastModifiedBy>1</cp:lastModifiedBy>
  <dcterms:modified xsi:type="dcterms:W3CDTF">2014-04-28T06:22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