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образовательных учреждений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3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Шихалеева Ираида Михайло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ведующ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70763=3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71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механизатор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96664=6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7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Студентка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30969=3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71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Студентка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30969=3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71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47:00Z</dcterms:created>
  <dc:creator>1</dc:creator>
  <dc:description/>
  <cp:keywords/>
  <dc:language>en-US</dc:language>
  <cp:lastModifiedBy>Admin</cp:lastModifiedBy>
  <dcterms:modified xsi:type="dcterms:W3CDTF">2014-04-25T16:57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