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2013 года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Фамилия, имя, </w:t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  <w:t>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Должность             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 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 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                                        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Шарова Нина Николаевна                             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292318-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Индивидуальное жиль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55,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5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РФ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РФ   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Заведующий хозяйством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54579-6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Индивидуальное жиль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55,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5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РФ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РФ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УАЗ-315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15:00Z</dcterms:created>
  <dc:creator>1</dc:creator>
  <dc:description/>
  <cp:keywords/>
  <dc:language>en-US</dc:language>
  <cp:lastModifiedBy>1</cp:lastModifiedBy>
  <cp:lastPrinted>2014-04-24T11:23:00Z</cp:lastPrinted>
  <dcterms:modified xsi:type="dcterms:W3CDTF">2014-04-28T04:58:00Z</dcterms:modified>
  <cp:revision>10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