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521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2348"/>
        <w:gridCol w:w="1521"/>
        <w:gridCol w:w="2404"/>
        <w:gridCol w:w="998"/>
        <w:gridCol w:w="1401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2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линина Ирина Александровна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Заведующий МБДОУ № 8 д/с «Елочка» Уренского муниципального района Нижегородской области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34844,4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8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32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  <w:t>Легковой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 автомобиль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ЬЮНДЭЙ ГЕТЦ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чащаяся  МБОУ АСОШ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4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37:00Z</dcterms:created>
  <dc:creator>1</dc:creator>
  <dc:description/>
  <cp:keywords/>
  <dc:language>en-US</dc:language>
  <cp:lastModifiedBy>Сергей Куликов</cp:lastModifiedBy>
  <dcterms:modified xsi:type="dcterms:W3CDTF">2014-05-04T15:46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