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мененные свед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доходах, представленные муниципальными служащими  Администрации Батецкого муниципального района, за период с 1 января 2013 года   по 31 декабря 2013 года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985"/>
        <w:gridCol w:w="1620"/>
        <w:gridCol w:w="1782"/>
        <w:gridCol w:w="1418"/>
        <w:gridCol w:w="1134"/>
        <w:gridCol w:w="1701"/>
        <w:gridCol w:w="1417"/>
        <w:gridCol w:w="1275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охода за 2013год. (руб.)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форов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начальника отдела бухгалтерского учета и отчетности  комитета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45,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енк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архивного отдела комитета организацион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ой  и правов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923,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 (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н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01:00Z</dcterms:created>
  <dc:creator>1</dc:creator>
  <dc:description/>
  <dc:language>en-US</dc:language>
  <cp:lastModifiedBy>1</cp:lastModifiedBy>
  <dcterms:modified xsi:type="dcterms:W3CDTF">2014-06-25T08:01:00Z</dcterms:modified>
  <cp:revision>3</cp:revision>
  <dc:subject/>
  <dc:title>Измененные сведения </dc:title>
</cp:coreProperties>
</file>