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лиц, принятых 26 мая 2014 года на должности муниципальной службы в Администрацию Батецкого муниципального райо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 также их супругов и несовершеннолетних детей                     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tbl>
      <w:tblPr>
        <w:tblW w:w="15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521"/>
        <w:gridCol w:w="1264"/>
        <w:gridCol w:w="1616"/>
        <w:gridCol w:w="1091"/>
        <w:gridCol w:w="1271"/>
        <w:gridCol w:w="1658"/>
        <w:gridCol w:w="1391"/>
        <w:gridCol w:w="1059"/>
        <w:gridCol w:w="14"/>
        <w:gridCol w:w="1439"/>
        <w:gridCol w:w="13"/>
      </w:tblGrid>
      <w:tr>
        <w:trPr>
          <w:trHeight w:val="53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-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ого годового дохода за 2013 год. (руб.)</w:t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-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Евгеньевн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митета организационной и правовой работы Администрации Батецкого муниципального райо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3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(1/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 Елена Николае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по работе с территориями Администрации Батецкого муниципального райо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87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(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оролле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617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(1/2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а Наталья Леонидовн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бюджетного отдела  комитета финансов Администрации Батецкого муниципального райо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6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 (1/2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b/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OLKSVAGEN DJETT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-летний ребено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(1/2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ова Мария Викторовн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митета организационной и правовой работы Администрации Батецкого муниципального райо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0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7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АDА 210740,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b/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</w:rPr>
              <w:t xml:space="preserve"> ВАЗ 2114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0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4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дина Алла Юрьевн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троительства, архитектуры и ЖКХ Администрации Батецкого муниципального райо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59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 -летний  ребено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8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</w:tr>
      <w:tr>
        <w:trPr>
          <w:trHeight w:val="109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влева Татьяна Александровн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 специалист отдела экономического планирования и прогнозирования комитета экономики Администрации Батецкого муниципального райо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7058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Е</w:t>
            </w:r>
            <w:r>
              <w:rPr>
                <w:sz w:val="22"/>
                <w:szCs w:val="22"/>
                <w:lang w:val="en-US"/>
              </w:rPr>
              <w:t>lantr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28:00Z</dcterms:created>
  <dc:creator>1</dc:creator>
  <dc:description/>
  <dc:language>en-US</dc:language>
  <cp:lastModifiedBy>1</cp:lastModifiedBy>
  <cp:lastPrinted>2013-05-07T16:20:00Z</cp:lastPrinted>
  <dcterms:modified xsi:type="dcterms:W3CDTF">2014-07-03T06:41:00Z</dcterms:modified>
  <cp:revision>9</cp:revision>
  <dc:subject/>
  <dc:title>Сведения</dc:title>
</cp:coreProperties>
</file>