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лиц, замещающих муниципальные должности и должности муниципальной службы в Администрации Батецкого муниципального района, а также их супругов и несовершеннолетних детей за период с 1 января 2013 года   по 31 декабря 2013 года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620"/>
        <w:gridCol w:w="1782"/>
        <w:gridCol w:w="1418"/>
        <w:gridCol w:w="1134"/>
        <w:gridCol w:w="1701"/>
        <w:gridCol w:w="1417"/>
        <w:gridCol w:w="1134"/>
        <w:gridCol w:w="1276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Общая сумма дохода за 2013год. (руб.)</w:t>
            </w:r>
          </w:p>
        </w:tc>
        <w:tc>
          <w:tcPr>
            <w:tcW w:w="6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 принадлежащих на праве собственности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Страна расположения</w:t>
            </w:r>
          </w:p>
        </w:tc>
      </w:tr>
      <w:tr>
        <w:trPr>
          <w:trHeight w:val="230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Ананьева Елена Владими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Главный специалист по экономике, бухгалтерскому учету и отчет-ности отдела бухгалтерского учета и отчет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48924,0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>
                <w:b/>
              </w:rPr>
              <w:t>земельные участки для ведения личного подсобного хозяйства: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180"/>
              <w:rPr>
                <w:sz w:val="22"/>
                <w:szCs w:val="22"/>
              </w:rPr>
            </w:pPr>
            <w:r>
              <w:rPr/>
              <w:t>1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2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70,2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147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4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69720,8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совершенно-летний ребен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00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Белов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Андрей 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Председатель комитета эконом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70897,4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9 (1/3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000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ВАЗ 21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21975,6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4 (1/17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9 (1/3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000 ( 1/3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/>
              <w:t>несовершенно-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/>
              <w:t>несовершенно-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9 (1/3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000 (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Волосач Виктор Тимоф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аведующий юридическим отдел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83786,3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Рено-Логан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мотоцикл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ИЖ-Ю-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56588,9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8.6 ( ½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не име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Горшкова Светлана Вита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Председатель комитета социальной защиты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08574,5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земельные участки: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1) приусадебный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2) огородный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5.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993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6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9114,0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земельные участки: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1) приусадебный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2) земельный пай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60 б/г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5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Гаврилова Ольга Анатольевн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аместитель председателя комитета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98664,2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31306,8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легковые автомобили: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/>
              <w:t>1)</w:t>
            </w:r>
            <w:r>
              <w:rPr>
                <w:lang w:val="en-US"/>
              </w:rPr>
              <w:t>FIAT</w:t>
            </w:r>
            <w:r>
              <w:rPr/>
              <w:t>178</w:t>
            </w:r>
            <w:r>
              <w:rPr>
                <w:lang w:val="en-US"/>
              </w:rPr>
              <w:t>CYNIA</w:t>
            </w:r>
            <w:r>
              <w:rPr/>
              <w:t xml:space="preserve"> </w:t>
            </w:r>
            <w:r>
              <w:rPr>
                <w:lang w:val="en-US"/>
              </w:rPr>
              <w:t>Albea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>
                <w:b/>
              </w:rPr>
              <w:t>2)</w:t>
            </w:r>
            <w:r>
              <w:rPr/>
              <w:t xml:space="preserve"> </w:t>
            </w:r>
            <w:r>
              <w:rPr>
                <w:lang w:val="en-US"/>
              </w:rPr>
              <w:t>FIAT</w:t>
            </w:r>
            <w:r>
              <w:rPr/>
              <w:t xml:space="preserve"> </w:t>
            </w:r>
            <w:r>
              <w:rPr>
                <w:lang w:val="en-US"/>
              </w:rPr>
              <w:t>BRAV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совершенно-летний ребен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совершенно-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Ефимов Геннадий Алекс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аместитель Главы администрации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Батец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95043,5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бан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>
                <w:b/>
              </w:rPr>
              <w:t>сарай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сарай для дров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>
                <w:b/>
              </w:rPr>
              <w:t>земельные приусадебные участки: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/>
              <w:t>1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2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3,8 ( ½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15,5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8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8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легковые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автомобили: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1)Шевроле-Ланос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2)</w:t>
            </w:r>
            <w:r>
              <w:rPr>
                <w:lang w:val="en-US"/>
              </w:rPr>
              <w:t>GREAT</w:t>
            </w:r>
            <w:r>
              <w:rPr/>
              <w:t xml:space="preserve"> </w:t>
            </w:r>
            <w:r>
              <w:rPr>
                <w:lang w:val="en-US"/>
              </w:rPr>
              <w:t>WALL</w:t>
            </w:r>
            <w:r>
              <w:rPr/>
              <w:t xml:space="preserve"> </w:t>
            </w:r>
            <w:r>
              <w:rPr>
                <w:lang w:val="en-US"/>
              </w:rPr>
              <w:t>cc</w:t>
            </w:r>
            <w:r>
              <w:rPr/>
              <w:t>6460КМ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20755,0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3,8 (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ФОРД-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Егоров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Татьян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Юр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Председатель комитета финан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7071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6 (1/2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земельные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участки: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приусадебный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огород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46.6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5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0758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земельные участки: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1) приусадебный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2) огород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6 (1/2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46.6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легковые автомобили: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1)</w:t>
            </w:r>
            <w:r>
              <w:rPr>
                <w:lang w:val="en-US"/>
              </w:rPr>
              <w:t>Hyunday</w:t>
            </w:r>
            <w:r>
              <w:rPr/>
              <w:t xml:space="preserve"> </w:t>
            </w:r>
            <w:r>
              <w:rPr>
                <w:lang w:val="en-US"/>
              </w:rPr>
              <w:t>accent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2)</w:t>
            </w:r>
            <w:r>
              <w:rPr>
                <w:lang w:val="en-US"/>
              </w:rPr>
              <w:t>Hyunday</w:t>
            </w:r>
            <w:r>
              <w:rPr/>
              <w:t xml:space="preserve"> </w:t>
            </w:r>
            <w:r>
              <w:rPr>
                <w:lang w:val="en-US"/>
              </w:rPr>
              <w:t>tucson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3)ВАЗ 2121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Замчевский Филипп Михай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Главный специалист отдела физичес-кой культуры , спорта  и молодежной политики комитета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25526,3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Иванов Владимир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Глава Батец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183932,36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автоприцеп для легкового автомоби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3.8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3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Иванова Светлана Геннади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Председатель комитета культуры, кино и туриз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79993,3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4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89962,1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4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Исабагандова Хадижат Абдула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ачальник отдела муниципального имущества комитета эконом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70852,5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7,3(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753217,5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земельные участки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для личного подсобного хозяйства: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1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2)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3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4,2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7,2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4.8 ( 9/10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839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019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Шевроле-Ланас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>
                <w:b/>
              </w:rPr>
              <w:t>грузовой автомобиль</w:t>
            </w:r>
            <w:r>
              <w:rPr/>
              <w:t xml:space="preserve"> Газель ГАЗ- 270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Ковалев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Ольга Алексе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аместитель Главы администрации Батец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95626,3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87.6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397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8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67960,5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0.6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5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легковые автомобили: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1)Форд Сиер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2)ВАЗ 21074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3)РЕНО </w:t>
            </w:r>
            <w:r>
              <w:rPr>
                <w:lang w:val="en-US"/>
              </w:rPr>
              <w:t>LOGAN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4) мотоцикл ИЖ ЮК5 4993 ЛЕ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87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/>
              <w:t>несовершенно-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87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лименко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Ларис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Васи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ачальник отдела бухгалтерского учета и отчетности комитета финан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54604,8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9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30843,4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9.4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1.8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ВАЗ 21114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/>
              <w:t>несовершенно-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9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уров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Татьяна Борис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аместитель начальника  бюджетного отдела комитета финансов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25374,8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0.1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7.8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Шевроле </w:t>
            </w:r>
            <w:r>
              <w:rPr>
                <w:lang w:val="en-US"/>
              </w:rPr>
              <w:t>Lan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45927,1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совершенно-летний ребен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Литвинова Галина Серге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Ведущий специалист юридического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78019,9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9.7(1/3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98507,8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9.7 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PATHFINDER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грузовой 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амаз 4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/>
              <w:t>несовершенно-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9.7 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8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Морозова Алла Ильда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ачальник отдела  сельского хозяйства комитета эконом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06229,7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>
                <w:b/>
              </w:rPr>
              <w:t>земельные участки для ведения ЛПХ: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1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/>
              <w:t>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74,2 ( ½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371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91730,6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земельные участки для ведения ЛПХ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1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1.7 ( ½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776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040 (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легковые автомобили: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1)ВАЗ-21041-3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2) ЛАДА-</w:t>
            </w:r>
            <w:r>
              <w:rPr>
                <w:lang w:val="en-US"/>
              </w:rPr>
              <w:t>PSO</w:t>
            </w:r>
            <w:r>
              <w:rPr/>
              <w:t>15</w:t>
            </w:r>
            <w:r>
              <w:rPr>
                <w:lang w:val="en-US"/>
              </w:rPr>
              <w:t>L LARGU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жилой дом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74.2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Машковская Елена Никола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ачальник бюджетного отдела комитета финан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48126,2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PEUGEOT 3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1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Никифорова Галина Витальевн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аведующая отделом бухгалтерского учета и отчетности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37305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78,8 (2/3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243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23280,9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жилой дом</w:t>
            </w:r>
            <w:r>
              <w:rPr/>
              <w:t xml:space="preserve"> </w:t>
            </w:r>
            <w:r>
              <w:rPr>
                <w:b/>
              </w:rPr>
              <w:t>земельные участки: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1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/>
              <w:t xml:space="preserve">2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5,2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>
                <w:lang w:val="en-US"/>
              </w:rPr>
              <w:t>FIAT</w:t>
            </w:r>
            <w:r>
              <w:rPr/>
              <w:t xml:space="preserve">  </w:t>
            </w:r>
            <w:r>
              <w:rPr>
                <w:lang w:val="en-US"/>
              </w:rPr>
              <w:t>PALIO</w:t>
            </w:r>
            <w:r>
              <w:rPr/>
              <w:t xml:space="preserve"> </w:t>
            </w:r>
            <w:r>
              <w:rPr>
                <w:lang w:val="en-US"/>
              </w:rPr>
              <w:t>WEEKEND</w:t>
            </w:r>
            <w:r>
              <w:rPr/>
              <w:t xml:space="preserve"> 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78,8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Никифорова Татьяна Анато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аместитель начальника отдела бухгалтерского учета и отчетности  комитета финан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41902,8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6.1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95500,0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2.4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Renault Dust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  <w:lang w:val="en-US"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/>
              <w:t>несовершенно-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848,4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6.1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/>
              <w:t>несовершенно-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6.1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олушкин Владимир Юрьевич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Первый заместитель Главы администрации Батец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28744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земельные участки: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1)для  ведения ЛПХ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2)для сельхозна-знач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76,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( ½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04660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(доля 7/25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трактор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Т-2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тракторный прицеп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ПТ-2000-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11274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>
                <w:b/>
              </w:rPr>
              <w:t>земельные участки: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>
                <w:b/>
              </w:rPr>
              <w:t xml:space="preserve">1) </w:t>
            </w:r>
            <w:r>
              <w:rPr/>
              <w:t xml:space="preserve">для сельско-хозяйственного использования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>
                <w:b/>
              </w:rPr>
              <w:t>2)</w:t>
            </w:r>
            <w:r>
              <w:rPr/>
              <w:t xml:space="preserve">  для ведения ЛПХ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>
                <w:b/>
              </w:rPr>
              <w:t>3)</w:t>
            </w:r>
            <w:r>
              <w:rPr/>
              <w:t xml:space="preserve"> для сельско-хозяйственного производств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0,3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1,22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(1/3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04660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(доля 7/2500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800 (1/3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 xml:space="preserve">4639275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(доля 1/79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76,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Рушева Валентина Никола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Главный специалист комитета орга-низационной и правовой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>
                <w:lang w:val="en-US"/>
              </w:rPr>
              <w:t>4367</w:t>
            </w:r>
            <w:r>
              <w:rPr/>
              <w:t>89,7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7,1 (1/2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44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57,1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Раенко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Татьяна Валер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Главный специалист архивного отдела комитета организацион-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ой  и правовой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57499,4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2 (1/2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1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совершенно-летний ребен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Радкевич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Лариса Всеволод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Ведущий специалист по недвижимости отдела муниципального имущества комитета эконом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12445,8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78 (1/4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78111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омнат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земельный участ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78 (1/4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5,2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RENO DAST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Самосват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Жанна Иосиф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Председатель комитета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05447,3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21,5 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94163,7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LADA KAL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Семёнова Наталья Иван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Начальник отдела экономического планирования и прогнозирования комитета экономи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00787,7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946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27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легковые автомобили: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1)</w:t>
            </w:r>
            <w:r>
              <w:rPr>
                <w:lang w:val="en-US"/>
              </w:rPr>
              <w:t>Honda accord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2)</w:t>
            </w:r>
            <w:r>
              <w:rPr>
                <w:lang w:val="en-US"/>
              </w:rPr>
              <w:t>Hyndai Santa Fe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совершенно-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Тонков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Елена Анато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Председатель Контрольно-счетной Палаты Батец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/>
              <w:t>364739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50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Филинович Ирина Рудольф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аместитель председателя комитета орга-низационной и правовой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83694,7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6,5 (1/3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97434,3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>
                <w:b/>
              </w:rPr>
              <w:t>земельные участки для ЛПХ: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1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74,1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2,2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514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863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>CAM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6.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Фёдорова Лариса Борис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Главный специалист по опеке и попечительству  комитета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59454,3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9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0:08:00Z</dcterms:created>
  <dc:creator>org25</dc:creator>
  <dc:description/>
  <cp:keywords/>
  <dc:language>en-US</dc:language>
  <cp:lastModifiedBy>User</cp:lastModifiedBy>
  <cp:lastPrinted>2013-05-16T09:41:00Z</cp:lastPrinted>
  <dcterms:modified xsi:type="dcterms:W3CDTF">2014-05-12T11:24:00Z</dcterms:modified>
  <cp:revision>4</cp:revision>
  <dc:subject/>
  <dc:title>Управление экономической политики администрации области</dc:title>
</cp:coreProperties>
</file>