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муниципальных учреждений Батецкого муниципального района, а также их супругов и несовершеннолетних детей  за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 января 2013 года   по 31 декабря 2013 года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618"/>
        <w:gridCol w:w="1649"/>
        <w:gridCol w:w="1418"/>
        <w:gridCol w:w="1133"/>
        <w:gridCol w:w="1702"/>
        <w:gridCol w:w="1275"/>
        <w:gridCol w:w="1262"/>
        <w:gridCol w:w="129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охода за 2013год. (руб.)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Транспорт-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трана расположения</w:t>
            </w:r>
          </w:p>
        </w:tc>
      </w:tr>
      <w:tr>
        <w:trPr>
          <w:trHeight w:val="1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Актавин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Вячеслав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учреждения «Физкультурно-спортивный комплекс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542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Квартир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212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ладимиро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средней общеобразовательной школы п. Батец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93951,9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4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я</w:t>
            </w:r>
          </w:p>
        </w:tc>
      </w:tr>
      <w:tr>
        <w:trPr>
          <w:trHeight w:val="4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зунова Наталья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муниципальным автономным дошкольным образовательным учреждением детским садом №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9494,9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62616,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ленковская Наталь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муниципальным автономным дошкольным образовательным учреждением детским садом №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2638,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я</w:t>
            </w:r>
          </w:p>
        </w:tc>
      </w:tr>
      <w:tr>
        <w:trPr>
          <w:trHeight w:val="23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руздак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льг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 Муниципального бюджетного учреждения культуры «Батецкий межпоселенческий центр культуры и досуг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339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32.5 (½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32.7  (½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1553  (½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113  (½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7769.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32.5  (½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32.7  (½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53 (½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113  (½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и легковые:</w:t>
            </w:r>
            <w:r>
              <w:rPr/>
              <w:t xml:space="preserve">         </w:t>
              <w:br/>
              <w:t xml:space="preserve">1)   ВАЗ 210740                  </w:t>
              <w:br/>
              <w:t xml:space="preserve">2) LADA SAMARA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Сельскохозяйственная техника:</w:t>
              <w:br/>
            </w:r>
            <w:r>
              <w:rPr/>
              <w:t xml:space="preserve">1)  Трактор Т-25С                </w:t>
              <w:br/>
              <w:t xml:space="preserve">2)Полуприцеп 1ПТС-2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катерина Яковл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средней общеобразовательной школы д. Мой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94355,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1)ВАЗ-21074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гор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 бюджетного учреждения «Транспортно-хозяйственное предприятие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758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 приусадебн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огородн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6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)ВАЗ 21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071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огород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6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а Людмила Гу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униципальным автономным дошкольным образовательным учреждением детским садом №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 w:before="240" w:after="0"/>
              <w:jc w:val="center"/>
              <w:rPr/>
            </w:pPr>
            <w:r>
              <w:rPr/>
              <w:t>391172,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огородный</w:t>
            </w:r>
          </w:p>
          <w:p>
            <w:pPr>
              <w:pStyle w:val="Normal"/>
              <w:rPr/>
            </w:pPr>
            <w:r>
              <w:rPr/>
              <w:t>2)огор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0940,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и</w:t>
            </w:r>
          </w:p>
        </w:tc>
      </w:tr>
      <w:tr>
        <w:trPr>
          <w:trHeight w:val="13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а Надежд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бюджетного учреждения культуры «Батецкая  межпоселенческая централизованная библиотечная система 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41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я</w:t>
            </w:r>
          </w:p>
        </w:tc>
      </w:tr>
      <w:tr>
        <w:trPr>
          <w:trHeight w:val="21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02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УАЗ -31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дникова Валент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основной общеобразовательной школы д. Новое Овсино им. Героя Советского Союза Георгия Турухан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20251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2,2 (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я</w:t>
            </w:r>
          </w:p>
        </w:tc>
      </w:tr>
      <w:tr>
        <w:trPr>
          <w:trHeight w:val="10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, (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Сельскохозяйственная техника: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 трактор МТЗ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зник Анджел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униципальным автономным дошкольным образовательным учреждением детским садом №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4980,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89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З 31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я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епанова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щеобразовательного учреждения основной общеобразовательной школы д. Городня Батецкого района Новгоро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7129,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25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я</w:t>
            </w:r>
          </w:p>
        </w:tc>
      </w:tr>
      <w:tr>
        <w:trPr>
          <w:trHeight w:val="10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ада 21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пиридонова Татьяна Гаври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учреждения дополнительного образования детей «Батецкая детская музыкальная ш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592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9 (¼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5784,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9 (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 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3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легковые автомобили:</w:t>
            </w:r>
            <w:r>
              <w:rPr/>
              <w:t xml:space="preserve">         </w:t>
              <w:br/>
              <w:t xml:space="preserve">1)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35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роменко Людмил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муниципальным автономным дошкольным образовательным учреждением детским садом №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5325,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29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оссия</w:t>
            </w:r>
          </w:p>
        </w:tc>
      </w:tr>
      <w:tr>
        <w:trPr>
          <w:trHeight w:val="9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Шилина Ю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иректор муниципального автономного образовательного учреждения дополнительного образования детей «Центр детского творчества» п. Батецкий Батецкого района Новгоро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8366,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легковой автомобиль ЗАЗ </w:t>
            </w:r>
            <w:r>
              <w:rPr>
                <w:lang w:val="en-US"/>
              </w:rPr>
              <w:t>C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6:00Z</dcterms:created>
  <dc:creator>User</dc:creator>
  <dc:description/>
  <cp:keywords/>
  <dc:language>en-US</dc:language>
  <cp:lastModifiedBy>User</cp:lastModifiedBy>
  <dcterms:modified xsi:type="dcterms:W3CDTF">2014-05-13T12:15:00Z</dcterms:modified>
  <cp:revision>4</cp:revision>
  <dc:subject/>
  <dc:title/>
</cp:coreProperties>
</file>