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Измененные сведения о доходах, об имуществе ,  представленные муниципальным служащим Администрации Батецкого муниципального района,   председателем комитета экономики  Администрации Батецкого муниципального района, Беловым А.Н., на свою супругу за  период с 1 января 2013 года по 31 декабря 2013 года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520"/>
        <w:gridCol w:w="1879"/>
        <w:gridCol w:w="1134"/>
        <w:gridCol w:w="2207"/>
        <w:gridCol w:w="1800"/>
        <w:gridCol w:w="1080"/>
        <w:gridCol w:w="1549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охода за 2013год. (руб.)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 принадлежащих на праве собственности 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Белов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Андре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29234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 (1/17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 (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земельный участок  (1/3 доли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19.05.2014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6:15:00Z</dcterms:created>
  <dc:creator>org25</dc:creator>
  <dc:description/>
  <cp:keywords/>
  <dc:language>en-US</dc:language>
  <cp:lastModifiedBy>User</cp:lastModifiedBy>
  <cp:lastPrinted>2013-05-16T09:41:00Z</cp:lastPrinted>
  <dcterms:modified xsi:type="dcterms:W3CDTF">2014-05-21T14:12:00Z</dcterms:modified>
  <cp:revision>4</cp:revision>
  <dc:subject/>
  <dc:title>Управление экономической политики администрации области</dc:title>
</cp:coreProperties>
</file>