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ные Сведения об имуществе, представленные муниципальным служащим Администрации Батецкого муниципального района  Ковалевой О.А., заместителем Главы администрации Батецкого муниципального района  на своего супруга за 2012 год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891"/>
        <w:gridCol w:w="1440"/>
        <w:gridCol w:w="4140"/>
        <w:gridCol w:w="1260"/>
        <w:gridCol w:w="1221"/>
        <w:gridCol w:w="39"/>
        <w:gridCol w:w="1980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-рованного годового дохода за 2012 год. (руб.)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валева Ольга Алексеев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аместитель Главы администрации Батец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38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вместное пользование, социальный найм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Форд Сиер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20:00Z</dcterms:created>
  <dc:creator>1</dc:creator>
  <dc:description/>
  <cp:keywords/>
  <dc:language>en-US</dc:language>
  <cp:lastModifiedBy>1</cp:lastModifiedBy>
  <dcterms:modified xsi:type="dcterms:W3CDTF">2013-05-27T08:20:00Z</dcterms:modified>
  <cp:revision>2</cp:revision>
  <dc:subject/>
  <dc:title>Измененные Сведения о доходах, об имуществе, представленные муниципальным служащим Администрации Батецкого муниципального района  Ковалевой О</dc:title>
</cp:coreProperties>
</file>