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Измененные Сведения о доходах, об имуществе, представленные муниципальными служащими Администрации Батецкого муниципального района  за 2012 год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891"/>
        <w:gridCol w:w="1440"/>
        <w:gridCol w:w="4140"/>
        <w:gridCol w:w="1260"/>
        <w:gridCol w:w="1221"/>
        <w:gridCol w:w="39"/>
        <w:gridCol w:w="1980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-рованного годового дохода за 2012 год. (руб.)</w:t>
            </w:r>
          </w:p>
        </w:tc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-лежащих на праве собственности (вид, марка)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кв. 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оршкова Светлана Витальевн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редседатель комитета социальной защиты населения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12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собственность, индивидуальная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ай, кадастровый номер 53:01:000000:149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60 б/ 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5.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80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Ефимов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еннади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Алексеевич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меститель Главы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082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3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80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лименко Лариса Васильевн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ачальник отдела бухгалтерского  учета и отчетности комитета финансов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5200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аенко Татьяна Валерьевн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ный специалист архивного отдела Администрации Батец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664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собственность,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57:00Z</dcterms:created>
  <dc:creator>1</dc:creator>
  <dc:description/>
  <cp:keywords/>
  <dc:language>en-US</dc:language>
  <cp:lastModifiedBy>1</cp:lastModifiedBy>
  <dcterms:modified xsi:type="dcterms:W3CDTF">2013-06-04T13:19:00Z</dcterms:modified>
  <cp:revision>6</cp:revision>
  <dc:subject/>
  <dc:title>Измененные Сведения о доходах, об имуществе, представленные муниципальным служащим Администрации Батецкого муниципального района  Ковалевой О</dc:title>
</cp:coreProperties>
</file>