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атецкого муниципального района, а также их супругов и несовершеннолетних детей за период с 1 января 2012 года   по 31 декабря 2012 года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"/>
        <w:gridCol w:w="2880"/>
        <w:gridCol w:w="1440"/>
        <w:gridCol w:w="4140"/>
        <w:gridCol w:w="1260"/>
        <w:gridCol w:w="1221"/>
        <w:gridCol w:w="39"/>
        <w:gridCol w:w="1980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-рованного годового дохода за 2012 год. (руб.)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аньева Елена Владимир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по экономике, бухгалтерскому учету и отчетности отдела бухгалтерского учета и отчетности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62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(собственность, индивидуальная) 3)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76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абаркина Валентина Никола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пециалист 1 категории отдела экономического планирования и прогнозирования комитета экономики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17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 2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3)(</w:t>
            </w:r>
            <w:r>
              <w:rPr/>
              <w:t>пользование, 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.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7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тракто</w:t>
            </w:r>
            <w:r>
              <w:rPr/>
              <w:t>р Т-25 АЗ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тракторный прицеп</w:t>
            </w:r>
            <w:r>
              <w:rPr/>
              <w:t xml:space="preserve"> 1 ПТС-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л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экономики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319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1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олосач Виктор Тимофеевич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юридическим отделом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26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ено-Лога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ИЖ-Ю-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28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ршкова Светлана Витал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социальной защиты населения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99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12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врилова Ольга 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председателя комитета образования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06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85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Фиат 178 Албе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</w:t>
            </w:r>
            <w:r>
              <w:rPr/>
              <w:t>Фиат Бра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фимов Геннадий Алексеевич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Глав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р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рай для др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Шевроле-Лано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0КМ2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77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го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70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совмест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90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совмест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мчевский Филипп Михайлович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отдела физической культуры и спорта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3494</w:t>
            </w:r>
            <w:r>
              <w:rPr>
                <w:lang w:val="en-US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 Владими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а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9360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HF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втоприцеп для легкового автомобил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7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Светлана Геннади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культуры, кино и туризма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09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42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сабагандова Хадижат Абдула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председателя комитета экономики, начальник отдела муниципального имущества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41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14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Шевроле-Лана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грузовой автомобиль</w:t>
            </w:r>
            <w:r>
              <w:rPr/>
              <w:t xml:space="preserve"> Газель ГАЗ- 270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валева Ольга Алексе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аместитель Главы администрации Батец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89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ое 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7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9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38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ое 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Форд Сиер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 совместное 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отдела бухгалтерского учета и отчетности комитета экономики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9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70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1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у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атьяна Борис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 бюджетного отдела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7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Lano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7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итвинова Галина Серге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едущий специалист юридического отдела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35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399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1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розова Алла Ильдар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отделом сельского хозяйства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58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ашковская Елена Никола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бюджетного отдела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49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46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</w:tr>
      <w:tr>
        <w:trPr>
          <w:trHeight w:val="123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ифорова Галина Вита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отделом бухгалтерского учета и отчетности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97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28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 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ифорова Татьяна Анатол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69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84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, 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69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лушкин Владимир Юр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рвый заместитель Глав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207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(собственность, индивидуальная) 2)(собственность, </w:t>
            </w:r>
            <w:r>
              <w:rPr>
                <w:sz w:val="22"/>
                <w:szCs w:val="22"/>
              </w:rPr>
              <w:t>1/323 доли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Т-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 xml:space="preserve">тракторный прицеп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Т-2000-01</w:t>
            </w:r>
          </w:p>
        </w:tc>
      </w:tr>
      <w:tr>
        <w:trPr>
          <w:trHeight w:val="169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17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 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ентешкина Римма Гур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едущий специалист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27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омнат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омнат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ушева Валентина Никола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29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енко Татьяна Валер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архивного отдела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1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502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 ½ доли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 ½ доли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7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-275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дкевич Лариса Всеволод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едущий специалист по недвижимости отдела муниципального имущества комитета экономики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19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29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Фольксваген Гольф</w:t>
            </w:r>
          </w:p>
        </w:tc>
      </w:tr>
      <w:tr>
        <w:trPr>
          <w:trHeight w:val="118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мосват Жанна Иосиф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образования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65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63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1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LADA KALINA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мёнова Наталья Иван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председателя комитета экономики, начальник отдела экономического планирования и прогнозирования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6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57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онк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лена Анатолье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нтрольно-счетной Палаты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35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ищенко Надежда Александр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по мобилизационной подготовке Администрации муниципального Батецк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5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30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ено-Логан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рофимов Сергей Никитович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пециалист 1 категории отдела по делам ГО и ЧС отдела ГО и ЧС Администрации Бат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43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Лад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2)Москвич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М-2126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86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линович Ирина Рудольф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74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70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 (в пользовани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 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ёдорова Лариса Борисовн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по опеке и попечительству  комитета образования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84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арламова Надежд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, заведующая приемной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58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33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бственность,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муниципальных учреждений Батецкого муниципального района, а также их супругов и несовершеннолетних детей  з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января 2012года   по 31 декабря 2012 года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711"/>
        <w:gridCol w:w="1440"/>
        <w:gridCol w:w="3780"/>
        <w:gridCol w:w="1260"/>
        <w:gridCol w:w="1401"/>
        <w:gridCol w:w="2019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-рованного годового дохода за 2012 год. (руб.)</w:t>
            </w:r>
          </w:p>
        </w:tc>
        <w:tc>
          <w:tcPr>
            <w:tcW w:w="6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Актавин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Вячесла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учреждения «Физкультурно-спортивный комп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4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89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(</w:t>
            </w:r>
            <w:r>
              <w:rPr/>
              <w:t>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4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ладимирова Татья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средней общеобразовательной школы п. Батецкий Батец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37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зунова Наталья Пав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97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2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ленковская Наталья Михай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7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\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руздак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Директор  Муниципального бюджетного учреждения культуры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«Батецкий межпоселенческий центр культуры и дос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3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1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1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3 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1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1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(</w:t>
            </w:r>
            <w:r>
              <w:rPr/>
              <w:t>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:</w:t>
            </w:r>
            <w:r>
              <w:rPr/>
              <w:t xml:space="preserve">         </w:t>
              <w:br/>
              <w:t xml:space="preserve">1)   ВАЗ 210740                  </w:t>
              <w:br/>
              <w:t xml:space="preserve">2) LADA SAMARA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хозяйственная техника:</w:t>
              <w:br/>
            </w:r>
            <w:r>
              <w:rPr/>
              <w:t xml:space="preserve">1)  Трактор Т-25С                </w:t>
              <w:br/>
              <w:t xml:space="preserve">2)Полуприцеп 1ПТС-2                                          </w:t>
            </w:r>
          </w:p>
        </w:tc>
      </w:tr>
      <w:tr>
        <w:trPr>
          <w:trHeight w:val="65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катерина Яковл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средней общеобразовательной школы д. Мойка Батец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9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ВАЗ-21074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/>
            </w:pPr>
            <w:r>
              <w:rPr/>
              <w:t xml:space="preserve">2)ВАЗ-2106 </w:t>
            </w:r>
            <w:r>
              <w:rPr>
                <w:lang w:val="en-US"/>
              </w:rPr>
              <w:t>Lad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Юрий 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 бюджетного учреждения «Транспортно-хозяйственное предприя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90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совмест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2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2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финансов Администрации Бат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70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совмест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Людмила Гу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униципальным автономным дошкольным образовательным учреждением детским садом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18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2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</w:tr>
      <w:tr>
        <w:trPr>
          <w:trHeight w:val="204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Надежд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бюджетного учреждения культуры «Батецкая  межпоселенческая централизованная библиотечная система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4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217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66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E</w:t>
            </w:r>
            <w:r>
              <w:rPr/>
              <w:t xml:space="preserve"> (Лога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УАЗ -31514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дникова Валентина Михай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основной общеобразовательной школы д. Новое Овсино им. Героя Советского Союза Георгия Туруха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68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09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  <w:p>
            <w:pPr>
              <w:pStyle w:val="Normal"/>
              <w:rPr/>
            </w:pPr>
            <w:r>
              <w:rPr/>
              <w:t>трактор МТЗ-50</w:t>
            </w:r>
          </w:p>
        </w:tc>
      </w:tr>
      <w:tr>
        <w:trPr>
          <w:trHeight w:val="29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зник Анджела 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униципальным автономным дошкольным образовательным учреждением детским садом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6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27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(собственность)</w:t>
            </w:r>
          </w:p>
          <w:p>
            <w:pPr>
              <w:pStyle w:val="Normal"/>
              <w:rPr/>
            </w:pPr>
            <w:r>
              <w:rPr/>
              <w:t>2)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</w:tr>
      <w:tr>
        <w:trPr>
          <w:trHeight w:val="69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1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епанова Татьяна Евген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основной общеобразовательной школы д. Городня Батец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5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73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ада 211440</w:t>
            </w:r>
          </w:p>
        </w:tc>
      </w:tr>
      <w:tr>
        <w:trPr>
          <w:trHeight w:val="6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7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епанова Людмила Пет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основной общеобразовательной школы д. Вольная Горка Батец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95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45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85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пиридонова Татьяна Гаври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Директор муниципального автономного учреждения дополнительного образования детей «Батецкая детская музыкальная школ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97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2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(собственность, 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(собственность, 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4 .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ые автомобили:</w:t>
            </w:r>
            <w:r>
              <w:rPr/>
              <w:t xml:space="preserve">         </w:t>
              <w:br/>
              <w:t xml:space="preserve">1)   Опель Астра                        </w:t>
              <w:br/>
              <w:t xml:space="preserve">2)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                     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роменко Людмила Леонид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38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73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  <w:tr>
        <w:trPr>
          <w:trHeight w:val="1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Шилина Юлия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Директор муниципального автономного образовательного учреждения дополнительного образования детей «Центр детского творчества» п. Батецкий Батецкого района Новгород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3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ANCE</w:t>
            </w:r>
          </w:p>
        </w:tc>
      </w:tr>
      <w:tr>
        <w:trPr>
          <w:trHeight w:val="68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8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24:00Z</dcterms:created>
  <dc:creator>org25</dc:creator>
  <dc:description/>
  <cp:keywords/>
  <dc:language>en-US</dc:language>
  <cp:lastModifiedBy>1</cp:lastModifiedBy>
  <cp:lastPrinted>2013-05-16T09:41:00Z</cp:lastPrinted>
  <dcterms:modified xsi:type="dcterms:W3CDTF">2013-05-28T06:28:00Z</dcterms:modified>
  <cp:revision>26</cp:revision>
  <dc:subject/>
  <dc:title>Управление экономической политики администрации области</dc:title>
</cp:coreProperties>
</file>