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руководителей муниципальных учреждений Волотов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813"/>
        <w:gridCol w:w="1706"/>
        <w:gridCol w:w="1545"/>
        <w:gridCol w:w="924"/>
        <w:gridCol w:w="1377"/>
        <w:gridCol w:w="1412"/>
        <w:gridCol w:w="924"/>
        <w:gridCol w:w="1377"/>
        <w:gridCol w:w="1540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руководител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лина Александровна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Волотовская межпоселенческая централизованнаябиблиотечная систем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4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 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  LOG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на Татьяна Эйнаровн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дополнительного образования детей «Волотовская детская школа искусст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Квартира, общая долевая, 1/2 част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, общая долевая,  1/4  часть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5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Ольга Геннадьевна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униципальным автономным дошкольным образовательным учреждением детский сад №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monde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Татьяна Владимировн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униципальным автономным дошкольным образовательным учреждением детский сад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ов Николай Иванович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образовательного учреждения дополнительного  образования детей «Центр дополнительного образования для дет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, 1/3 ч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вартира,  общая долевая, 1/3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вартира, общая долевая, 1/3 ч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ова Тамара Ильинична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общеобразовательного учреждения «Средняя общеобразовательная школа п. Волот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SPEKT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онтьев  Юрий Федорович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иректор муниципального бюджетного учреждения «Физкультурно - спортивный комплекс имени Якова Иванова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Виктор Федорович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автономного учреждения «Сервисный центр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7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квартира, индивидуальная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, индивидуальная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, индивидуальна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ITSUBISHI ASX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Н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аминовна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униципальным бюджетным дошкольным образовательным учреждением детский сад №1 комбинированного ти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Жилой дом, индивидуальна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емельный  участок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oda Fabia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трова Юлия Викторовна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Волотовский межпоселенческий социально – культурный комплек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8/10 дол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 участок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вартира, долевая 1/10 до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1/10 до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доходах, имуществе и обязательствах имущественного характера руководителя муниципального учреждения  и членов его семьи  публикуются в рамках реализации положений Федерального закона от 25 декабря 2008 года № 273-ФЗ «О противодействии коррупции»,   постановления Администрации Волотовского муниципального района   от 14.02.2013 № 82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доходах, об имуществе и обязательствах имущественного характ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2:00Z</dcterms:created>
  <dc:creator>Наташа</dc:creator>
  <dc:description/>
  <cp:keywords/>
  <dc:language>en-US</dc:language>
  <cp:lastModifiedBy>Татьяна Владимировна Малыгина</cp:lastModifiedBy>
  <cp:lastPrinted>2012-05-04T15:58:00Z</cp:lastPrinted>
  <dcterms:modified xsi:type="dcterms:W3CDTF">2014-05-16T05:39:00Z</dcterms:modified>
  <cp:revision>18</cp:revision>
  <dc:subject/>
  <dc:title>Утвержден</dc:title>
</cp:coreProperties>
</file>