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Администрации Волотов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715"/>
                              <w:gridCol w:w="1418"/>
                              <w:gridCol w:w="1733"/>
                              <w:gridCol w:w="818"/>
                              <w:gridCol w:w="1166"/>
                              <w:gridCol w:w="1418"/>
                              <w:gridCol w:w="1134"/>
                              <w:gridCol w:w="1134"/>
                              <w:gridCol w:w="2410"/>
                              <w:gridCol w:w="1121"/>
                              <w:gridCol w:w="13"/>
                            </w:tblGrid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амилия, имя, отчество муниципального служаще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кты недвижимости, находящиеся в собственности, 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кларированный 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ид объекта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оров С. 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ый заместитель  Главы 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21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AEWO MATIZ BVD E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З 21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цеп легковой Белаз 812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торная лодка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3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8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а И. С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общая долевая, 1/2 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вартира, общая долевая,   1/2  ча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общая долевая,  1/2 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раж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араж, индивидуальна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рай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рай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рай, индивидуальная 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hevrolet Klal (Epic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З-СА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35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З 66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35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тонова С. 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долевая, 1/2 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86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гов В.С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вартира, долевая, 1/3 до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араж, индивидуальна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26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вартира, долевая 1/3 до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емельный участок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емельный участок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мерное судно модель «Казанка»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45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озова Л. 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правляющ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л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ната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HEVROLET SP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37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икарпова С. 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комитета по управлению муниципальным имуществом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общая долевая, 1/2 част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3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общая долевая,  1/2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7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З-21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ENALT DUS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цеп 2ПТС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ктор МТЗ-8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лова  Л. 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комитета по жилищно-коммунальному хозяйству и строительству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08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6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IAT 178 CYNIA ALB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UBARU LEGACY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99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а Т. 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комитета по сельскому хозяйству и комплексному развитию территорий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З-21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10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ргачёва С. 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комитета по социальной защите населения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общая долевая, 7/16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общая долевая,  7/16 части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9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6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общая долевая,  7/16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 , общая долевая, 7/16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9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З 210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прицеп БЕЛАЗ-812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цеп 2ПТС-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48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тыгина С. 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комитета культуры, спорта и туризм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33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биуллина М. 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комитета финансов и экономики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6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ьева Е.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председателя комитета финансов и экономики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pel ome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44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а Т. 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отделом бухгалтерского учета и отчетности, 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1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врова М. С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комитета образования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olkswa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o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18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8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42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10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вягина В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отделом по мобилизационной подготовке, ГО и ЧС, и взаимодействию с административными органами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4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OLVSWAGEN PASSAT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3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совершеннолетний сын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ыгина Т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отделом муниципальной службы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ната, общая долевая, 1/3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9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ната, общая долевая,1/3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ната, общая долевая, 1/3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зулина З.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архивным отделом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58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врилова Е. 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организационным отделом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индивидуальна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6205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З – 213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pe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ect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йота корол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прицеп Т-153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9279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колаева С.Ю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председателя комитета финансов и экономики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, долевая, 1/2 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участок, долевая,  ½ част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2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9pt;mso-wrap-distance-right:9pt;mso-wrap-distance-top:0pt;mso-wrap-distance-bottom:0pt;margin-top:7.7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715"/>
                        <w:gridCol w:w="1418"/>
                        <w:gridCol w:w="1733"/>
                        <w:gridCol w:w="818"/>
                        <w:gridCol w:w="1166"/>
                        <w:gridCol w:w="1418"/>
                        <w:gridCol w:w="1134"/>
                        <w:gridCol w:w="1134"/>
                        <w:gridCol w:w="2410"/>
                        <w:gridCol w:w="1121"/>
                        <w:gridCol w:w="13"/>
                      </w:tblGrid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амилия, имя, отчество муниципального служащег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 недвижимости, находящиеся в собственности, вид собственности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кларированный доход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 объекта 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оров С. 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ый заместитель  Главы  администрации район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21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AEWO MATIZ BVD E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З 21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цеп легковой Белаз 812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торная лодка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32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8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а И. С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общая долевая, 1/2  част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, индивидуальна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, индивидуальна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вартира, общая долевая,   1/2  часть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общая долевая,  1/2  част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раж, индивидуальна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,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7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,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,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араж, индивидуальная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рай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рай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рай, индивидуальная  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,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hevrolet Klal (Epic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З-СА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35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З 66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35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тонова С. 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долевая, 1/2  часть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86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гов В.С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вартира, долевая, 1/3 доля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араж, индивидуальная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99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26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вартира, долевая 1/3 доля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ельный участок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ельный участок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мерное судно модель «Казанка»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45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озова Л. Е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яющ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ната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HEVROLET SP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37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карпова С. Н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по управлению муниципальным имуществом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общая долевая, 1/2 част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3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общая долевая,  1/2 часть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7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З-21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ENALT DU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цеп 2ПТС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ктор МТЗ-8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лова  Л. А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по жилищно-коммунальному хозяйству и строительству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08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6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IAT 178 CYNIA ALB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UBARU LEGACY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99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а Т. 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по сельскому хозяйству и комплексному развитию территорий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4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З-21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10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ргачёва С. И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по социальной защите населения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общая долевая, 7/16 ч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общая долевая,  7/16 части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1,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9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6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общая долевая,  7/16 ч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 , общая долевая, 7/16 ч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1,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9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З 210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прицеп БЕЛАЗ-812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цеп 2ПТС-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48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тыгина С. 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культуры, спорта и туризм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33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биуллина М. 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финансов и экономики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6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ьева Е.Н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 комитета финансов и экономики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pel ome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44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а Т. 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отделом бухгалтерского учета и отчетности, главный бухгалтер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1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врова М. С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образования и молодежной политики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,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olkswa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18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,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8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-423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10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вягина В.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отделом по мобилизационной подготовке, ГО и ЧС, и взаимодействию с административными органами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4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OLVSWAGEN PASSAT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3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совершеннолетний сын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ыгина Т.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отделом муниципальной службы и кадровой работы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ната, общая долевая, 1/3 часть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9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9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ната, общая долевая,1/3 часть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9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6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ната, общая долевая, 1/3 часть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9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6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зулина З.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архивным отделом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58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врилова Е. Н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организационным отделом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индивидуальна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6205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З – 213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pe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ec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йота корол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прицеп Т-153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89279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колаева С.Ю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 комитета финансов и экономики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, долевая, 1/2  часть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, долевая,  ½ част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,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2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Волотовского муниципального района  и членов их семей  публикуются в рамках реализации положений Федерального закона от 25 декабря 2008 года № 273-ФЗ «О противодействии коррупции»,   Постановления Новгородской областной Думы от 23 сентября  2009 №1149 – ОД «Об утверждении 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; постановления Администрации Волотовского муниципального района   от 01.08.2013  № 45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Волотовского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07:00Z</dcterms:created>
  <dc:creator>Наташа</dc:creator>
  <dc:description/>
  <cp:keywords/>
  <dc:language>en-US</dc:language>
  <cp:lastModifiedBy>Татьяна Владимировна Малыгина</cp:lastModifiedBy>
  <cp:lastPrinted>2012-05-04T15:58:00Z</cp:lastPrinted>
  <dcterms:modified xsi:type="dcterms:W3CDTF">2014-05-16T06:38:00Z</dcterms:modified>
  <cp:revision>9</cp:revision>
  <dc:subject/>
  <dc:title>Утвержден</dc:title>
</cp:coreProperties>
</file>