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служащих Администрации Волотов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206"/>
        <w:gridCol w:w="1082"/>
        <w:gridCol w:w="1932"/>
        <w:gridCol w:w="927"/>
        <w:gridCol w:w="1117"/>
        <w:gridCol w:w="1521"/>
        <w:gridCol w:w="925"/>
        <w:gridCol w:w="1115"/>
        <w:gridCol w:w="1960"/>
      </w:tblGrid>
      <w:tr>
        <w:trPr/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2 год (руб.)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С. В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 Главы 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9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</w:t>
            </w:r>
            <w:r>
              <w:rPr>
                <w:sz w:val="28"/>
                <w:szCs w:val="28"/>
                <w:lang w:val="en-US"/>
              </w:rPr>
              <w:t xml:space="preserve"> 2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WO MATIZ BVD E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ная  лодк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 С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90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 часть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Квартира  1/2  часть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 1/2  часть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. А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4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,  ГАЗ 3110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– ММЗ-4502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9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Л. Е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л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SPARK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арпова С. Н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ча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част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2ПТС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2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 Л. А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омитета по жилищно-коммунальному хозяйству и строительств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6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AT 178 CYN1A ALBEA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Т. А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сельскому хозяйству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9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гачёва С. И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социальной защите нас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7/16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 7/16 ча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7/16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 7/16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БЕЛАЗ-812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2ПТС-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С. В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и молодежной полит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тыгина С. А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культуры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уллина М. В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 В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едующая отделом бухгалтерского учета и отчетности, главный бухгалте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а М. С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ны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6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5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Е. Н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рганизационным отдел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35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0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l vectr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да 62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С.Ю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финанс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 ча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Т. М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бухгалтерского учета и отчетности комитета финанс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5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а Екатерина Николаев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рганизационным отдел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17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Opel omega </w:t>
            </w:r>
            <w:r>
              <w:rPr>
                <w:sz w:val="28"/>
                <w:szCs w:val="28"/>
              </w:rPr>
              <w:t>универсал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ягина Вера Васильевн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по мобилизационной подготовке, гражданской обороне и чрезвычайным ситуация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VOLVSWAGEN PASSAT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Волотовского муниципального района  и членов его семьи  публикуются в рамках реализации положений Федерального закона от 25 декабря 2008 года № 273-ФЗ «О противодействии коррупции»,   Постановления Новгородской областной Думы от 23 сентября  2009 №1149 – ОД «Об утверждении  Положения о представлении гражданами, претендующими на замещение должностей государственной гражданской службы Новгородской области, и государственными гражданскими служащими Новгородской области сведений о доходах, об имуществе и обязательствах имущественного характера; постановления Администрации Волотовского муниципального района   от 20.03.2012 №176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Администрации Волотовского муниципального района и членов их семей на официальном сайте Администрации муниципального района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55:00Z</dcterms:created>
  <dc:creator>Наташа</dc:creator>
  <dc:description/>
  <cp:keywords/>
  <dc:language>en-US</dc:language>
  <cp:lastModifiedBy>кей</cp:lastModifiedBy>
  <cp:lastPrinted>2012-05-04T15:58:00Z</cp:lastPrinted>
  <dcterms:modified xsi:type="dcterms:W3CDTF">2013-05-13T18:25:00Z</dcterms:modified>
  <cp:revision>18</cp:revision>
  <dc:subject/>
  <dc:title>Утвержден</dc:title>
</cp:coreProperties>
</file>