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 xml:space="preserve">Сведения о доходах, имуществе и обязательствах имущественного характера Председателя Контрольно-счетной палаты Волотовского муниципального района  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>Бутылиной Е.В.  и членов ее семьи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  о   доходах,   имуществе    и   обязательствах   имущественного                              характера     Председателя      Контрольно - счетной      палаты      Волотовского муниципального района Е.В. Бутылиной и членов ее семьи за период с 1 января 2012 года по 31 декабря 2012 года.</w:t>
        <w:br/>
        <w:t xml:space="preserve">         За  2012  год  годовой   доход  Председателя  Контрольно-счетной   палаты составил   359575  руб.  В   собственности   Председателя    Контрольно-счетной палаты – квартира   площадью  30,2 кв.м.   В   пользовании  находится  квартира  площадью  60,6 кв. м.</w:t>
        <w:br/>
        <w:t xml:space="preserve">       Доход   супруга   Председателя   Контрольно-счетной   палаты  за  2012  год составил    969701  руб.  Он   владеет  жилым  домом  площадью  28,1 кв.м.,  1/3 частью  квартиры   площадью  60,6  кв.м., земельным  участком площадью 3228 кв.м.,  легковым   автомобилем  «ВАЗ 21093»,   в   пользовании   находятся   два земельных участка площадью </w:t>
      </w:r>
      <w:r>
        <w:rPr>
          <w:rFonts w:cs="Times New Roman" w:ascii="Times New Roman" w:hAnsi="Times New Roman"/>
          <w:sz w:val="28"/>
          <w:szCs w:val="28"/>
          <w:lang w:eastAsia="ru-RU"/>
        </w:rPr>
        <w:t>200 кв. м.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вершеннолетний ребенок Председателя Контрольно-счетной палаты за 2012 год дохода не имеет. Владеет 1/3 частью квартиры площадью 60,6 кв. 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казанное имущество  расположено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 доходах, имуществе и обязательствах имущественного характера Главы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решения Думы Волотовского муниципального района от 23.04.2012 №150 </w:t>
      </w:r>
      <w:r>
        <w:rPr>
          <w:rFonts w:cs="Times New Roman" w:ascii="Times New Roman" w:hAnsi="Times New Roman"/>
          <w:sz w:val="28"/>
          <w:szCs w:val="28"/>
        </w:rPr>
        <w:t>«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»; постановления Администрации Волотовского муниципального района   от 20.03.2012 №176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90"/>
      <w:outlineLvl w:val="0"/>
    </w:pPr>
    <w:rPr>
      <w:rFonts w:ascii="Arial" w:hAnsi="Arial" w:eastAsia="Calibri" w:cs="Arial"/>
      <w:color w:val="010100"/>
      <w:spacing w:val="-15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color w:val="010100"/>
      <w:spacing w:val="-15"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3:00Z</dcterms:created>
  <dc:creator>Правовой комитет</dc:creator>
  <dc:description/>
  <cp:keywords/>
  <dc:language>en-US</dc:language>
  <cp:lastModifiedBy>кей</cp:lastModifiedBy>
  <dcterms:modified xsi:type="dcterms:W3CDTF">2013-05-13T18:26:00Z</dcterms:modified>
  <cp:revision>5</cp:revision>
  <dc:subject/>
  <dc:title>Сведения о доходах, имуществе и обязательствах имущественного характера Главы Волотовского муниципального района  А</dc:title>
</cp:coreProperties>
</file>