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руководителей муниципальных учреждений Волотов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352"/>
        <w:gridCol w:w="1323"/>
        <w:gridCol w:w="1555"/>
        <w:gridCol w:w="1009"/>
        <w:gridCol w:w="1075"/>
        <w:gridCol w:w="1538"/>
        <w:gridCol w:w="935"/>
        <w:gridCol w:w="1065"/>
        <w:gridCol w:w="1934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руководител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2 год (руб.)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лександровн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Волотовская межпоселенческая библиотечная систем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O LOGAN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на Татьяна Эйна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бюджетного учреждения дополнительного образования детей «Волотовская детская школа искусст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част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 1/4  часть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5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Ольга Геннадьевн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униципальным автономным дошкольным образовательным учреждением детский сад №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monde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Татьяна Владими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униципальным автономным дошкольным образовательным учреждением детский сад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ов Николай Иванович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образовательного учреждения дополнительного  образования детей «Центр дополнительного образования для дет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ча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вартира  1/3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3</w:t>
            </w:r>
          </w:p>
          <w:p>
            <w:pPr>
              <w:pStyle w:val="Normal"/>
              <w:tabs>
                <w:tab w:val="clear" w:pos="708"/>
                <w:tab w:val="center" w:pos="394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1/3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3</w:t>
            </w:r>
          </w:p>
          <w:p>
            <w:pPr>
              <w:pStyle w:val="Normal"/>
              <w:tabs>
                <w:tab w:val="clear" w:pos="708"/>
                <w:tab w:val="center" w:pos="394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ова Тамара Ильиничн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общеобразовательного учреждения «Средняя общеобразовательная школа п. Воло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9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PEKTRA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 Юрий Федорови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иректор муниципального бюджетного учреждения «Физкультурно - спортивный комплекс имени Якова Иванова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Виктор Федорович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учреждения «Сервисный центр» Волотовского муниципального рай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ASX 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Н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аминовн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униципальным бюджетным дошкольным образовательным учреждением детский сад №1 комбинированного ти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RY A15 SQR7162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емельный  участок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Юлия Викторовн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Волотовский межпоселенческий социально – культурный комплекс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0 до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0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10 до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10 до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Волотовского муниципального района  и членов его семьи  публикуются в рамках реализации положений Федерального закона от 25 декабря 2008 года № 273-ФЗ «О противодействии коррупции»,   Постановления Новгородской областной Думы от 23 сентября  2009 №1149 – ОД «Об утверждении  Положения о представлении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; постановления Администрации Волотовского муниципального района   от 20.03.2012 №176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Волотовского муниципального района и членов их семей на официальном сайте Администрации муниципального района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2:00Z</dcterms:created>
  <dc:creator>Наташа</dc:creator>
  <dc:description/>
  <cp:keywords/>
  <dc:language>en-US</dc:language>
  <cp:lastModifiedBy>Лариса Евгеньевна</cp:lastModifiedBy>
  <cp:lastPrinted>2012-05-04T15:58:00Z</cp:lastPrinted>
  <dcterms:modified xsi:type="dcterms:W3CDTF">2013-05-14T12:07:00Z</dcterms:modified>
  <cp:revision>16</cp:revision>
  <dc:subject/>
  <dc:title>Утвержден</dc:title>
</cp:coreProperties>
</file>