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00"/>
        <w:ind w:left="450" w:right="450" w:hanging="0"/>
        <w:jc w:val="center"/>
        <w:outlineLvl w:val="0"/>
        <w:rPr/>
      </w:pPr>
      <w:r>
        <w:rPr>
          <w:rFonts w:cs="Times New Roman" w:ascii="Times New Roman" w:hAnsi="Times New Roman"/>
          <w:b/>
          <w:color w:val="010100"/>
          <w:spacing w:val="-15"/>
          <w:kern w:val="2"/>
          <w:sz w:val="36"/>
          <w:szCs w:val="36"/>
          <w:lang w:eastAsia="ru-RU"/>
        </w:rPr>
        <w:t>Сведения о доходах, имуществе и обязательствах имущественного характера Главы Волотовского муниципального района  А.И.Лыжова и членов его семьи</w:t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едения о доходах, имуществе и обязательствах имущественного характера Главы Волотовского муниципального района А.И.Лыжова и членов его семьи за период с 1 января по 31 декабря 2011 года.</w:t>
        <w:br/>
        <w:t xml:space="preserve">За 2011 год годовой доход Главы Волотовского муниципального района составил 912096 руб.  В собственности Главы  района – 1/4 часть жилого дома площадью  77,3 кв.м. Владеет транспортным средством -  легковым автомобилем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NISSA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LMER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LASSIC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1.6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В пользовании находятся два земельных участка площадью 842 и 300 кв. м.</w:t>
        <w:br/>
        <w:br/>
        <w:t xml:space="preserve">       Доход супруги Главы муниципального района  за 2011 год составил 197093 руб. Она владеет жилой комнатой  площадью 13,4 кв.м.,  1/4 частью жилого дома площадью  77,3 кв.м., в пользовании находятся два земельных участка площадью 842 и 300 кв. 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указанное имущество  расположено в Ро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       Сведения о доходах, имуществе и обязательствах имущественного характера Главы Волотовского муниципального района  и членов его семьи  публикуются в рамках реализации положений Федерального закона от 25 декабря 2008 года № 273-ФЗ «О противодействии коррупции»,  решения Думы Волотовского муниципального района от 23.04.2012 №150 </w:t>
      </w:r>
      <w:r>
        <w:rPr>
          <w:rFonts w:cs="Times New Roman" w:ascii="Times New Roman" w:hAnsi="Times New Roman"/>
          <w:sz w:val="28"/>
          <w:szCs w:val="28"/>
        </w:rPr>
        <w:t>«О предоставлении гражданами,  претендующими на замещение муниципальных должностей в Администрации Волотовского муниципального района, Контрольно – счетной палате Волотовского муниципального района, и лицами, замещающими муниципальные должности в Администрации Волотовского муниципального района, Контрольно – счетной палате Волотовского муниципального района, сведений о доходах, об имуществе и обязательствах имущественного характера»; постановления Администрации Волотовского муниципального района   от 20.03.2012 №176 «Об утвержд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ядка </w:t>
      </w:r>
      <w:r>
        <w:rPr>
          <w:rFonts w:cs="Times New Roman" w:ascii="Times New Roman" w:hAnsi="Times New Roman"/>
          <w:sz w:val="28"/>
          <w:szCs w:val="28"/>
        </w:rPr>
        <w:t>размещения сведений о доходах, об имуществе и обязательствах имущественного характера лиц, замещающих муниципальные должности, муниципальных служащих Администрации Волотовского муниципального района и членов их семей на официальном сайте Администрации муниципального района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90" w:after="90"/>
      <w:outlineLvl w:val="0"/>
    </w:pPr>
    <w:rPr>
      <w:rFonts w:ascii="Arial" w:hAnsi="Arial" w:eastAsia="Calibri" w:cs="Arial"/>
      <w:color w:val="010100"/>
      <w:spacing w:val="-15"/>
      <w:kern w:val="2"/>
      <w:sz w:val="44"/>
      <w:szCs w:val="4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color w:val="010100"/>
      <w:spacing w:val="-15"/>
      <w:kern w:val="2"/>
      <w:sz w:val="44"/>
      <w:szCs w:val="4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01:00Z</dcterms:created>
  <dc:creator>Правовой комитет</dc:creator>
  <dc:description/>
  <cp:keywords/>
  <dc:language>en-US</dc:language>
  <cp:lastModifiedBy>Admin</cp:lastModifiedBy>
  <dcterms:modified xsi:type="dcterms:W3CDTF">2012-05-14T07:01:00Z</dcterms:modified>
  <cp:revision>2</cp:revision>
  <dc:subject/>
  <dc:title>Сведения о доходах, имуществе и обязательствах имущественного характера Главы Волотовского муниципального района  А</dc:title>
</cp:coreProperties>
</file>