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служащих Администрации Волотов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период с 01 января 2011 года по 31 декабря 2011 года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264"/>
        <w:gridCol w:w="1328"/>
        <w:gridCol w:w="1600"/>
        <w:gridCol w:w="939"/>
        <w:gridCol w:w="1072"/>
        <w:gridCol w:w="1570"/>
        <w:gridCol w:w="937"/>
        <w:gridCol w:w="1068"/>
        <w:gridCol w:w="2007"/>
      </w:tblGrid>
      <w:tr>
        <w:trPr/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(руб.)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 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заместитель  Главы  администрации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5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</w:t>
            </w:r>
            <w:r>
              <w:rPr>
                <w:sz w:val="28"/>
                <w:szCs w:val="28"/>
                <w:lang w:val="en-US"/>
              </w:rPr>
              <w:t xml:space="preserve"> 2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 MATIZ BVD E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 С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 часть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Квартира  1/2  часть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  ча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 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,  ГАЗ 3110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– ММЗ-450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. 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л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SPARK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Н. Ф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экономи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32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ова С. Н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ча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ПТС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 Л. А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омитета по жилищно-коммунальному хозяйству и строительств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 178 CYN1A ALBEA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Т. 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комитета по сельскому хозяйству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¾ ча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ёва С. 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омитета по социальной защите насе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7/16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7/16 ча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7/16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7/16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прицеп БЕЛАЗ-812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ПТС-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С. 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и молодежной полити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тыгина С. 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комитета культуры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уллина М. 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 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едующая отделом бухгалтерского учета и отчетности, главный бухгалте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а М. С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 доч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Е. Н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рганизационным отдел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9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l vectra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С.Ю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председателя комитета финанс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  ча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Т. М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бухгалтерского учета и отчетности комитета финанс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Волотовского муниципального района  и членов его семьи  публикуются в рамках реализации положений Федерального закона от 25 декабря 2008 года № 273-ФЗ «О противодействии коррупции»,   Постановления Новгородской областной Думы от 23 сентября  2009 №1149 – ОД «Об утверждении  Положения о пред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; постановления Администрации Волотовского муниципального района   от 20.03.2012 №176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Волотовского муниципального района и членов их семей на официальном сайте Администрации муниципального района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7:00Z</dcterms:created>
  <dc:creator>Наташа</dc:creator>
  <dc:description/>
  <cp:keywords/>
  <dc:language>en-US</dc:language>
  <cp:lastModifiedBy>Admin</cp:lastModifiedBy>
  <cp:lastPrinted>2012-05-04T15:58:00Z</cp:lastPrinted>
  <dcterms:modified xsi:type="dcterms:W3CDTF">2012-05-14T14:05:00Z</dcterms:modified>
  <cp:revision>3</cp:revision>
  <dc:subject/>
  <dc:title>Утвержден</dc:title>
</cp:coreProperties>
</file>