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Администрации Демянского муниципального района и её отраслевых органах, и членов их семей 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45"/>
        <w:gridCol w:w="2294"/>
        <w:gridCol w:w="1969"/>
        <w:gridCol w:w="6"/>
        <w:gridCol w:w="1495"/>
        <w:gridCol w:w="7"/>
        <w:gridCol w:w="1969"/>
        <w:gridCol w:w="2267"/>
      </w:tblGrid>
      <w:tr>
        <w:trPr>
          <w:trHeight w:val="84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8940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52724.9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 Фольксваген Голь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- 2121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857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406.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 Тойота РАФ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легковой Тойота РАФ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меров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управлению муниципальным имущество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49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8097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4,9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 -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281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83900.56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Белаз-81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360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33141.9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5 жилого дом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1\5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а/м легковой ЛАДА-213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бас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социальной защиты населения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5.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7020.62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асильева Т.В.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 и молодежной политики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754.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48657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П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68.48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рганизационным и общим вопроса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305.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384950.6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3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1\3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364.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183482.5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\3 квартиры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Т.Б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сельскому хозяйству и продовольств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997.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бытовк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Киа Рио 1.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А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организационным и общим вопроса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916.89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03.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а/м легковой Митцубисипаджер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грузовой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- СЗАП8357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организационным и общим вопроса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02.97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712.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6460 </w:t>
            </w:r>
            <w:r>
              <w:rPr>
                <w:lang w:val="en-US"/>
              </w:rPr>
              <w:t>FMK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53.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26361.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а\м ВАЗ-2109</w:t>
            </w:r>
          </w:p>
          <w:p>
            <w:pPr>
              <w:pStyle w:val="Normal"/>
              <w:rPr/>
            </w:pPr>
            <w:r>
              <w:rPr/>
              <w:t>а/м 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бухгалтерскому учету и отчетности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470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ёдорова Е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1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6:00Z</dcterms:created>
  <dc:creator>User</dc:creator>
  <dc:description/>
  <cp:keywords/>
  <dc:language>en-US</dc:language>
  <cp:lastModifiedBy>Экономический отдел</cp:lastModifiedBy>
  <dcterms:modified xsi:type="dcterms:W3CDTF">2001-12-31T23:16:00Z</dcterms:modified>
  <cp:revision>28</cp:revision>
  <dc:subject/>
  <dc:title>                   </dc:title>
</cp:coreProperties>
</file>