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, и членов их семей за период с 1 января 2012 года по 31 декабря 201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24"/>
        <w:gridCol w:w="1592"/>
        <w:gridCol w:w="1812"/>
        <w:gridCol w:w="74"/>
        <w:gridCol w:w="897"/>
        <w:gridCol w:w="74"/>
        <w:gridCol w:w="1278"/>
        <w:gridCol w:w="1432"/>
      </w:tblGrid>
      <w:tr>
        <w:trPr>
          <w:trHeight w:val="8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5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Юрьевна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ров Александр Пав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униципального бюджетного учреждения Демянского муниципального района « Управление по хозяйственному и транспортному обеспечению Администрации рай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муниципального учреждения дополнительного образования детей «Детско- юношеская спортивная школ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6241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6,977.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 388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 619,07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 в праве 1\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я в праве 1\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(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зда Демио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2109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0:00Z</dcterms:created>
  <dc:creator>User</dc:creator>
  <dc:description/>
  <cp:keywords/>
  <dc:language>en-US</dc:language>
  <cp:lastModifiedBy>User</cp:lastModifiedBy>
  <dcterms:modified xsi:type="dcterms:W3CDTF">2013-07-08T12:39:00Z</dcterms:modified>
  <cp:revision>4</cp:revision>
  <dc:subject/>
  <dc:title>Сведения</dc:title>
</cp:coreProperties>
</file>