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в Администрации Демянского муниципального района, и членов их семей за период с 1 января 2012 года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7"/>
        <w:gridCol w:w="2474"/>
        <w:gridCol w:w="69"/>
        <w:gridCol w:w="2169"/>
        <w:gridCol w:w="69"/>
        <w:gridCol w:w="1960"/>
        <w:gridCol w:w="87"/>
        <w:gridCol w:w="7"/>
        <w:gridCol w:w="1330"/>
        <w:gridCol w:w="81"/>
        <w:gridCol w:w="7"/>
        <w:gridCol w:w="1889"/>
        <w:gridCol w:w="60"/>
        <w:gridCol w:w="2075"/>
      </w:tblGrid>
      <w:tr>
        <w:trPr>
          <w:trHeight w:val="84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Демянского муниципального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603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015110,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елезнодорожные пути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столярно-мебельный цех (собственность)</w:t>
            </w:r>
          </w:p>
          <w:p>
            <w:pPr>
              <w:pStyle w:val="Normal"/>
              <w:rPr/>
            </w:pPr>
            <w:r>
              <w:rPr/>
              <w:t>здание столовой-кафе (собственность)</w:t>
            </w:r>
          </w:p>
          <w:p>
            <w:pPr>
              <w:pStyle w:val="Normal"/>
              <w:rPr/>
            </w:pPr>
            <w:r>
              <w:rPr/>
              <w:t>автозаправочная станция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телевизионная вышка (собственность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72 к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07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ЛэндКрузер -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ГКБ-8350 (три шту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р Баули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42,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39268, 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ВАЗ- 21213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871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408638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РАВ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меров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управлению муниципальным имуществом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5541,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4,9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61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19673,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554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780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5 жилого дом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1\5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Трактор МТЗ-52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Н.Н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социальной защиты населения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33,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 и молодежной политики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840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567811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531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П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ческому развитию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568,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бухгалтерскому учету и отчетности Администрации райо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49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9:00Z</dcterms:created>
  <dc:creator>User</dc:creator>
  <dc:description/>
  <cp:keywords/>
  <dc:language>en-US</dc:language>
  <cp:lastModifiedBy>K@rd@N</cp:lastModifiedBy>
  <dcterms:modified xsi:type="dcterms:W3CDTF">2013-05-08T06:10:00Z</dcterms:modified>
  <cp:revision>9</cp:revision>
  <dc:subject/>
  <dc:title>Сведения</dc:title>
</cp:coreProperties>
</file>