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1 января 2013 г. по 31 декабря 2013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560"/>
        <w:gridCol w:w="992"/>
        <w:gridCol w:w="1276"/>
        <w:gridCol w:w="1417"/>
        <w:gridCol w:w="851"/>
        <w:gridCol w:w="1275"/>
        <w:gridCol w:w="1418"/>
        <w:gridCol w:w="1134"/>
        <w:gridCol w:w="1276"/>
      </w:tblGrid>
      <w:tr>
        <w:trPr>
          <w:trHeight w:val="4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 Сергей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рест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4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334,7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31,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дрицкий Анатол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        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ло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050,5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това Татья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10/30 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квартира     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187,8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квартира 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NL T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68,6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рина Гал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1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 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239,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6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MW X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AX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904,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хмахчева Юнона Олег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экономического развития, сельского хозяйства и природопользования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95,7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15,7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язина Валенти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экономического развития, сельского хозяйства и природопользования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455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тра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4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овлева Жан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экономического развития, сельского хозяйства и природопользования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квартир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376,6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юк Ири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экономического развития, сельского хозяйства и природопользования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48,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легковой автомоби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 31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06,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вский Сергей Алекс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муниципальным имуществом и земельным вопросам  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66,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тыкова Наталья 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по управлению муниципальным имуществом и земельным вопросам   Администрации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3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604,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455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ричева Антонина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управлению муниципальным имуществом и земельным вопросам Администрации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32,6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шеминская 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управлению муниципальным имуществом и земельным вопросам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724,6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</w:t>
            </w: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954,7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)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</w:t>
            </w: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ина Светлана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делам строительства, связи, транспорта и жилищно-коммунального хозяйств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132,3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тахин Виктор 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делам строительства, связи, транспорта и жилищно-коммунального хозяйств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916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а Людмил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по делам строительства, связи, транспорта и жилищно-коммунального хозяйств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706,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EVROLET LA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11,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дков Вадим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по делам строительства, связи, транспорта и жилищно-коммунального хозяйств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39,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хтикова Татьян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социальным вопросам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389,8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DA SAMAR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08,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лева Ольг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социальным вопросам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23939,6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, </w:t>
            </w:r>
          </w:p>
          <w:p>
            <w:pPr>
              <w:pStyle w:val="Normal"/>
              <w:rPr/>
            </w:pPr>
            <w:r>
              <w:rPr/>
              <w:t>21/81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67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ова Юлия Вале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образования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303,5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    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454,9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   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ёмина Яна Вита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образования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96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674,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ина Татьяна Пав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 и спорт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831,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ED 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00,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52,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ко Гал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культуры  и спорта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288,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, ½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     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288,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ппова Наталья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>7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3738,1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>1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автомобиль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мототранс-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АЗ-3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АЗ-330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МВЗ-31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710,9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1/10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вонен Ян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 начальник   отдела бюджетной политики комитета финансов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422,6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14:00Z</dcterms:created>
  <dc:creator>Lebedeva</dc:creator>
  <dc:description/>
  <cp:keywords/>
  <dc:language>en-US</dc:language>
  <cp:lastModifiedBy>Irina</cp:lastModifiedBy>
  <dcterms:modified xsi:type="dcterms:W3CDTF">2014-05-22T12:43:00Z</dcterms:modified>
  <cp:revision>30</cp:revision>
  <dc:subject/>
  <dc:title/>
</cp:coreProperties>
</file>