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за отчетный пери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 1 января 2012 г. по 31 декабря 2012 г.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1647"/>
        <w:gridCol w:w="1514"/>
        <w:gridCol w:w="959"/>
        <w:gridCol w:w="1186"/>
        <w:gridCol w:w="1306"/>
        <w:gridCol w:w="959"/>
        <w:gridCol w:w="1186"/>
        <w:gridCol w:w="1380"/>
        <w:gridCol w:w="1383"/>
        <w:gridCol w:w="1773"/>
      </w:tblGrid>
      <w:tr>
        <w:trPr>
          <w:trHeight w:val="413" w:hRule="atLeast"/>
        </w:trPr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>им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тчество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Должность</w:t>
            </w:r>
          </w:p>
        </w:tc>
        <w:tc>
          <w:tcPr>
            <w:tcW w:w="3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Декларированный годовой доход (руб.)</w:t>
            </w:r>
          </w:p>
        </w:tc>
      </w:tr>
      <w:tr>
        <w:trPr>
          <w:trHeight w:val="412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вид объектов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(кв. м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страна распол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жен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вид объектов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(кв. м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страна распол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ж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ви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арка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овлев С.А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Крестецкого муниципального район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жилой дом</w:t>
            </w:r>
          </w:p>
          <w:p>
            <w:pPr>
              <w:pStyle w:val="Normal"/>
              <w:rPr/>
            </w:pPr>
            <w:r>
              <w:rPr/>
              <w:t>¼ дол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1,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автомобиль легково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RAV4</w:t>
            </w:r>
            <w:r>
              <w:rPr/>
              <w:t xml:space="preserve"> 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9400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жилой дом</w:t>
            </w:r>
          </w:p>
          <w:p>
            <w:pPr>
              <w:pStyle w:val="Normal"/>
              <w:rPr/>
            </w:pPr>
            <w:r>
              <w:rPr/>
              <w:t>¼ до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,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5677,03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рицкий А.В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заместимтель Главы администрации муниципального район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         участок;</w:t>
            </w:r>
          </w:p>
          <w:p>
            <w:pPr>
              <w:pStyle w:val="Normal"/>
              <w:rPr/>
            </w:pPr>
            <w:r>
              <w:rPr/>
              <w:t>2) 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) квартира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3,2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,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дка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нк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4425,63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жилой до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,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това Т.А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муниципального район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квартира 10/30 общая долевая собственность </w:t>
            </w:r>
          </w:p>
          <w:p>
            <w:pPr>
              <w:pStyle w:val="Normal"/>
              <w:rPr/>
            </w:pPr>
            <w:r>
              <w:rPr/>
              <w:t xml:space="preserve">2) квартира    ½ дол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,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4644,48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квартира</w:t>
            </w:r>
          </w:p>
          <w:p>
            <w:pPr>
              <w:pStyle w:val="Normal"/>
              <w:rPr/>
            </w:pPr>
            <w:r>
              <w:rPr/>
              <w:t>½ дол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,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садовый дом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)гараж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,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автомобиль легково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YUNDAI NL TD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9870,74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ова М.Р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муниципального район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жилой до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,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1333,9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язина В.А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тета сельского хозяйства и продовольствия Администрации муниципального район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979,79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гараж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легковой автомобиль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NO LOGAN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5502,66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тыкова Н.П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председателя комитета по управлению муниципальным имуществом, земельным вопросам и строительству Администрации муниципального района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жилой дом</w:t>
            </w:r>
          </w:p>
          <w:p>
            <w:pPr>
              <w:pStyle w:val="Normal"/>
              <w:rPr/>
            </w:pPr>
            <w:r>
              <w:rPr/>
              <w:t>совмест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)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3,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6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,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9819,67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жилой дом</w:t>
            </w:r>
          </w:p>
          <w:p>
            <w:pPr>
              <w:pStyle w:val="Normal"/>
              <w:rPr/>
            </w:pPr>
            <w:r>
              <w:rPr/>
              <w:t>совместная собственност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6,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6,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легковой автомобил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10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2998,90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ричева А.В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комитета по управлению муниципальным имуществом, земельным вопросам и строительству Администрации муниципального района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квартира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ет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571,38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-нолетний сын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шеминская Е.Н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комитета по управлению муниципальным имуществом, земельным вопросам и строительству Администрации муниципального район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)гараж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,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9321,89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жилой до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автомобиль легков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)автомобиль грузовой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ENO LOGAN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ГАЗ-470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4467,60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-</w:t>
            </w:r>
          </w:p>
          <w:p>
            <w:pPr>
              <w:pStyle w:val="Normal"/>
              <w:rPr/>
            </w:pPr>
            <w:r>
              <w:rPr/>
              <w:t>нолетний сын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жилой до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а Л.В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комитета по управлению муниципальным имуществом, земельным вопросам и строительству Администрации муниципального район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квартира</w:t>
            </w:r>
          </w:p>
          <w:p>
            <w:pPr>
              <w:pStyle w:val="Normal"/>
              <w:rPr/>
            </w:pPr>
            <w:r>
              <w:rPr/>
              <w:t>½ дол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земельный участок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7667,79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квартира ½ дол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автомобиль легково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HEVROLET LANOS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636,15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овлева Ж.Н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экономического комитета Администрации муниципального район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квартира     ½ дол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3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автомобиль легково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EUGEOT</w:t>
            </w:r>
            <w:r>
              <w:rPr/>
              <w:t xml:space="preserve"> 20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6951,44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вершен-нолетняя дочь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жилой до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нина С.А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экономического комитета Администрации муниципального район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квартира</w:t>
            </w:r>
          </w:p>
          <w:p>
            <w:pPr>
              <w:pStyle w:val="Normal"/>
              <w:rPr/>
            </w:pPr>
            <w:r>
              <w:rPr/>
              <w:t xml:space="preserve">1/3 доля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земельный участо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671,73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автомобиль легково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TSUBISH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JERO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-нолетний сын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-нолетний сын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пцова Н.Н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экономического комитета Администрации муниципального район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)квартира    ¼ до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,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6192,98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квартира    ¼ до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жилой до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автомобиль легковой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HEVROLET LANOS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440,98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хтикова Т.И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тета по социальным вопросам Администрации муниципального район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жилой дом (совместная собственность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,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жилой до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756,31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жилой до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227,08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лева О.В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комитета по социальным вопросам Администрации муниципального район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жилой до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,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884,71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квартира</w:t>
            </w:r>
          </w:p>
          <w:p>
            <w:pPr>
              <w:pStyle w:val="Normal"/>
              <w:rPr/>
            </w:pPr>
            <w:r>
              <w:rPr/>
              <w:t>21/81 дол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,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246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анова Ю.В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тета образования Администрации муниципального район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1905,09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квартира     ½ дол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9,8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,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автомобиль легково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RD FOCUS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9769,17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-нолетний сын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квартира     ½ дол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шукова Т.В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комитета образования Администрации муниципального район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квартира (совместная собственность 1/3 доля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576,18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квартира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862,79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а О.В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комитета образования Администрации муниципального район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157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автомобиль легков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автомобиль легков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мотоцик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SSAN PATROL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AWASAKI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470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-нолетняя дочь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ина Т.П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тета культуры, молодежной политики и спорта Администрации муниципального район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земельный участо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9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946,98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земельный участо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9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автомобиль легково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IA CEED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2887,05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-нолетняя дочь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земельный участо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9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-нолетняя дочь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земельный участо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9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ко Г.В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комитета культуры, молодежной политики и спорта Администрации муниципального район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земельный участо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автомобиль легково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21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109,75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квартира      ½ до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)гараж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лод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лод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лодк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н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зан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гресс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682,85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ппова Н.А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тета финансов Администрации муниципального район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квартира  </w:t>
            </w:r>
          </w:p>
          <w:p>
            <w:pPr>
              <w:pStyle w:val="Normal"/>
              <w:rPr/>
            </w:pPr>
            <w:r>
              <w:rPr/>
              <w:t>½ до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)квартира </w:t>
            </w:r>
          </w:p>
          <w:p>
            <w:pPr>
              <w:pStyle w:val="Normal"/>
              <w:rPr/>
            </w:pPr>
            <w:r>
              <w:rPr/>
              <w:t>7/10 дол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7,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7504,49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)жилой дом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)квартира</w:t>
            </w:r>
          </w:p>
          <w:p>
            <w:pPr>
              <w:pStyle w:val="Normal"/>
              <w:rPr/>
            </w:pPr>
            <w:r>
              <w:rPr/>
              <w:t>½ до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)квартира</w:t>
            </w:r>
          </w:p>
          <w:p>
            <w:pPr>
              <w:pStyle w:val="Normal"/>
              <w:rPr/>
            </w:pPr>
            <w:r>
              <w:rPr/>
              <w:t>1/10 дол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37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5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7,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автомобиль легков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автомобиль легков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автомобиль грузов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)мототранс-портное средств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SSAN QASHQA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УАЗ-31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АЗ-3303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МВЗ-3113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2665,33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-нолетний сын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квартира</w:t>
            </w:r>
          </w:p>
          <w:p>
            <w:pPr>
              <w:pStyle w:val="Normal"/>
              <w:rPr/>
            </w:pPr>
            <w:r>
              <w:rPr/>
              <w:t>1/10 дол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387,5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вонен Я.В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, начальник бюджетного отдела комитета финансов Администрации муниципального район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автомобиль легков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автомобиль легково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IA PICANTO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УАЗ-45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6089,26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-нолетняя дочь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8:35:00Z</dcterms:created>
  <dc:creator>Lebedeva</dc:creator>
  <dc:description/>
  <cp:keywords/>
  <dc:language>en-US</dc:language>
  <cp:lastModifiedBy>user</cp:lastModifiedBy>
  <dcterms:modified xsi:type="dcterms:W3CDTF">2013-05-08T07:34:00Z</dcterms:modified>
  <cp:revision>9</cp:revision>
  <dc:subject/>
  <dc:title/>
</cp:coreProperties>
</file>