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64"/>
        <w:gridCol w:w="1612"/>
        <w:gridCol w:w="1061"/>
        <w:gridCol w:w="1214"/>
        <w:gridCol w:w="1197"/>
        <w:gridCol w:w="1108"/>
        <w:gridCol w:w="1248"/>
        <w:gridCol w:w="1364"/>
        <w:gridCol w:w="964"/>
        <w:gridCol w:w="1773"/>
      </w:tblGrid>
      <w:tr>
        <w:trPr>
          <w:trHeight w:val="413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нтонюк А.Ю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едседатель комитета по управлению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ым имуществом, земельным вопросам и строите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тву  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1) незавершён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ый строительст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ом жилой дом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земельный учас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5,5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4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легковой автомобиль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лодка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лодочный мото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АЗ 21213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йман;</w:t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AMAAH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02313.9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незавершён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ый строительст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ом жилой дом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земельный учас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94,8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14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ЛАВ-820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10035.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шен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летняя 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шен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летняя 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0:00Z</dcterms:created>
  <dc:creator>Lebedeva</dc:creator>
  <dc:description/>
  <dc:language>en-US</dc:language>
  <cp:lastModifiedBy>Lebedeva</cp:lastModifiedBy>
  <cp:lastPrinted>2012-05-18T11:59:00Z</cp:lastPrinted>
  <dcterms:modified xsi:type="dcterms:W3CDTF">2012-05-18T08:00:00Z</dcterms:modified>
  <cp:revision>6</cp:revision>
  <dc:subject/>
  <dc:title/>
</cp:coreProperties>
</file>