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49"/>
        <w:gridCol w:w="1414"/>
        <w:gridCol w:w="1011"/>
        <w:gridCol w:w="1214"/>
        <w:gridCol w:w="1038"/>
        <w:gridCol w:w="1267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илиппова Н.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редседатель комитета финансов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квартира, ½ доли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квартира, 7/10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35089.6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) квартира, ½ доли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) квартира, 1/10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52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7379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,9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1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2) автомобиль легковой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/>
              </w:rPr>
              <w:t>HYNDAI ACCENT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УАЗ-3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61207.67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шеннолетний 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 1/10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45:00Z</dcterms:created>
  <dc:creator>Lebedeva</dc:creator>
  <dc:description/>
  <dc:language>en-US</dc:language>
  <cp:lastModifiedBy>Lebedeva</cp:lastModifiedBy>
  <dcterms:modified xsi:type="dcterms:W3CDTF">2012-05-24T08:36:00Z</dcterms:modified>
  <cp:revision>10</cp:revision>
  <dc:subject/>
  <dc:title/>
</cp:coreProperties>
</file>