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49"/>
        <w:gridCol w:w="1414"/>
        <w:gridCol w:w="1011"/>
        <w:gridCol w:w="1214"/>
        <w:gridCol w:w="1197"/>
        <w:gridCol w:w="1108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шеминская Е.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главный специалист по земельным вопросам комитета по управлению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м имуществом, земельным вопросам и строительству 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) 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40155.28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автомобиль легковой;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</w:rPr>
              <w:t>2) автомобиль легковой;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автомобиль грузов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АЗ 21011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RENAULT LOGAN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АЗ-47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87187.59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летний 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5:00Z</dcterms:created>
  <dc:creator>Lebedeva</dc:creator>
  <dc:description/>
  <dc:language>en-US</dc:language>
  <cp:lastModifiedBy>Lebedeva</cp:lastModifiedBy>
  <dcterms:modified xsi:type="dcterms:W3CDTF">2012-07-18T09:56:00Z</dcterms:modified>
  <cp:revision>5</cp:revision>
  <dc:subject/>
  <dc:title/>
</cp:coreProperties>
</file>