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3240"/>
        <w:gridCol w:w="1080"/>
        <w:gridCol w:w="126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за 2012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 </w:t>
            </w:r>
            <w:r>
              <w:rPr>
                <w:b/>
                <w:color w:val="0070C0"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Лобанова Еле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Заведующая МАДОУ детский сад №1 комбинированного в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39871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18984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Наумова 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Заведующая МАДОУ детский сад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63143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48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/м ВАЗ 210930 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/м ВАЗ 21150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Автоприцеп «Вектор» (со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ы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ы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Михайлова Ольга Влад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Заведующая МАДОУ детский сад №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81924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/м ВАЗ-21144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Mitsubishi ASX 1.6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67699,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Николаенко Людмила Бори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Заведующая МАДОУ детский сад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95624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ы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Румянцева Татьяна Михайл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Заведующая МАДОУ детский сад «Колокольчик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91295,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19028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 xml:space="preserve">а/м </w:t>
            </w:r>
            <w:r>
              <w:rPr>
                <w:color w:val="0070C0"/>
                <w:sz w:val="22"/>
                <w:szCs w:val="22"/>
                <w:lang w:val="en-US"/>
              </w:rPr>
              <w:t>Hyundai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  <w:lang w:val="en-US"/>
              </w:rPr>
              <w:t>IX</w:t>
            </w:r>
            <w:r>
              <w:rPr>
                <w:color w:val="0070C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Маркова Нина Васи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Заведующая МАДОУ детский сад д.Бур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44502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30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Трактор ЮМЗ-6 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оч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Мохова Ирина Стеф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Директор МАОУ средняя общеобразовательная школ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75768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 xml:space="preserve">а/м </w:t>
            </w:r>
            <w:r>
              <w:rPr>
                <w:color w:val="0070C0"/>
                <w:sz w:val="22"/>
                <w:szCs w:val="22"/>
                <w:lang w:val="en-US"/>
              </w:rPr>
              <w:t>VORTEX TINGO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159155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Симонова Наталья Александ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Директор МАОУ средняя общеобразовательная школа №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82478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12479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/м ВАЗ-21150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Тогушова Анжела Алексе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Директор МАОУ средняя общеобразовательная школа №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41002,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Исакова Сильва Ива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Директор МАОУ «Средняя общеобразовательная школа пос.Большая Вишер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83304,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долевая собственность,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73858,3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6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/м ГАЗ 33021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/м ВАЗ 21140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а/м C</w:t>
            </w:r>
            <w:r>
              <w:rPr>
                <w:color w:val="0070C0"/>
                <w:sz w:val="22"/>
                <w:szCs w:val="22"/>
                <w:lang w:val="en-US"/>
              </w:rPr>
              <w:t>HERY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  <w:lang w:val="en-US"/>
              </w:rPr>
              <w:t>T</w:t>
            </w:r>
            <w:r>
              <w:rPr>
                <w:color w:val="0070C0"/>
                <w:sz w:val="22"/>
                <w:szCs w:val="22"/>
              </w:rPr>
              <w:t xml:space="preserve">11 </w:t>
            </w:r>
            <w:r>
              <w:rPr>
                <w:color w:val="0070C0"/>
                <w:sz w:val="22"/>
                <w:szCs w:val="22"/>
                <w:lang w:val="en-US"/>
              </w:rPr>
              <w:t>TIGGO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Елизарова Татьяна Ива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Директор МАОУ средняя общеобразовательная школа д.Бур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28071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22"/>
                <w:szCs w:val="22"/>
              </w:rPr>
              <w:t xml:space="preserve">а/м </w:t>
            </w:r>
            <w:r>
              <w:rPr>
                <w:color w:val="0070C0"/>
                <w:lang w:val="en-US"/>
              </w:rPr>
              <w:t xml:space="preserve"> Volkswagen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Григорьев Вячеслав Леонид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Директор МБОУ основная общеобразовательная школа д.Подгорно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88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/м Лада-Гранта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Мотокультиватор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упру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4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Доч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 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Советская Марина Анато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Директор МАУДОД детско-юношеский цент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498356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/м CHRYSLER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оч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344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ы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344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тепанова Юлия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</w:rPr>
              <w:t>Директор МБУ «Центр финансового, экономического, методического и хозяйственного обслуживания образовательных учреждений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22215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/м </w:t>
            </w:r>
            <w:r>
              <w:rPr>
                <w:color w:val="0070C0"/>
                <w:sz w:val="22"/>
                <w:szCs w:val="22"/>
                <w:lang w:val="en-US"/>
              </w:rPr>
              <w:t>RENAULT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  <w:lang w:val="en-US"/>
              </w:rPr>
              <w:t>SYMBOL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Дочь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0343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Дочь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0343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21:00Z</dcterms:created>
  <dc:creator>Admin</dc:creator>
  <dc:description/>
  <dc:language>en-US</dc:language>
  <cp:lastModifiedBy>Ида</cp:lastModifiedBy>
  <dcterms:modified xsi:type="dcterms:W3CDTF">2014-06-23T08:09:00Z</dcterms:modified>
  <cp:revision>12</cp:revision>
  <dc:subject/>
  <dc:title>Сведения о доходах,</dc:title>
</cp:coreProperties>
</file>