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комитета финансов Маловишерского муниципального района,</w:t>
      </w:r>
    </w:p>
    <w:p>
      <w:pPr>
        <w:pStyle w:val="Normal"/>
        <w:jc w:val="center"/>
        <w:rPr/>
      </w:pPr>
      <w:r>
        <w:rPr>
          <w:b/>
        </w:rPr>
        <w:t>своих супруги (супруга) и несовершеннолетних детей за отчё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29"/>
        <w:gridCol w:w="1830"/>
        <w:gridCol w:w="2654"/>
        <w:gridCol w:w="1258"/>
        <w:gridCol w:w="1452"/>
        <w:gridCol w:w="2145"/>
      </w:tblGrid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-ного годо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узанова Ирина Геннадье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меститель председателя комитета финансов, начальник отдела бухгалтерского учёта и отчётност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65,7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рхипова Елена Юрье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чальник бюджетного отдела комитета финанс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521,7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 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</w:t>
            </w:r>
            <w:r>
              <w:rPr/>
              <w:t>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81,8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 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</w:t>
            </w:r>
            <w:r>
              <w:rPr/>
              <w:t>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5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арёва Лидия Алексее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чальник отдела прогнозирования доход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7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</w:t>
            </w:r>
            <w:r>
              <w:rPr/>
              <w:t>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</w:t>
            </w:r>
            <w:r>
              <w:rPr/>
              <w:t>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LADA</w:t>
            </w:r>
            <w:r>
              <w:rPr/>
              <w:t xml:space="preserve">-219010 </w:t>
            </w:r>
            <w:r>
              <w:rPr>
                <w:lang w:val="en-US"/>
              </w:rPr>
              <w:t>GRANT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ытко Лариса Николае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, контролёр-ревизор комитета финанс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8246.8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долевая собственность, 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адь</w:t>
            </w:r>
            <w:r>
              <w:rPr/>
              <w:t>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 домик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 безвомездное  пользование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06:00Z</dcterms:created>
  <dc:creator>Пользователь</dc:creator>
  <dc:description/>
  <cp:keywords/>
  <dc:language>en-US</dc:language>
  <cp:lastModifiedBy>User</cp:lastModifiedBy>
  <cp:lastPrinted>2014-05-21T17:05:00Z</cp:lastPrinted>
  <dcterms:modified xsi:type="dcterms:W3CDTF">2014-05-21T13:06:00Z</dcterms:modified>
  <cp:revision>8</cp:revision>
  <dc:subject/>
  <dc:title>Сведения о доходах,</dc:title>
</cp:coreProperties>
</file>