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Маловишер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1"/>
        <w:gridCol w:w="1747"/>
        <w:gridCol w:w="1202"/>
        <w:gridCol w:w="1701"/>
        <w:gridCol w:w="2292"/>
        <w:gridCol w:w="1677"/>
        <w:gridCol w:w="1418"/>
        <w:gridCol w:w="16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3 год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ежда 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социальным вопросам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4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Chevrolet N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Р-1300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льг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комитета по социальным вопросам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78,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20,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гей Никола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42,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Универса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77,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лен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образования и молодежной политик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87,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алья Васи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культуры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01,7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ч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алий Семен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мобилизационной подготовке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76,06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04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риса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градостроительства и дорожного хозяйств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72,8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61,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111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ександр Юрь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703,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8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6,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701,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8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и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Caravelle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6,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Серг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 отдела градостроительства и дорожного хозяйства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92,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Максим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-энергетического комплекса, транспорта и связи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3,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Михайл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инновационным технологиям Администрации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Шевроле Н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54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Евген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имущество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23,4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2,0 </w:t>
            </w:r>
            <w:r>
              <w:rPr>
                <w:sz w:val="22"/>
                <w:szCs w:val="22"/>
                <w:lang w:val="en-US"/>
              </w:rPr>
              <w:t>NAVIP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вел Александ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района, председатель комитета по управлению имущество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2,0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си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8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-812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ВХ «Адмирал-32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рис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городского хозяйств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88,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37,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  <w:lang w:val="en-US"/>
              </w:rPr>
              <w:t>cn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Михайл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архивным отделом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83,7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0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лия Юрьевна, ведущий специалист отдела городского хозяйства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285,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2,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Пет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75,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к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тьяна Владими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коммунально-энергетического комплекса, транспорта и связи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22,3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7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Борис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82,6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3,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нич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ина Викт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оциальным вопроса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22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ф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комитета организационно-правовой и кадровой работ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72,7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26,0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CORS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Пет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63,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3,7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Борис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99,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NA</w:t>
            </w:r>
            <w:r>
              <w:rPr>
                <w:sz w:val="22"/>
                <w:szCs w:val="22"/>
              </w:rPr>
              <w:t xml:space="preserve"> 1.4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экономического комитета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56,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Анатольевна, управляющая Делами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49,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7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мо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на Валентин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комитета организационно-правовой и кадровой работы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27,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813,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 Юрь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ельскому хозяйству и продовольствию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47,5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52,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те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льг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организационно-правовой и кадровой работы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57,29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Fiat Palio weekend 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49,8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 Fiat Dukato 14D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Викт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экономического комитет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468,5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41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КИА Спетра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«Викинг-340»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алья Михайл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комитета по управлению имуществом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0:00Z</dcterms:created>
  <dc:creator>Admin</dc:creator>
  <dc:description/>
  <cp:keywords/>
  <dc:language>en-US</dc:language>
  <cp:lastModifiedBy>User</cp:lastModifiedBy>
  <cp:lastPrinted>2012-05-29T12:13:00Z</cp:lastPrinted>
  <dcterms:modified xsi:type="dcterms:W3CDTF">2014-05-29T11:26:00Z</dcterms:modified>
  <cp:revision>88</cp:revision>
  <dc:subject/>
  <dc:title>Сведения о доходах, </dc:title>
</cp:coreProperties>
</file>