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3240"/>
        <w:gridCol w:w="1080"/>
        <w:gridCol w:w="1260"/>
        <w:gridCol w:w="21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анова Еле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МАДОУ детский сад №1 комбинированного в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34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мова Ю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АДОУ детский сад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15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0 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хайлова Ольга Влад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АДОУ детский сад №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6,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-2114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2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Mitsubishi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иколаенко Людмила Бори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АДОУ детский сад №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33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мянцева Татьяна Михайл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МАДОУ детский сад «Колокольчик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76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аврилова Татьяна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АДОУ детский сад пос.Большая Више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47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ада-Калина 11184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ова Н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АДОУ детский сад д.Бур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04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15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 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хайлов Владимир Васил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АОУ средняя общеобразовательная школа №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63,6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-2103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HYUNDAI I20 (соб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15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имонова Наталья Александ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АОУ средняя общеобразовательная школа №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71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76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-2115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гушова Анжела Алексе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АОУ средняя общеобразовательная школа №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45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акова Сильва Ива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АОУ «Средняя общеобразовательная школа пос.Большая Вишер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97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2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2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ем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16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ГАЗ 33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211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C</w:t>
            </w:r>
            <w:r>
              <w:rPr>
                <w:sz w:val="22"/>
                <w:szCs w:val="22"/>
                <w:lang w:val="en-US"/>
              </w:rPr>
              <w:t>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  <w:lang w:val="en-US"/>
              </w:rPr>
              <w:t>TIGG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зарова Татьяна Ива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АОУ средняя общеобразовательная школа д.Бур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71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lang w:val="en-US"/>
              </w:rPr>
              <w:t xml:space="preserve"> 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това Татьяна Александ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БОУ основная общеобразовательная школа д.Дворищ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26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74,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умов Андрей 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АОУ вечерняя (сменная) общеобразовательная шко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30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-212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ветская Марина Анато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АУДОД детско-юношеский цент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17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CHRYSL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4,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4,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Юлия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БУ «Центр финансового, экономического, методического и хозяйственного обслуживания образовательных учреждений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09,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39:00Z</dcterms:created>
  <dc:creator>Admin</dc:creator>
  <dc:description/>
  <dc:language>en-US</dc:language>
  <cp:lastModifiedBy>Ида</cp:lastModifiedBy>
  <dcterms:modified xsi:type="dcterms:W3CDTF">2013-05-30T10:53:00Z</dcterms:modified>
  <cp:revision>34</cp:revision>
  <dc:subject/>
  <dc:title>Сведения о доходах,</dc:title>
</cp:coreProperties>
</file>