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Администрации Маловишерского муниципальн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их супруги (супруга)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-ван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тета по социальным вопросам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7701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Chevrolet Niv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 комитета по социальным вопросам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15,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8,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физической культуре и спорту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31,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 Универсал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дач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48,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дач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образования и молодежной политик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79,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финансов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63,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культуры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гач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мобилизационной подготовке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40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 CHEVROLET LANOS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751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.найм,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градостроительства и дорожного хозяйства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668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5000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ГАЗ-3110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33,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Мицубиши Паджеро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416,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Жигули ВАЗ 210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Фольксваген </w:t>
            </w:r>
            <w:r>
              <w:rPr>
                <w:sz w:val="22"/>
                <w:szCs w:val="22"/>
                <w:lang w:val="en-US"/>
              </w:rPr>
              <w:t>Caravelle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овая 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I категории отдела градостроительства и дорожного хозяйства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88,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зовой а/м </w:t>
            </w:r>
            <w:r>
              <w:rPr>
                <w:sz w:val="22"/>
                <w:szCs w:val="22"/>
                <w:lang w:val="en-US"/>
              </w:rPr>
              <w:t>Ford Monde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столяр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лотницкой мастер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ент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по инновационным технологиям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ые а/м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Шевроле Нива, УАЗ-3152-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ент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комитета по управлению имущество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664,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2,0 </w:t>
            </w:r>
            <w:r>
              <w:rPr>
                <w:sz w:val="22"/>
                <w:szCs w:val="22"/>
                <w:lang w:val="en-US"/>
              </w:rPr>
              <w:t>NAVIPAC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ц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района, председатель комитета по управлению имуществом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74,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60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иль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экономического комитета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ые а/м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З-21103, Рено Логан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прицеп БЕЛАЗ-812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Адмирал-320»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отделом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0691,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ГО и ЧС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33,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ш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коммунально-энергетического комплекса, транспорта и связи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18,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ВАЗ-21701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456,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H</w:t>
            </w:r>
            <w:r>
              <w:rPr>
                <w:sz w:val="22"/>
                <w:szCs w:val="22"/>
                <w:lang w:val="en-US"/>
              </w:rPr>
              <w:t>undai</w:t>
            </w:r>
            <w:r>
              <w:rPr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  <w:lang w:val="en-US"/>
              </w:rPr>
              <w:t>ucsan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26,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ни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социальным вопросам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ф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бщего отдела комитета организационной и кадровой работы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31,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12,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OPEL CORS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42,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NA</w:t>
            </w:r>
            <w:r>
              <w:rPr>
                <w:sz w:val="22"/>
                <w:szCs w:val="22"/>
              </w:rPr>
              <w:t xml:space="preserve"> 1.4 </w:t>
            </w:r>
            <w:r>
              <w:rPr>
                <w:sz w:val="22"/>
                <w:szCs w:val="22"/>
                <w:lang w:val="en-US"/>
              </w:rPr>
              <w:t>GL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к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сельскому хозяйству и продовольствию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2947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8/6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ая Делами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44,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.найм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м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юридическим отделом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97,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52,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OPEL ASTR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е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й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организационной и кадровой работы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98,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Fiat PALIO WEEKEND 7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жил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9,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/м Fiat Dukato 14D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6.II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жил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жил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лаг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экономического комитета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02,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85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KIA SPECTR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дка «Викинг-340»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собственность, 1/3)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 категории комитета по управлению имуществом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41,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50:00Z</dcterms:created>
  <dc:creator>Admin</dc:creator>
  <dc:description/>
  <cp:keywords/>
  <dc:language>en-US</dc:language>
  <cp:lastModifiedBy>Admin</cp:lastModifiedBy>
  <cp:lastPrinted>2012-05-29T12:13:00Z</cp:lastPrinted>
  <dcterms:modified xsi:type="dcterms:W3CDTF">2013-05-29T12:55:00Z</dcterms:modified>
  <cp:revision>46</cp:revision>
  <dc:subject/>
  <dc:title>Сведения о доходах, </dc:title>
</cp:coreProperties>
</file>