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образования и молодежной политики Маловишерского муниципального район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11 года по 31 декабря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062"/>
        <w:gridCol w:w="1966"/>
        <w:gridCol w:w="3726"/>
        <w:gridCol w:w="1401"/>
        <w:gridCol w:w="1921"/>
        <w:gridCol w:w="2160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1 год (руб.)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имущества, принадлежащи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молаева Ира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398,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712,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, 1/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, 1/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предоставление, 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шникова 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368,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фактическое предоставление, безвозмездное пользова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уравлева 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муальд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06,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20,7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/м ВАЗ 21150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812,6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530,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городный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/м ВАЗ 2107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ова Ольга Пет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618,7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/м ГАЗ 3110 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предоставление, безвозмездное пользова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42,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/м ГАЗ 31105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 «Зубренок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36:00Z</dcterms:created>
  <dc:creator>Admin</dc:creator>
  <dc:description/>
  <cp:keywords/>
  <dc:language>en-US</dc:language>
  <cp:lastModifiedBy>Admin</cp:lastModifiedBy>
  <cp:lastPrinted>2012-05-22T15:43:00Z</cp:lastPrinted>
  <dcterms:modified xsi:type="dcterms:W3CDTF">2012-05-29T08:24:00Z</dcterms:modified>
  <cp:revision>4</cp:revision>
  <dc:subject/>
  <dc:title/>
</cp:coreProperties>
</file>