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Администрации Маловишерского муниципальн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их супруги (супруга) и несовершеннолетних дет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980"/>
        <w:gridCol w:w="3780"/>
        <w:gridCol w:w="1080"/>
        <w:gridCol w:w="1260"/>
        <w:gridCol w:w="19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-ван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2011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омитета по социальным вопросам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21,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 Chevrolet Niv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физической культуре и спорту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84,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 MITSUBI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HI </w:t>
            </w:r>
            <w:r>
              <w:rPr>
                <w:sz w:val="22"/>
                <w:szCs w:val="22"/>
                <w:lang w:val="en-US"/>
              </w:rPr>
              <w:t>LANSER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дач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53,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дач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образования и молодежной политик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80,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ыд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финансов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25,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культуры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6,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б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отделом бухгалтерского учета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ц.найм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гач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л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мобилизационной подготовке Администрации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6,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 CHEVROLET LANO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.найм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градостроительства и дорожного хозяйства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61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69,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ГАЗ-3110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851,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Мицубиши Паджеро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475,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 Жигули ВАЗ 2107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Folkswagen Caravelle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овая </w:t>
            </w:r>
          </w:p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I категории отдела градостроительства и дорожного хозяйства Администрации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 Mitsubi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hi Galant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столяр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лотницкой мастер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ент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по инновационным технологиям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38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02,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Шевроле Ни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2-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ент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комитета по управлению имущество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56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TOYOTA RAV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ц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района, председатель комитета по управлению имущество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73,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60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иль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экономического комитета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51,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22,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/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З-21093, ВАЗ-21103, РЕНО ЛОГАН;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БЕЛАЗ-81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к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экономического комитета Администрации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61,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RENO LOGAN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о делам гражданской обороны и чрезвычайным ситуациям Администрации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30,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ш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коммунально-энергетического комплекса, транспорта и связи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94,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ВАЗ-2101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муниципальн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73,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 H</w:t>
            </w:r>
            <w:r>
              <w:rPr>
                <w:sz w:val="22"/>
                <w:szCs w:val="22"/>
                <w:lang w:val="en-US"/>
              </w:rPr>
              <w:t>undai</w:t>
            </w:r>
            <w:r>
              <w:rPr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  <w:lang w:val="en-US"/>
              </w:rPr>
              <w:t>ucsan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73,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нич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социальным вопроса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оф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бщего отдела комитета организационной и кадровой работы Администрации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48,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59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OPEL CORS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ник Главы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860,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Хюндай матрикс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5,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л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ри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ст, ведущий специалист юридического отдела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71,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ВАЗ 21096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к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сельскому хозяйству и продовольствию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86,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8/6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тета по социальным вопросам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46,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.найм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комитета организационной и кадровой работы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48,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0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зовой а/м фургон цельнометаллический ГАЗ-2752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павильо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980"/>
        <w:gridCol w:w="3780"/>
        <w:gridCol w:w="1080"/>
        <w:gridCol w:w="126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980"/>
        <w:gridCol w:w="3780"/>
        <w:gridCol w:w="1080"/>
        <w:gridCol w:w="1260"/>
        <w:gridCol w:w="19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м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юридическим отделом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90,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35,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OPEL ASTR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е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й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организационной и кадровой работы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90,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Fiat PALIO WEEKEND 7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м жил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980"/>
        <w:gridCol w:w="3780"/>
        <w:gridCol w:w="1080"/>
        <w:gridCol w:w="126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980"/>
        <w:gridCol w:w="3780"/>
        <w:gridCol w:w="1080"/>
        <w:gridCol w:w="1260"/>
        <w:gridCol w:w="19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07,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/м Fiat Dukato 14D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м 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6.II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м жил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м жил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лаг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экономического комитета Администрации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18,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44,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KIA SPECT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комитета по управлению имуществом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10,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980"/>
        <w:gridCol w:w="3780"/>
        <w:gridCol w:w="1080"/>
        <w:gridCol w:w="126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уб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архивным отделом Администрации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13,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ина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51,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ГАЗ 330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50:00Z</dcterms:created>
  <dc:creator>Admin</dc:creator>
  <dc:description/>
  <cp:keywords/>
  <dc:language>en-US</dc:language>
  <cp:lastModifiedBy>user</cp:lastModifiedBy>
  <cp:lastPrinted>2012-05-29T12:13:00Z</cp:lastPrinted>
  <dcterms:modified xsi:type="dcterms:W3CDTF">2013-05-30T05:16:00Z</dcterms:modified>
  <cp:revision>8</cp:revision>
  <dc:subject/>
  <dc:title>Сведения о доходах, </dc:title>
</cp:coreProperties>
</file>