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комитета финансов Маловише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своих супруги (супруга) и несовершеннолетних детей за отчё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29"/>
        <w:gridCol w:w="1830"/>
        <w:gridCol w:w="2654"/>
        <w:gridCol w:w="1258"/>
        <w:gridCol w:w="1452"/>
        <w:gridCol w:w="2145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ого год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занова Ирина Геннад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председателя комитета финансов, начальник отдела бухгалтерского учёта и отчёт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55,3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рхипова Елена Юр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бюджетного отдела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57,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7,9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«Опель </w:t>
            </w:r>
          </w:p>
          <w:p>
            <w:pPr>
              <w:pStyle w:val="Normal"/>
              <w:jc w:val="center"/>
              <w:rPr/>
            </w:pPr>
            <w:r>
              <w:rPr/>
              <w:t>Каде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арёва Лидия Алексе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отдела прогнозирования доход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ытко Лариса Никола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, контролёр-ревизор комитета финан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31,4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догло Антонина Ивано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, экономис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5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Тай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ла»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Волг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Ок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Хундай Сантофе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«МАЗ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МАЗ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МАЗ»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МАЗ-самосвал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язанова Ксения Анатолье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, ревизор-инспектор по бюджету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94,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а Марина Федоровн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, ревизор-инспектор по бюджету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16,9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Hyndai Tucson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5:00Z</dcterms:created>
  <dc:creator>Пользователь</dc:creator>
  <dc:description/>
  <cp:keywords/>
  <dc:language>en-US</dc:language>
  <cp:lastModifiedBy>of</cp:lastModifiedBy>
  <cp:lastPrinted>2012-05-30T10:54:00Z</cp:lastPrinted>
  <dcterms:modified xsi:type="dcterms:W3CDTF">2012-05-30T06:55:00Z</dcterms:modified>
  <cp:revision>2</cp:revision>
  <dc:subject/>
  <dc:title>Сведения о доходах,</dc:title>
</cp:coreProperties>
</file>