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я муниципального учреждения                                                                                                                       Марёвского муниципального района Новгородской области за 2013 год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258"/>
        <w:gridCol w:w="11"/>
        <w:gridCol w:w="2331"/>
        <w:gridCol w:w="2520"/>
        <w:gridCol w:w="2340"/>
      </w:tblGrid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мар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</w:tr>
      <w:tr>
        <w:trPr>
          <w:trHeight w:val="4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ктор МУК ЦКС «Оча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арёвского муниципального района (супру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ащийся 6кл. АМОУ СО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Марёво 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46" w:firstLine="146"/>
              <w:jc w:val="center"/>
              <w:rPr>
                <w:b/>
                <w:b/>
              </w:rPr>
            </w:pPr>
            <w:r>
              <w:rPr>
                <w:b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ЕНДЕ </w:t>
            </w:r>
            <w:r>
              <w:rPr>
                <w:b/>
                <w:lang w:val="en-US"/>
              </w:rPr>
              <w:t>SANTAF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29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725,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УК «Централизованная библиотечная систе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рож  МУК Ц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упруг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ое прожи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6" w:firstLine="146"/>
              <w:jc w:val="center"/>
              <w:rPr>
                <w:b/>
                <w:b/>
              </w:rPr>
            </w:pPr>
            <w:r>
              <w:rPr>
                <w:b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21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947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УК «Дом народного творч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сио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упруг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ое про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отранспортные средства( мотоцикл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АЛ ИМЗ 810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942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1101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зей краевед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рож МУК «Музей краеведения (супруг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щийся 9 кл. АМОУ С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Марёво 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ое прожи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6" w:firstLine="14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  <w:p>
            <w:pPr>
              <w:pStyle w:val="Normal"/>
              <w:ind w:left="-146" w:firstLine="14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6" w:firstLine="14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6" w:firstLine="14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6" w:firstLine="14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6" w:firstLine="146"/>
              <w:jc w:val="center"/>
              <w:rPr>
                <w:b/>
                <w:b/>
              </w:rPr>
            </w:pPr>
            <w:r>
              <w:rPr>
                <w:b/>
              </w:rPr>
              <w:t>Автомобиль легковой</w:t>
            </w:r>
          </w:p>
          <w:p>
            <w:pPr>
              <w:pStyle w:val="Normal"/>
              <w:ind w:left="-146" w:firstLine="146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GHEVROL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62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62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25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ОУДОД «Марёвская детская музыкальная школ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ий (по договору) (супруг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щийся 4 кл. АМОУ С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Марёво 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6" w:firstLine="146"/>
              <w:jc w:val="center"/>
              <w:rPr>
                <w:b/>
                <w:b/>
              </w:rPr>
            </w:pPr>
            <w:r>
              <w:rPr>
                <w:b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AEWOO KA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39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71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4278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 Ц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ий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ое прожи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усадебный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4,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46" w:firstLine="14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втомобил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at Toledo</w:t>
              <w:br/>
              <w:t>Mitsubishi outla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5808.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175.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9:00Z</dcterms:created>
  <dc:creator>User</dc:creator>
  <dc:description/>
  <cp:keywords/>
  <dc:language>en-US</dc:language>
  <cp:lastModifiedBy>User</cp:lastModifiedBy>
  <dcterms:modified xsi:type="dcterms:W3CDTF">2014-05-14T11:41:00Z</dcterms:modified>
  <cp:revision>1</cp:revision>
  <dc:subject/>
  <dc:title>Сведения о доходах, об имуществе и обязательствах имущественного характера </dc:title>
</cp:coreProperties>
</file>