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 имущественного характера муниципальных служащих, лиц, замещающих должности муниципальной службы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285"/>
        <w:gridCol w:w="1778"/>
        <w:gridCol w:w="1283"/>
        <w:gridCol w:w="1050"/>
        <w:gridCol w:w="2341"/>
        <w:gridCol w:w="1780"/>
        <w:gridCol w:w="1074"/>
        <w:gridCol w:w="1050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Андрей Александр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7725,9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EHD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031,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8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а Олимпиада Иван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5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1/3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ин Сергей Иванович, заместитель Главы 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950,5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Т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748,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a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цова Марина Владимировна, заместитель Главы администрации муниципального район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140,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APT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8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фе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пилорам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ые автомобили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4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642205-2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52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Вера Валентиновна, управляющая Дел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589,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деревянной пристрой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5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(1/5 ча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 легковой, серый НА 6911, кузов 00143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4646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деревянной пристрой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5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(1/5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31512-01 УАЗ 469 Б      УАЗ 31519  ВАЗ 21099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УАЗ- 3303 бортовой прицеп-роспуск тмз-802                п/п маз 93892     трактор мтз-82   трактор т-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Жилой дом с деревянной пристрой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1/5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1/5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Жилой дом с деревянной пристрой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1/5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1/5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Жилой дом с деревянной пристройк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1/5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1/5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Наталья Александров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управления Делами Администрации муниципального района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974,9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ёхкомнатная 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цова Ирина Анатольевна, ведущий специалист по делам несовершеннолетних и защите их прав управления Делами 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7 903,47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0,9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7,0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8 625,6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24,8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38,9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50,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ВАЗ-212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1998 г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0,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7,0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0,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7,04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тская Елена Николаевна, главный специалист-юрисконсульт управления Делами Администрации муниципального район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2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вал САЗ 3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З - 330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ок, приусадеб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харова Светлана Пятро, главный специалист-главный бухгалтер Администрации муниципального район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3844,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3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00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8034,3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вухкомнатная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3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Нина Олеговна,  заведующий отделом экономики и сельского хозяйства 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322,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  <w:tab/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5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/2 часть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ковлева Ольга Анатольевна, главный специалист отдела экономики и сельского хозяйств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25379,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втомобиль 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«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FORD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MONDEO</w:t>
            </w:r>
            <w:r>
              <w:rPr>
                <w:rFonts w:cs="Cambria" w:ascii="Cambria" w:hAnsi="Cambria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втомобиль 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«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OPE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CORCA</w:t>
            </w:r>
            <w:r>
              <w:rPr>
                <w:rFonts w:cs="Cambria" w:ascii="Cambria" w:hAnsi="Cambria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льскохозяйственная техника «Трактор МТЗ-50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е име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1/2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1/2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ёнова Тамара Николаевна, заведующая отделом по управлению муниципальным имуществом и природопользованию 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61023,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18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4,2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5902,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орд-Мон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УАЗ-315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кова Нина Петровна, главный специалист архитектуры отдела по управлению муниципальным имуществом и природопользованию 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8699,7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1/2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44166,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26,8       (1/2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пель - Аст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Андрей Александрович, ведущий специалист отдела по управлению муниципальным имуществом и природопользованию 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7916,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07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>2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lang w:val="en-US"/>
              </w:rPr>
              <w:t>AUDI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en-US"/>
              </w:rPr>
              <w:t>A</w:t>
            </w:r>
            <w:r>
              <w:rPr>
                <w:rFonts w:cs="Cambria" w:ascii="Cambria" w:hAnsi="Cambri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АЗ-212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5714,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Любовь Александровна, заведующая отделом обеспечения деятельности инфраструктуры 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14073,6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5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«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OPEL ZAFIRA</w:t>
            </w:r>
            <w:r>
              <w:rPr>
                <w:rFonts w:cs="Cambria" w:ascii="Cambria" w:hAnsi="Cambria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397735,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 Денис Геннадьевич, главный специалист отдела обеспечения деятельности инфраструктуры 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058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FORD C-MA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4046,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ов Юрий Александрович, главный специалист по делам гражданской обороны и чрезвычайным ситуациям 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5758,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280,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Валентина Ивановна, главный специалист по архивному делу управления Делами администрации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05,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91,5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ча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ВАЗ-21703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ина Надежда Николаевна, заведующая отделом труда и социальной защиты населения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699,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Марина Владимировна, заведующая отделом образования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564,6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C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44,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Светлана Витальевна, заведующая отделом культуры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7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3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и(5-боксо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/3 час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Э-ТУКС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л-3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40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аватор ЭО 2621-В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шеникова Валентина Викторовна, руководитель МБУ Марёвского муниципального района «Спортивно-оздоровительный центр «Ритм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390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184,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07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 «Нив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лин Игорь Александрович, директор МБУ Марёвского муниципального района «Отдел по хозяйственному и транспортному обеспечению Администрации муниципального район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312,3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N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670(11 меся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 – 93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g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8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-6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37,8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ча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993" w:gutter="0" w:header="0" w:top="1134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-3"/>
      <w:sz w:val="23"/>
      <w:szCs w:val="23"/>
      <w:shd w:fill="FFFFFF" w:val="clear"/>
    </w:rPr>
  </w:style>
  <w:style w:type="character" w:styleId="21">
    <w:name w:val="Основной текст (2)"/>
    <w:qFormat/>
    <w:rPr>
      <w:spacing w:val="-3"/>
      <w:sz w:val="23"/>
      <w:szCs w:val="23"/>
      <w:u w:val="single"/>
      <w:lang w:bidi="ar-SA"/>
    </w:rPr>
  </w:style>
  <w:style w:type="character" w:styleId="Style15">
    <w:name w:val="Основной текст_"/>
    <w:qFormat/>
    <w:rPr>
      <w:spacing w:val="-2"/>
      <w:shd w:fill="FFFFFF" w:val="clear"/>
    </w:rPr>
  </w:style>
  <w:style w:type="character" w:styleId="1">
    <w:name w:val="Заголовок №1_"/>
    <w:qFormat/>
    <w:rPr>
      <w:sz w:val="30"/>
      <w:szCs w:val="30"/>
      <w:shd w:fill="FFFFFF" w:val="clear"/>
    </w:rPr>
  </w:style>
  <w:style w:type="character" w:styleId="11">
    <w:name w:val="Заголовок №1 + Не курсив"/>
    <w:qFormat/>
    <w:rPr>
      <w:i/>
      <w:iCs/>
      <w:spacing w:val="0"/>
      <w:sz w:val="30"/>
      <w:szCs w:val="30"/>
      <w:lang w:bidi="ar-SA"/>
    </w:rPr>
  </w:style>
  <w:style w:type="character" w:styleId="12">
    <w:name w:val="Заголовок №1"/>
    <w:qFormat/>
    <w:rPr>
      <w:sz w:val="30"/>
      <w:szCs w:val="30"/>
      <w:u w:val="single"/>
      <w:lang w:bidi="ar-SA"/>
    </w:rPr>
  </w:style>
  <w:style w:type="character" w:styleId="3">
    <w:name w:val="Основной текст (3)_"/>
    <w:qFormat/>
    <w:rPr>
      <w:spacing w:val="-3"/>
      <w:sz w:val="18"/>
      <w:szCs w:val="18"/>
      <w:shd w:fill="FFFFFF" w:val="clear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112">
    <w:name w:val="Заголовок №1 + 12"/>
    <w:qFormat/>
    <w:rPr>
      <w:rFonts w:ascii="Times New Roman" w:hAnsi="Times New Roman" w:cs="Times New Roman"/>
      <w:b/>
      <w:bCs/>
      <w:i/>
      <w:iCs/>
      <w:spacing w:val="-3"/>
      <w:sz w:val="23"/>
      <w:szCs w:val="23"/>
      <w:lang w:bidi="ar-SA"/>
    </w:rPr>
  </w:style>
  <w:style w:type="character" w:styleId="112pt">
    <w:name w:val="Заголовок №1 + 12 pt"/>
    <w:qFormat/>
    <w:rPr>
      <w:rFonts w:ascii="Times New Roman" w:hAnsi="Times New Roman" w:cs="Times New Roman"/>
      <w:i/>
      <w:iCs/>
      <w:spacing w:val="-2"/>
      <w:sz w:val="22"/>
      <w:szCs w:val="22"/>
      <w:u w:val="single"/>
      <w:lang w:bidi="ar-SA"/>
    </w:rPr>
  </w:style>
  <w:style w:type="character" w:styleId="16pt">
    <w:name w:val="Основной текст + 16 pt"/>
    <w:qFormat/>
    <w:rPr>
      <w:rFonts w:ascii="Times New Roman" w:hAnsi="Times New Roman" w:cs="Times New Roman"/>
      <w:i/>
      <w:iCs/>
      <w:spacing w:val="-2"/>
      <w:sz w:val="30"/>
      <w:szCs w:val="30"/>
      <w:lang w:bidi="ar-SA"/>
    </w:rPr>
  </w:style>
  <w:style w:type="character" w:styleId="5">
    <w:name w:val="Основной текст (5)_"/>
    <w:qFormat/>
    <w:rPr>
      <w:spacing w:val="1"/>
      <w:shd w:fill="FFFFFF" w:val="clear"/>
    </w:rPr>
  </w:style>
  <w:style w:type="character" w:styleId="51">
    <w:name w:val="Основной текст (5)"/>
    <w:qFormat/>
    <w:rPr>
      <w:spacing w:val="5"/>
      <w:sz w:val="21"/>
      <w:szCs w:val="21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240"/>
      <w:jc w:val="center"/>
    </w:pPr>
    <w:rPr>
      <w:spacing w:val="-3"/>
      <w:sz w:val="23"/>
      <w:szCs w:val="23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240" w:after="120"/>
      <w:jc w:val="center"/>
    </w:pPr>
    <w:rPr>
      <w:spacing w:val="-2"/>
      <w:sz w:val="20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70" w:before="1200" w:after="0"/>
      <w:outlineLvl w:val="0"/>
    </w:pPr>
    <w:rPr>
      <w:sz w:val="30"/>
      <w:szCs w:val="3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720"/>
    </w:pPr>
    <w:rPr>
      <w:spacing w:val="-3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02" w:before="0" w:after="600"/>
      <w:jc w:val="center"/>
    </w:pPr>
    <w:rPr>
      <w:sz w:val="24"/>
      <w:szCs w:val="24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0"/>
      <w:jc w:val="right"/>
    </w:pPr>
    <w:rPr>
      <w:spacing w:val="1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59:00Z</dcterms:created>
  <dc:creator>gossl_279b</dc:creator>
  <dc:description/>
  <cp:keywords/>
  <dc:language>en-US</dc:language>
  <cp:lastModifiedBy>Васильева Н.А.</cp:lastModifiedBy>
  <cp:lastPrinted>2014-04-22T15:08:00Z</cp:lastPrinted>
  <dcterms:modified xsi:type="dcterms:W3CDTF">2014-05-08T11:43:00Z</dcterms:modified>
  <cp:revision>36</cp:revision>
  <dc:subject/>
  <dc:title/>
</cp:coreProperties>
</file>