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лица, замещающего государственную должность Новгородской области в Территориальной избирательной комиссии Маревского района  за период с 1 января 2011 года по 31 декабр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5"/>
        <w:gridCol w:w="1519"/>
        <w:gridCol w:w="1519"/>
        <w:gridCol w:w="1591"/>
        <w:gridCol w:w="1635"/>
        <w:gridCol w:w="1519"/>
        <w:gridCol w:w="1519"/>
        <w:gridCol w:w="159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и должность  лица,  замещающего государственную должность в Территориальной избирательной комиссии Маревского райо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ый  годовой доход (руб).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ъекта недвижимого иму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рана расположения объекта недвижимого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имуще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ъекта недвижимого иму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Наталья Алексеевна, председатель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825.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4:49:00Z</dcterms:created>
  <dc:creator>Кириллова</dc:creator>
  <dc:description/>
  <cp:keywords/>
  <dc:language>en-US</dc:language>
  <cp:lastModifiedBy>Елена</cp:lastModifiedBy>
  <dcterms:modified xsi:type="dcterms:W3CDTF">2012-06-05T07:40:00Z</dcterms:modified>
  <cp:revision>2</cp:revision>
  <dc:subject/>
  <dc:title>Сведения</dc:title>
</cp:coreProperties>
</file>