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муществе и обязательствах имущественного характера муниципальных служащих и лиц, замещающих должности муниципальной службы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а образования Марё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области </w:t>
      </w:r>
    </w:p>
    <w:p>
      <w:pPr>
        <w:pStyle w:val="Normal"/>
        <w:spacing w:before="0" w:after="0"/>
        <w:jc w:val="center"/>
        <w:rPr/>
      </w:pPr>
      <w:r>
        <w:rPr/>
        <w:t xml:space="preserve">за 2011 год. 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274"/>
        <w:gridCol w:w="1700"/>
        <w:gridCol w:w="993"/>
        <w:gridCol w:w="850"/>
        <w:gridCol w:w="1875"/>
        <w:gridCol w:w="2517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.И.О. должность 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убева Наталья Викторовна, ведущий специалист по молодёжной полити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 Эдуард 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вара Эдуард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убева Елизавета Эдуард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бессроч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на праве 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бессроч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на праве 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OKTAVIA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колёсный МТЗ-5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Доход по основному месту работы- 235227,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Доход от вкладов в банках и иных кредитных организациях – 256,5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Выплаты на командировочные расходы- 4103,0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Единовременная выплата на лечение (оздоровление) – 44500,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Средства материнского капитала- 318178,7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ётный период: 602265,5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ётный период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6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Ирина Евгеньев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пеке и попечительств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бессроч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ётный период: 260360,9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21:00Z</dcterms:created>
  <dc:creator>User</dc:creator>
  <dc:description/>
  <cp:keywords/>
  <dc:language>en-US</dc:language>
  <cp:lastModifiedBy>Молодёж и спорт</cp:lastModifiedBy>
  <dcterms:modified xsi:type="dcterms:W3CDTF">2012-06-06T12:54:00Z</dcterms:modified>
  <cp:revision>8</cp:revision>
  <dc:subject/>
  <dc:title/>
</cp:coreProperties>
</file>