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и лиц, замещающих должности муниципальной службы  Комитета финансов</w:t>
      </w:r>
      <w:r>
        <w:rPr/>
        <w:t xml:space="preserve"> Марёвского муниципального района Новгородской области за 2011 год. 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320"/>
        <w:gridCol w:w="1540"/>
        <w:gridCol w:w="880"/>
        <w:gridCol w:w="990"/>
        <w:gridCol w:w="2042"/>
        <w:gridCol w:w="2125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должность 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а Татьяна Вита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стройки (гараж, баня, двор, сара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 Анатолий Алексеевич (супру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TUCSOIV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актор МТЗ-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04,0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сько Алеся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52,5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ветлана Вениами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Петр Николаевич (супру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0:00Z</dcterms:created>
  <dc:creator>User</dc:creator>
  <dc:description/>
  <cp:keywords/>
  <dc:language>en-US</dc:language>
  <cp:lastModifiedBy>Рооз</cp:lastModifiedBy>
  <cp:lastPrinted>2012-05-16T15:35:00Z</cp:lastPrinted>
  <dcterms:modified xsi:type="dcterms:W3CDTF">2012-05-24T12:40:00Z</dcterms:modified>
  <cp:revision>2</cp:revision>
  <dc:subject/>
  <dc:title>Сведения о доходах, об имуществе и обязательствах имущественного характера муниципальных служащих и лиц, замещающих должности муниципальной службы  Комитета финансов Марёвского муниципального района Новгородской области за 2011 год</dc:title>
</cp:coreProperties>
</file>