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и лиц, замещающих должности муниципальной службы  Марёвского муниципального района  Новгородской области и членов их семей за 2011 год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</w:p>
    <w:tbl>
      <w:tblPr>
        <w:tblW w:w="1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10"/>
        <w:gridCol w:w="1700"/>
        <w:gridCol w:w="952"/>
        <w:gridCol w:w="891"/>
        <w:gridCol w:w="2267"/>
        <w:gridCol w:w="2125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должность 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.А., глава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.П., директор МУК ЦКС «Очаг» 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.А., учащийся АМОУ СОШ с. Марёво  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я в пр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я в прав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 доля в праве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341,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973,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О.И., заместитель Главы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С.В., неработающий пенсио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жилого до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жилого до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6633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кин С.И., заместитель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кина М.Р., руководитель отдела ЗАГС Марёвск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долевая (1/2 доля в прав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долевая (1/2 доля в пр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- Краз 22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ATA Carina E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3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цова М.В., заместитель Главы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цов В.Н., генеральный директор ООО «ЛОСТ» (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цова Д.В., учащаяся АМОУ СОШ с. Марё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 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цов Д.В., учащийся А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ер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ПК-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илора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М -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APTIV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451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375Д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СП-Роспуск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46,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В.В., управляющий Делами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.В., инженер СПК «Липьевский», водитель пожарной машины Марёвского сельского поселения (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И.А., учащийся АМОУ СОШ с. Марёво 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С.А., детский сад «Сказка» 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А.А., детский сад «Сказка» (несовершеннолетняя 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ind w:left="94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деревянной пристрой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ind w:left="94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деревянной пристрой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м Козловым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м Козловым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 супругом Козловым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й Козловой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й Козловой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легковой, серый НА 6911, кузов 00143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сибиси с440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 борт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роспуск тмз-8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маз 938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8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6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Д.Г., главный специалист по спорту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Е.А., воспитатель ДОУ №1 с. Марёво 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Д.Д., (ДОУ №1 с. Марёво) (несовершеннолетняя 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61,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83,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С.В., заведующая отделом культуры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ев Г.П., Глава Марёвского сельского поселения (супруг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М.Г., учащийся АМОУ СОШ с. Марёво 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П.Г., учащаяся  АМОУ СОШ с. Марёво (несовершеннолетняя доч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приватизирован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-ТУК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3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17,41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5,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,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.А., заведующая отделом обеспечения деятельности инфраструктуры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.Е., 48-я пожарная часть 6-го отряда противопожарной службы Новгородской области, командир отделения (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В.А., учащаяся АМОУ СОШ с. Марёво (несовершеннолетняя дочь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9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86,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., главный специалист по архитектуре и градостроительству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ков А.П., диспетчер 48 ПЧ ППС (супру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олевая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олевая (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УАЗ 37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Аст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47,4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ина Н.Н., заведующая отделом труда и социальной защиты населения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36,79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а Т.Н., заведующая отделом по управлению муниципальным имуществом и природопользованию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 А.А., начальник Марёвского и Демянского участков треста «Валдай межрайгаз» ОАО «Газпром газораспределение Великий Новгород» (супру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Монде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62,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93,1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Н.А., председатель комитета финансов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А.Н., пенсионер (супр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 Филипповым А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с супругой Филипповой Н.А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С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ражданской обороны и чрезвычайным ситуациям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.Л., ОБУСО «Марёвский дом-интернат для престарелых и инвали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.С., учащийся АМОУ СОШ с. Марёво (несовершеннолетний сы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«Тии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-Фок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3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48,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М.В., заведующая отделом образования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В., учащийся АМОУ СОШ с. Марёво 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.В., учащаяся АМОУ СОШ с. Марёво (несовершеннолетняя дочь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81,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8,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8,1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А.. главный специалист управления Делами Администрации муниципальн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88,69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О.А., главный специалист отдела экономики и сельского хозяйства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таев М.А., учащийся АМОУСОШ с. Марёво (несовершеннолетний 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(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(1/2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DGH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90,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ская Е.Н., главный специалист-юрисконсульт Администрации муниципального район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ский Н.Л., начальник караула 6 отряда ППС 48 пожарной части (супруг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ская П.Н., учащаяся АМОУСОШ с. Марёво (несовершеннолетняя дочь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вал САЗ 35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27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С.П., главный специалист-главный бухгалтер Администрации муниципального район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М.В., избирательная комиссия Новгородской области, ведущий специалист-эксперт (супру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владение и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владение и польз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73,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72,17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ова И.А., ведущий специалист управления Делами Администрации муниципального района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М.В., пункт полиции по Марёвскому району МО МВД РФ «Демянский», оперативный дежурный (супруг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С.М., учащаяся АМОУСОШ с. Марёво (несовершеннолетняя доч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Т.М., учащийся АМОУСОШ с. Марёво (несовершеннолетний сын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 квартирой мужа Молодцов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най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88,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42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рова Е.И., ведущий специалист по работе с Думой Марёвского муниципального района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ов В.А., учащийся АМОУСОШ с. Марёво (несовершеннолетний сы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с Вихровым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и с Вихровой Е.И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52,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В.И., главный специалист архивного отдела Администрации муниципального район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А.П., ООО «Марёвское ДЭП», мастер (супру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с Яковлевым А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 с Яковлевой В.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68,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26,4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0:00Z</dcterms:created>
  <dc:creator>User</dc:creator>
  <dc:description/>
  <cp:keywords/>
  <dc:language>en-US</dc:language>
  <cp:lastModifiedBy>User</cp:lastModifiedBy>
  <dcterms:modified xsi:type="dcterms:W3CDTF">2012-05-24T06:48:00Z</dcterms:modified>
  <cp:revision>10</cp:revision>
  <dc:subject/>
  <dc:title>Сведения о доходах, об имуществе и обязательствах имущественного характера муниципальных служащих и лиц, замещающих должности муниципальной службы Марёвского муниципального района Новгородской области за 2011 год</dc:title>
</cp:coreProperties>
</file>