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митета  финансов  Администрации Мошенского муниципального района, их супруг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несовершеннолетних детей за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34"/>
        <w:gridCol w:w="1440"/>
        <w:gridCol w:w="2160"/>
        <w:gridCol w:w="1232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Нина Пав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152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ина Марина Юр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59 314,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долевая собственность </w:t>
            </w:r>
            <w:r>
              <w:rPr/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долевая собственность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282,6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 – 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САЗ 82994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юбовь  Владими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429,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913,0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ь ВАЗ - 21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4:03:00Z</dcterms:created>
  <dc:creator>Admin</dc:creator>
  <dc:description/>
  <cp:keywords/>
  <dc:language>en-US</dc:language>
  <cp:lastModifiedBy>LVasileva</cp:lastModifiedBy>
  <dcterms:modified xsi:type="dcterms:W3CDTF">2014-05-08T05:40:00Z</dcterms:modified>
  <cp:revision>6</cp:revision>
  <dc:subject/>
  <dc:title>           Сведения о доходах</dc:title>
</cp:coreProperties>
</file>