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об имуществе и обязательствах имущественного характера руководителей образовательных учреждений, подведомствен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тету образования Администрации Мошенского муниципального района, их супруг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есовершеннолетних детей за период с 1 января 2013 года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64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066"/>
        <w:gridCol w:w="1619"/>
        <w:gridCol w:w="1562"/>
        <w:gridCol w:w="1557"/>
        <w:gridCol w:w="1129"/>
        <w:gridCol w:w="1985"/>
        <w:gridCol w:w="1118"/>
        <w:gridCol w:w="1118"/>
        <w:gridCol w:w="1855"/>
      </w:tblGrid>
      <w:tr>
        <w:trPr/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eorgia"/>
                <w:lang w:eastAsia="en-US"/>
              </w:rPr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(члены семьи без указания Ф.И.О.)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, замещаемой муниципальным служащим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дохода </w:t>
              <w:br/>
              <w:t>за 201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принадлежащие на праве собственности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марка транспортных средств, принадлежащих на праве собственности 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  <w:br/>
              <w:t xml:space="preserve">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шина Алла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«Средняя общеобразовательная школа с. Мошенское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769,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50кв. 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57,70 кв.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00,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Фольсфаген-поло</w:t>
            </w:r>
          </w:p>
          <w:p>
            <w:pPr>
              <w:pStyle w:val="Normal"/>
              <w:jc w:val="center"/>
              <w:rPr/>
            </w:pPr>
            <w:r>
              <w:rPr/>
              <w:t>УАЗ 31514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жкина Елена Евгенье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АОУ дополнительного образования детей «Центр дополнительного образования детей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879,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88 га</w:t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168,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60,1г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-21154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SAMARA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а Наталья Александр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АДОУ «Детский сад № 14 «Родничок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324,8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долевая 1/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 кв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 Геннадий Иванович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АОУ   «Средняя общеобразовательная школа д. Броди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948,3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оля 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доля 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7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1 кв.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421,5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оля 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дол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7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ова Ольга Николае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Детский оздоровительный лагерь «Столбово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635,9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я 1/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 кв.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kadet</w:t>
            </w:r>
            <w:r>
              <w:rPr/>
              <w:t xml:space="preserve"> </w:t>
            </w:r>
            <w:r>
              <w:rPr>
                <w:lang w:val="en-US"/>
              </w:rPr>
              <w:t>caravan</w:t>
            </w:r>
            <w:r>
              <w:rPr/>
              <w:t xml:space="preserve"> комби (хетчбек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PRIMER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рова Валентина Михайл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АДОУ «Детский сад «Золушка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177,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3 до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в.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84,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1/3 до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в.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5000 </w:t>
            </w:r>
            <w:r>
              <w:rPr/>
              <w:t>кв</w:t>
            </w:r>
            <w:r>
              <w:rPr>
                <w:lang w:val="en-US"/>
              </w:rPr>
              <w:t xml:space="preserve">. </w:t>
            </w:r>
            <w:r>
              <w:rPr/>
              <w:t>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GOL F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З</w:t>
            </w:r>
            <w:r>
              <w:rPr>
                <w:lang w:val="en-US"/>
              </w:rPr>
              <w:t xml:space="preserve"> 21053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99,6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 кв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Ирина Василье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АОУ «Средняя общеобразовательная школа д. Ореховно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934,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 кв. м</w:t>
            </w:r>
          </w:p>
          <w:p>
            <w:pPr>
              <w:pStyle w:val="Normal"/>
              <w:jc w:val="center"/>
              <w:rPr/>
            </w:pPr>
            <w:r>
              <w:rPr/>
              <w:t>5000 кв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X-TRAIL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411,9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 кв.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2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-212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легковой 821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МТЗ-82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тьева Светлана Николае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АДОУ «Детский сад комбинированного вида № 9 «Лучик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117,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 кв. 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-/-/-/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21114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легковой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 кв.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ева Елена Виктор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АДОУ «Детский сад № 7 «Ромашка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957,2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</w:t>
            </w:r>
          </w:p>
          <w:p>
            <w:pPr>
              <w:pStyle w:val="Normal"/>
              <w:rPr/>
            </w:pPr>
            <w:r>
              <w:rPr/>
              <w:t>4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887,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 кв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Галина Михайло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АДОУ «Детский сад № 12 «Петушок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184,5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5 кв.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39,7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 кв.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а Наталья Васильев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казенного учреждения «Центр финансово-экономического сопровождения учреждений системы образования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334,9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 кв.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amilia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безработны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 кв.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7 к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49:00Z</dcterms:created>
  <dc:creator>VEniseyskaya</dc:creator>
  <dc:description/>
  <cp:keywords/>
  <dc:language>en-US</dc:language>
  <cp:lastModifiedBy>EDzhumaev</cp:lastModifiedBy>
  <dcterms:modified xsi:type="dcterms:W3CDTF">2014-05-27T06:49:00Z</dcterms:modified>
  <cp:revision>2</cp:revision>
  <dc:subject/>
  <dc:title/>
</cp:coreProperties>
</file>