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, подведом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у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066"/>
        <w:gridCol w:w="1439"/>
        <w:gridCol w:w="1742"/>
        <w:gridCol w:w="1557"/>
        <w:gridCol w:w="1129"/>
        <w:gridCol w:w="1985"/>
        <w:gridCol w:w="1118"/>
        <w:gridCol w:w="1118"/>
        <w:gridCol w:w="1855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шина Алл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редняя общеобразовательная школа с. Мошенское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31,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,5кв. м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: ипот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08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жкина Елена Евген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дополнительного образования детей «Центр дополнительного образования дете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9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бщая долевая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48,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ай 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5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аталья Александ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4 «Родничо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23,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Геннадий Иванови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  «Средняя общеобразовательная школа д. Брод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27,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26,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Ольг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Детский оздоровительный лагерь «Столбово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24,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adet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  <w:r>
              <w:rPr/>
              <w:t xml:space="preserve"> комби (хетчб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Галина Анато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Средняя общеобразовательная школа д. Долгое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89,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ова Валентина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«Золушк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6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бственность 1/3 д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16,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бственность 1/3 д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000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  <w:r>
              <w:rPr/>
              <w:t>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 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053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15,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ременное прожи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а Любовь Анато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 сад № 3 «Речк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36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рина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Средняя общеобразовательная школа д. Ореховно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28,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аренд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 кв. м</w:t>
            </w:r>
          </w:p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43,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аренд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Светла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комбинированного вида № 9 «Лучи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21,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7 «Ромашк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93,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30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20,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 м</w:t>
            </w:r>
          </w:p>
          <w:p>
            <w:pPr>
              <w:pStyle w:val="Normal"/>
              <w:jc w:val="center"/>
              <w:rPr/>
            </w:pPr>
            <w:r>
              <w:rPr/>
              <w:t>65,6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Валентина Ива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4 «Березк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05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 кв.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аре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75,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 м</w:t>
            </w:r>
          </w:p>
          <w:p>
            <w:pPr>
              <w:pStyle w:val="Normal"/>
              <w:jc w:val="center"/>
              <w:rPr/>
            </w:pPr>
            <w:r>
              <w:rPr/>
              <w:t>0,50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Прицеп 1 ПТС-2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2 «Петушо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5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Наталья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Центр финансово-экономического сопровождения учреждений системы образования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25,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i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безработ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VEniseyskaya</dc:creator>
  <dc:description/>
  <cp:keywords/>
  <dc:language>en-US</dc:language>
  <cp:lastModifiedBy>VEniseyskaya</cp:lastModifiedBy>
  <dcterms:modified xsi:type="dcterms:W3CDTF">2013-07-15T06:24:00Z</dcterms:modified>
  <cp:revision>2</cp:revision>
  <dc:subject/>
  <dc:title/>
</cp:coreProperties>
</file>