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руководителей муниципальных учреждений, подведомственных комитету по культуре, спорту и кино Администрации Мошенского муниципального района, их супругов и несовершеннолетних детей  за период с 1 января 2012 года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240"/>
        <w:gridCol w:w="1394"/>
        <w:gridCol w:w="21"/>
        <w:gridCol w:w="1653"/>
        <w:gridCol w:w="62"/>
        <w:gridCol w:w="1332"/>
        <w:gridCol w:w="54"/>
        <w:gridCol w:w="1202"/>
        <w:gridCol w:w="57"/>
        <w:gridCol w:w="1337"/>
        <w:gridCol w:w="27"/>
        <w:gridCol w:w="1336"/>
        <w:gridCol w:w="1302"/>
        <w:gridCol w:w="1772"/>
        <w:gridCol w:w="55"/>
      </w:tblGrid>
      <w:tr>
        <w:trPr>
          <w:trHeight w:val="49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руководителя муниципального </w:t>
            </w:r>
          </w:p>
          <w:p>
            <w:pPr>
              <w:pStyle w:val="Normal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учре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члены семьи без указания Ф.И.О.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Общая сумма декларированного дохода </w:t>
              <w:br/>
              <w:t>за 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Вид и марка транспортных средств, принадлежащих на праве собственности </w:t>
            </w:r>
          </w:p>
        </w:tc>
      </w:tr>
      <w:tr>
        <w:trPr>
          <w:trHeight w:val="14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трана</w:t>
              <w:br/>
              <w:t xml:space="preserve"> расположения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Инга Васи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Межпоселенческий центр народных и художественных промыслов и ремесел» Моше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02.7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 предост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фактич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е предоставление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20.77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общая долевая собственность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ая долевая собственность 2/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(аренда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SOVS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RG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собственность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Ирина Павл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«Детская школа искусств» Моше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12.9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общая 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5.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0.1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собственность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 гараж, частная собственность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5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ж-Страт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 собственность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общая 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собственность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5.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нко Марина Юр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спорта «Межпоселенческий спортивно-оздоровительный центр» Моше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17.1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 собственность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бесср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безвозмездное бессрочное пользование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.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Надежд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культуры «Межпоселенческая библиотека»Моше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517.2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общая совместная собственность,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l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собственность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613.1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общая долевая собственность,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совме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цева Ирина Серг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культуры «Картинная галере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е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3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9/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Алексей Виктор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Центр бухгалтерского и финансового обслуживания учреждений культуры и спорта» Моше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714.5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е предоставление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а Лидия Анато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культуры «Межпоселенческий культурно-досуговый центр «Моше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57.7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re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втокредит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01:00Z</dcterms:created>
  <dc:creator>Самосюк Л.А.</dc:creator>
  <dc:description/>
  <cp:keywords/>
  <dc:language>en-US</dc:language>
  <cp:lastModifiedBy>EDzhumaev</cp:lastModifiedBy>
  <cp:lastPrinted>2013-05-23T13:01:00Z</cp:lastPrinted>
  <dcterms:modified xsi:type="dcterms:W3CDTF">2013-05-24T06:01:00Z</dcterms:modified>
  <cp:revision>2</cp:revision>
  <dc:subject/>
  <dc:title/>
</cp:coreProperties>
</file>