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1 года по 31 декабря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ыш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, председатель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ВАЗ-211234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8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Тама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40-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39-8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</w:t>
            </w:r>
            <w:r>
              <w:rPr>
                <w:lang w:val="en-US"/>
              </w:rPr>
              <w:t>RENAULT  SR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культуре, спорту и ки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45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70-7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703-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 xml:space="preserve">А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вальный прицеп 2ПТС-4                                  </w:t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99,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966,8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ts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320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/>
              <w:t>«Фрегат 280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сельск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зяй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30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51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43,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23,9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178</w:t>
            </w:r>
            <w:r>
              <w:rPr>
                <w:lang w:val="en-US"/>
              </w:rPr>
              <w:t>CYN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,5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97,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сельскому хозяй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46,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s</w:t>
            </w:r>
            <w:r>
              <w:rPr/>
              <w:t xml:space="preserve"> Т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01,3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,1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сейск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мобилизационной работы, ГО и Ч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7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97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ё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архивны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31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02,3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</w:t>
              <w:b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SCENIC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111730 </w:t>
            </w:r>
            <w:r>
              <w:rPr>
                <w:lang w:val="en-US"/>
              </w:rPr>
              <w:t>KALINA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19,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гребная «Вельбот 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54,1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бухгалтерского учёта и отчё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38,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53,3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-2140;</w:t>
            </w:r>
          </w:p>
          <w:p>
            <w:pPr>
              <w:pStyle w:val="Normal"/>
              <w:jc w:val="center"/>
              <w:rPr/>
            </w:pPr>
            <w:r>
              <w:rPr/>
              <w:t>ВАЗ-053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РД «ФОКУС»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ч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6,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3,4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96,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81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PRIORA</w:t>
            </w:r>
            <w:r>
              <w:rPr/>
              <w:t xml:space="preserve">  217010-седан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рганизационны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92,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79,5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IO</w:t>
            </w:r>
            <w:r>
              <w:rPr/>
              <w:t xml:space="preserve">         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экономики, прогнозирования и 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3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-25 АЗ</w:t>
            </w:r>
          </w:p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ПТС-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бщи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14,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(8/10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,8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(1/10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61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9,7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;</w:t>
            </w:r>
          </w:p>
          <w:p>
            <w:pPr>
              <w:pStyle w:val="Normal"/>
              <w:jc w:val="center"/>
              <w:rPr/>
            </w:pPr>
            <w:r>
              <w:rPr/>
              <w:t>Шевроле ГЕО Шторм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зу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446.7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76,4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у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40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58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49,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дание МЖ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астер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13,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03,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 седан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Фрегат 290 ЕК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обилизационной работы, ГО и Ч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94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4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89,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рганизацион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49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ind w:left="233" w:hanging="233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28,0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0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49:00Z</dcterms:created>
  <dc:creator>Galin</dc:creator>
  <dc:description/>
  <cp:keywords/>
  <dc:language>en-US</dc:language>
  <cp:lastModifiedBy>EDzhumaev</cp:lastModifiedBy>
  <cp:lastPrinted>2012-05-30T08:48:00Z</cp:lastPrinted>
  <dcterms:modified xsi:type="dcterms:W3CDTF">2012-05-30T04:49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