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митета  финансов  Администрации Мошенского муниципального района, их супруг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несовершеннолетних детей за период с 1 января 2011 года по 31 декабря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34"/>
        <w:gridCol w:w="1440"/>
        <w:gridCol w:w="2160"/>
        <w:gridCol w:w="1232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ин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1 8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Мари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4 498, 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 </w:t>
            </w:r>
            <w:r>
              <w:rPr/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752,3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юбовь 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401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51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0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Любовь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95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11:00Z</dcterms:created>
  <dc:creator>IVasileva</dc:creator>
  <dc:description/>
  <cp:keywords/>
  <dc:language>en-US</dc:language>
  <cp:lastModifiedBy>EDzhumaev</cp:lastModifiedBy>
  <cp:lastPrinted>2012-05-29T14:08:00Z</cp:lastPrinted>
  <dcterms:modified xsi:type="dcterms:W3CDTF">2012-05-30T05:11:00Z</dcterms:modified>
  <cp:revision>2</cp:revision>
  <dc:subject/>
  <dc:title>Сведения о доходах, об имуществе и обязательствах имущественного характера муниципальных служащих </dc:title>
</cp:coreProperties>
</file>