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образования Администрации Новгород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 характера лиц, замещающих муниципальные должности а также  их супруги( супруга) и несовершеннолетних детей за 2013 год.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620"/>
        <w:gridCol w:w="1080"/>
        <w:gridCol w:w="1440"/>
        <w:gridCol w:w="1593"/>
        <w:gridCol w:w="1826"/>
        <w:gridCol w:w="1709"/>
        <w:gridCol w:w="1176"/>
      </w:tblGrid>
      <w:tr>
        <w:trPr>
          <w:tblHeader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 дохода за 2013 год (руб.)</w:t>
            </w:r>
          </w:p>
        </w:tc>
        <w:tc>
          <w:tcPr>
            <w:tcW w:w="5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 находящиеся в пользовании</w:t>
            </w:r>
          </w:p>
        </w:tc>
      </w:tr>
      <w:tr>
        <w:trPr>
          <w:tblHeader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умова Э.Н.</w:t>
            </w:r>
          </w:p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58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ветлана Петровна,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47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Ольга Николаевна, заместитель председателя,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ynday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ина  Алла Владимировна,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267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симова Любовь Осиповна,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156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-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Елена Александровна,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61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Григорий Евгеньевич,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сина Юлия Викторовна,</w:t>
            </w:r>
          </w:p>
          <w:p>
            <w:pPr>
              <w:pStyle w:val="Normal"/>
              <w:rPr/>
            </w:pPr>
            <w:r>
              <w:rPr/>
              <w:t>юрисконсуль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713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0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33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Татьяна Павловна, начальник 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87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61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ynday</w:t>
            </w:r>
            <w:r>
              <w:rPr/>
              <w:t xml:space="preserve"> </w:t>
            </w:r>
            <w:r>
              <w:rPr>
                <w:lang w:val="en-US"/>
              </w:rPr>
              <w:t>sm</w:t>
            </w:r>
            <w:r>
              <w:rPr/>
              <w:t>(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  <w:r>
              <w:rPr/>
              <w:t>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КАМАЗ 55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ляр Анастасия Викторовна, главный специалист 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3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а Мария Григорьевна главный специалист отдела опеки и попеч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03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Маргарита Сергеевна, начальник отдела опеки и попечительства (д/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8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37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ё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ина Наталья Валерьевна главный специалист отдела опеки и попечительства (д/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4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шимова Неонила Гусмановна</w:t>
      </w:r>
    </w:p>
    <w:p>
      <w:pPr>
        <w:pStyle w:val="Normal"/>
        <w:rPr/>
      </w:pPr>
      <w:r>
        <w:rPr/>
        <w:t>76-35-58</w:t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30:00Z</dcterms:created>
  <dc:creator>ТАТЬЯНА</dc:creator>
  <dc:description/>
  <cp:keywords/>
  <dc:language>en-US</dc:language>
  <cp:lastModifiedBy>Ирина</cp:lastModifiedBy>
  <cp:lastPrinted>2014-05-12T10:54:00Z</cp:lastPrinted>
  <dcterms:modified xsi:type="dcterms:W3CDTF">2014-05-13T17:19:00Z</dcterms:modified>
  <cp:revision>58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