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080"/>
        <w:gridCol w:w="1440"/>
        <w:gridCol w:w="1800"/>
        <w:gridCol w:w="1080"/>
        <w:gridCol w:w="1080"/>
        <w:gridCol w:w="144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3 год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63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В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о работе с несовершеннолетни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55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</w:tr>
      <w:tr>
        <w:trPr>
          <w:trHeight w:val="27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О НЭКСИЯ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03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ец Е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3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sv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9,8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бина С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1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 Chevrolet 212300-55</w:t>
            </w:r>
            <w:r>
              <w:rPr>
                <w:sz w:val="22"/>
                <w:szCs w:val="22"/>
              </w:rPr>
              <w:t xml:space="preserve">; ВАЗ 21214 </w:t>
            </w:r>
            <w:r>
              <w:rPr>
                <w:sz w:val="22"/>
                <w:szCs w:val="22"/>
                <w:lang w:val="en-US"/>
              </w:rPr>
              <w:t>LADA 4*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1/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1; OPEL Astra Station Wago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WA-310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k-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1/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1/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зорчик В.Ф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0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0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И.М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, начальник отдела эконом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9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JD Ceed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С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 отдела по работе с несовершеннолетни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127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ман К.И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отделом по делам  ГО и Ч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5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POLET KLAN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уханова И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0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MW X5;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X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svagen Passa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Sie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ерева Н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41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DA OCTAVI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М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07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ncer </w:t>
            </w:r>
          </w:p>
        </w:tc>
      </w:tr>
      <w:tr>
        <w:trPr>
          <w:trHeight w:val="28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color w:val="C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  <w:lang w:val="en-US"/>
              </w:rPr>
            </w:pPr>
            <w:r>
              <w:rPr>
                <w:b/>
                <w:color w:val="C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color w:val="C00000"/>
                <w:sz w:val="22"/>
                <w:szCs w:val="22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1308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36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color w:val="C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</w:t>
            </w:r>
          </w:p>
        </w:tc>
      </w:tr>
      <w:tr>
        <w:trPr>
          <w:trHeight w:val="2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анова Н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мышленной политики,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3,9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-40</w:t>
            </w:r>
          </w:p>
        </w:tc>
      </w:tr>
      <w:tr>
        <w:trPr>
          <w:trHeight w:val="4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0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инов В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53,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7230 (</w:t>
            </w:r>
            <w:r>
              <w:rPr>
                <w:sz w:val="22"/>
                <w:szCs w:val="22"/>
                <w:lang w:val="en-US"/>
              </w:rPr>
              <w:t>Lada Priopa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5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крысенко Д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54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 Kyr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97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тышев Д.В., </w:t>
            </w:r>
            <w:r>
              <w:rPr>
                <w:sz w:val="22"/>
                <w:szCs w:val="22"/>
              </w:rPr>
              <w:t>начальник отдела архитектуры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64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 (сар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22,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 (сар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Н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кономическ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ышева Н.М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опроизводства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359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 PIO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говая И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29,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DB (JB/RIO)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розова В.В.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43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A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OUL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75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pel Zafi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а М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09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кошина Н.Д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югалова А.М., </w:t>
            </w:r>
            <w:r>
              <w:rPr>
                <w:sz w:val="22"/>
                <w:szCs w:val="22"/>
              </w:rPr>
              <w:t>главный специалист отдела экономики экономическ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9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енко Т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2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С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6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трова В.Ф.,</w:t>
            </w:r>
            <w:r>
              <w:rPr>
                <w:sz w:val="22"/>
                <w:szCs w:val="22"/>
              </w:rPr>
              <w:t xml:space="preserve"> начальник отдела промышленной политики и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8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9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жев С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3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гат-290 ЕК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1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чикова Л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делопроизводства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67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lf  PLU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кин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94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кладовая) в подвальном помещении (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01,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кладовая) в повальном помещении (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дкин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88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OLKSV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F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О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95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буев В.В., </w:t>
            </w:r>
            <w:r>
              <w:rPr>
                <w:sz w:val="22"/>
                <w:szCs w:val="22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0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двальн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А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PAJERO </w:t>
            </w:r>
            <w:r>
              <w:rPr>
                <w:sz w:val="22"/>
                <w:szCs w:val="22"/>
              </w:rPr>
              <w:t>3.2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лин А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8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6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ыбин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мобилизационной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69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45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БГ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7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еева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, ВАЗ-21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Т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68,4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ппова А.Ю.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83,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4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ов О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40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2,6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шина Е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11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SPARK</w:t>
            </w:r>
          </w:p>
        </w:tc>
      </w:tr>
      <w:tr>
        <w:trPr>
          <w:trHeight w:val="75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296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шина Л.М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24:00Z</dcterms:created>
  <dc:creator>ТАТЬЯНА</dc:creator>
  <dc:description/>
  <cp:keywords/>
  <dc:language>en-US</dc:language>
  <cp:lastModifiedBy>Долуханова Ирина Николаевна</cp:lastModifiedBy>
  <cp:lastPrinted>2012-05-12T14:33:00Z</cp:lastPrinted>
  <dcterms:modified xsi:type="dcterms:W3CDTF">2014-05-14T06:06:00Z</dcterms:modified>
  <cp:revision>45</cp:revision>
  <dc:subject/>
  <dc:title/>
</cp:coreProperties>
</file>