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лиц, замещающих муниципальные должности а также  их супруги ( супруга) и несовершеннолетних детей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440"/>
        <w:gridCol w:w="1080"/>
        <w:gridCol w:w="1260"/>
        <w:gridCol w:w="144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 муниципальну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3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Е.В.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71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мирнов Я.В</w:t>
            </w:r>
            <w:r>
              <w:rPr/>
              <w:t>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меститель председателя Контрольно-счетной палаты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228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вецов А.Г., </w:t>
            </w:r>
          </w:p>
          <w:p>
            <w:pPr>
              <w:pStyle w:val="Normal"/>
              <w:rPr/>
            </w:pPr>
            <w:r>
              <w:rPr/>
              <w:t>Глава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48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1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06:00Z</dcterms:created>
  <dc:creator>ТАТЬЯНА</dc:creator>
  <dc:description/>
  <cp:keywords/>
  <dc:language>en-US</dc:language>
  <cp:lastModifiedBy>Долуханова Ирина Николаевна</cp:lastModifiedBy>
  <cp:lastPrinted>2012-05-12T14:33:00Z</cp:lastPrinted>
  <dcterms:modified xsi:type="dcterms:W3CDTF">2014-05-14T04:56:00Z</dcterms:modified>
  <cp:revision>4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