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 характера муниципальных служащих комитета финансов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4548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080"/>
        <w:gridCol w:w="1440"/>
        <w:gridCol w:w="1440"/>
        <w:gridCol w:w="1080"/>
        <w:gridCol w:w="1440"/>
        <w:gridCol w:w="1440"/>
        <w:gridCol w:w="18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,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Егорова Л.В</w:t>
            </w:r>
            <w:r>
              <w:rPr/>
              <w:t>., председатель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04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296,8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йнер Е.В.</w:t>
            </w:r>
            <w:r>
              <w:rPr/>
              <w:t xml:space="preserve"> Главный специалист отдела по бюджету и финансированию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128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22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</w:tr>
      <w:tr>
        <w:trPr>
          <w:trHeight w:val="4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уренина Ю.Е.</w:t>
            </w:r>
            <w:r>
              <w:rPr/>
              <w:t xml:space="preserve"> Главный специалист отдела по бюджету и финансированию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542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151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ертышева Е.А.</w:t>
            </w:r>
            <w:r>
              <w:rPr/>
              <w:t xml:space="preserve"> Главный специалист отдела доходов и анализа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182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фремова Г.И.</w:t>
            </w:r>
            <w:r>
              <w:rPr/>
              <w:t xml:space="preserve"> Заместитель председателя, начальник отдела  по бюджету и финансированию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76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ргузенкова О.В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Главный специалист отдела по бюджету и финансированию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100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16,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ьбрант Т.С. </w:t>
            </w:r>
            <w:r>
              <w:rPr/>
              <w:t>Главный специалист отдела по бюджету и финансированию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172412</w:t>
            </w:r>
          </w:p>
        </w:tc>
      </w:tr>
      <w:tr>
        <w:trPr>
          <w:trHeight w:val="4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а С.В.</w:t>
            </w:r>
            <w:r>
              <w:rPr/>
              <w:t xml:space="preserve"> Заместитель председателя, начальник отдела  по бюджету и финансированию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864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DE (JB/RIO)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719,1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ева Л.И.</w:t>
            </w:r>
            <w:r>
              <w:rPr/>
              <w:t xml:space="preserve"> Главный специалист отдела бухгалтерского учета, отчетности и хозяйственного обеспе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474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1/2 дол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1/2 дол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тлова Ю.С.</w:t>
            </w:r>
            <w:r>
              <w:rPr/>
              <w:t xml:space="preserve"> Главный специалист отдела по бюджету и финансированию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86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44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ырцова Е.И.</w:t>
            </w:r>
            <w:r>
              <w:rPr/>
              <w:t xml:space="preserve"> Начальник отдела бухгалтерского учета, отчетности, главный и хозяйственного обеспечения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45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7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шина О.А.</w:t>
            </w:r>
            <w:r>
              <w:rPr/>
              <w:t xml:space="preserve"> Заместитель председателя, начальник отдела доходов и анализа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194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5:00Z</dcterms:created>
  <dc:creator>ТАТЬЯНА</dc:creator>
  <dc:description/>
  <cp:keywords/>
  <dc:language>en-US</dc:language>
  <cp:lastModifiedBy>Ирина</cp:lastModifiedBy>
  <cp:lastPrinted>2014-04-30T13:31:00Z</cp:lastPrinted>
  <dcterms:modified xsi:type="dcterms:W3CDTF">2014-05-13T18:15:00Z</dcterms:modified>
  <cp:revision>6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