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 характера   руководител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учреждений культуры и дополнительного образования  детей Новгород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,  а также  их супруги (супруга) и несовершеннолетних детей за 2013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7" w:type="dxa"/>
        <w:jc w:val="left"/>
        <w:tblInd w:w="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  <w:gridCol w:w="1377"/>
        <w:gridCol w:w="1549"/>
        <w:gridCol w:w="1033"/>
        <w:gridCol w:w="1377"/>
        <w:gridCol w:w="1377"/>
        <w:gridCol w:w="1033"/>
        <w:gridCol w:w="1205"/>
        <w:gridCol w:w="1549"/>
        <w:gridCol w:w="1721"/>
      </w:tblGrid>
      <w:tr>
        <w:trPr>
          <w:trHeight w:val="145" w:hRule="atLeast"/>
        </w:trPr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 муниципального учре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 дохода за 2013 год (руб.)</w:t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,  принадлежащие на праве собственности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,  находящиеся в пользовании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принадлежащие на праве собственности</w:t>
            </w:r>
          </w:p>
        </w:tc>
      </w:tr>
      <w:tr>
        <w:trPr>
          <w:trHeight w:val="145" w:hRule="atLeast"/>
        </w:trPr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муществ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муществ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транспортного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</w:tr>
      <w:tr>
        <w:trPr>
          <w:trHeight w:val="137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а С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иректор муниципального автономного учреждения «Пролетарский районный Дом культуры и досуг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65,4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ебен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  <w:r>
              <w:rPr>
                <w:sz w:val="28"/>
                <w:szCs w:val="28"/>
              </w:rPr>
              <w:t xml:space="preserve">– </w:t>
            </w:r>
            <w:r>
              <w:rPr/>
              <w:t>1/2 дол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ишина С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иректор муниципального бюджетного учреждения «Центр финансово-бухгалтерского и технического сопровождения сферы культуры и дополнительного образования детей Новгородского муниципального района»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776,0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ivic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16" w:hRule="atLeast"/>
        </w:trPr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2410</w:t>
            </w:r>
          </w:p>
        </w:tc>
      </w:tr>
      <w:tr>
        <w:trPr>
          <w:trHeight w:val="36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менко Э.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иректор муниципального автономного учреждения «Чечулинский  районный Центр фольклора и досуга»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468,7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–1/2 дол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бен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олосова С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иректор муниципального бюджетного учреждения культуры «Межпоселенческая центральная библиотека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15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– 1/2 дол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197,2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земельный участо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версал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T DUSTER</w:t>
            </w:r>
          </w:p>
        </w:tc>
      </w:tr>
      <w:tr>
        <w:trPr>
          <w:trHeight w:val="723" w:hRule="atLeast"/>
        </w:trPr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под гараж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яева Ж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иректор муниципального бюджетного учреждения дополнительного образования детей Детская школа искусств д.Чечулин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612,9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– 1/3 дол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- 1/9 дол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– 1/4  дол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– 1/3  дол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,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– 1/3 дол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7530,3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– 1/3 дол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,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Nissan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Qashgai </w:t>
            </w:r>
            <w:r>
              <w:rPr/>
              <w:t>+2</w:t>
            </w:r>
          </w:p>
        </w:tc>
      </w:tr>
      <w:tr>
        <w:trPr>
          <w:trHeight w:val="452" w:hRule="atLeast"/>
        </w:trPr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- 1/9 дол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73" w:hRule="atLeast"/>
        </w:trPr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б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– 1/3 дол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,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- 1/9 дол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щенко С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иректор муниципального бюджетного учреждения дополнительного образования детей Детская школа искусств д. Ермолино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261,5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рьева Н.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иректор муниципального бюджетного учреждения дополнительного образования детей Детская школа искусств п.Пролетарий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253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(Лада «Калина»)</w:t>
            </w:r>
          </w:p>
        </w:tc>
      </w:tr>
      <w:tr>
        <w:trPr>
          <w:trHeight w:val="482" w:hRule="atLeast"/>
        </w:trPr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7050,8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-2/3 дом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а А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иректор муниципального бюджетного учреждения дополнительного образования детей Детская школа искусств д.Борк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661,6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eugeot</w:t>
            </w:r>
            <w:r>
              <w:rPr/>
              <w:t xml:space="preserve">  3008</w:t>
            </w:r>
          </w:p>
        </w:tc>
      </w:tr>
      <w:tr>
        <w:trPr>
          <w:trHeight w:val="527" w:hRule="atLeast"/>
        </w:trPr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664.06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4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</w:t>
            </w:r>
            <w:r>
              <w:rPr>
                <w:lang w:val="en-US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53" w:hRule="atLeast"/>
        </w:trPr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ышева О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иректор муниципального автономного учреждения «Борковский районный Дом народного творчества и досуга»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839,8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- 1/3 дол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ссан </w:t>
            </w:r>
            <w:r>
              <w:rPr>
                <w:lang w:val="en-US"/>
              </w:rPr>
              <w:t>ALMERA</w:t>
            </w:r>
            <w:r>
              <w:rPr/>
              <w:t xml:space="preserve"> 1.6 </w:t>
            </w:r>
            <w:r>
              <w:rPr>
                <w:lang w:val="en-US"/>
              </w:rPr>
              <w:t>PE</w:t>
            </w:r>
            <w:r>
              <w:rPr/>
              <w:t>+</w:t>
            </w:r>
          </w:p>
        </w:tc>
      </w:tr>
      <w:tr>
        <w:trPr>
          <w:trHeight w:val="442" w:hRule="atLeast"/>
        </w:trPr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- 1/3 дол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- 1/3 дол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- 1/3 дол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284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7:53:00Z</dcterms:created>
  <dc:creator>ТАТЬЯНА</dc:creator>
  <dc:description/>
  <cp:keywords/>
  <dc:language>en-US</dc:language>
  <cp:lastModifiedBy>Долуханова Ирина Николаевна</cp:lastModifiedBy>
  <cp:lastPrinted>2014-05-08T09:19:00Z</cp:lastPrinted>
  <dcterms:modified xsi:type="dcterms:W3CDTF">2014-05-14T06:12:00Z</dcterms:modified>
  <cp:revision>3</cp:revision>
  <dc:subject/>
  <dc:title>Сведения о доходах, об имуществе и обязательствах имущественного  характера муниципальных служащих Администрации Новгородского муниципального района, а также  их супруги( супруга) и несовершеннолетних детей</dc:title>
</cp:coreProperties>
</file>