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 характера муниципальных служащих комитета финансов Администрации Новгородского муниципального района, а также  их супруги( супруга) и несовершеннолетних детей</w:t>
      </w:r>
    </w:p>
    <w:tbl>
      <w:tblPr>
        <w:tblW w:w="1627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1440"/>
        <w:gridCol w:w="1395"/>
        <w:gridCol w:w="1080"/>
        <w:gridCol w:w="1440"/>
        <w:gridCol w:w="1440"/>
        <w:gridCol w:w="1080"/>
        <w:gridCol w:w="1440"/>
        <w:gridCol w:w="1593"/>
        <w:gridCol w:w="1840"/>
      </w:tblGrid>
      <w:tr>
        <w:trPr/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лужащего,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 дохода за 2012 год (руб.)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принадлежащие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находящиеся в пользовании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1105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83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Егорова Л.В.,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едседатель комитета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1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712,92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уренина Ю.Е.,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заместитель начальника бюджет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579,4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35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4320,67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4" w:hRule="atLeast"/>
        </w:trPr>
        <w:tc>
          <w:tcPr>
            <w:tcW w:w="3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ребено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3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ертышева Е.А.,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заместитель начальника отдела прогнозирования и анализа дохо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8297,0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4" w:hRule="atLeast"/>
        </w:trPr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Ефремова Г.И.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 xml:space="preserve">заместитель председателя, начальник бюджетного отдела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6895,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75" w:hRule="atLeast"/>
        </w:trPr>
        <w:tc>
          <w:tcPr>
            <w:tcW w:w="3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Кургузенкова О.В.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начальник отдела планирования, финансирования и анализа административных орган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947,8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724,9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2" w:hRule="atLeast"/>
        </w:trPr>
        <w:tc>
          <w:tcPr>
            <w:tcW w:w="35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ильбрант Т.С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начальник отдела планирования, финансирования производственных отраслей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7276,6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рузовой автомобиль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уди-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З 172412</w:t>
            </w:r>
          </w:p>
        </w:tc>
      </w:tr>
      <w:tr>
        <w:trPr>
          <w:trHeight w:val="605" w:hRule="atLeast"/>
        </w:trPr>
        <w:tc>
          <w:tcPr>
            <w:tcW w:w="3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35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0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3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3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35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Мурашева Л.И.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заместитель начальника отдела бухгалтерского учета и отчетности, заместитель главного бухгалтер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535,5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3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49" w:hRule="atLeast"/>
        </w:trPr>
        <w:tc>
          <w:tcPr>
            <w:tcW w:w="3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 (1/2 доли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3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Сырцова Е.И.,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начальник отдела бухгалтерского учета и отчетности, главный бухгалтер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5795,3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3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400,7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3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Яшина О.А.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заместитель председателя, начальник отдела прогнозирования и анализа дохо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887,1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48:00Z</dcterms:created>
  <dc:creator>ТАТЬЯНА</dc:creator>
  <dc:description/>
  <cp:keywords/>
  <dc:language>en-US</dc:language>
  <cp:lastModifiedBy>ТАТЬЯНА</cp:lastModifiedBy>
  <dcterms:modified xsi:type="dcterms:W3CDTF">2013-05-08T08:56:00Z</dcterms:modified>
  <cp:revision>4</cp:revision>
  <dc:subject/>
  <dc:title>Сведения о доходах, об имуществе и обязательствах имущественного  характера муниципальных служащих Администрации Новгородского муниципального района, а также  их супруги( супруга) и несовершеннолетних детей</dc:title>
</cp:coreProperties>
</file>