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точнённые сведения о доходах, об имуществе и обязательствах имущественного  характера  муниципального  служащего за 2012 г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440"/>
        <w:gridCol w:w="1620"/>
        <w:gridCol w:w="1080"/>
        <w:gridCol w:w="1440"/>
        <w:gridCol w:w="1440"/>
        <w:gridCol w:w="1080"/>
        <w:gridCol w:w="1260"/>
        <w:gridCol w:w="1620"/>
        <w:gridCol w:w="1080"/>
      </w:tblGrid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екларированного  дохода за 2012 год (руб.)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го имущества,  принадлежащие на праве собственности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го имущества,  находящиеся в пользовани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принадлежащие на праве собственности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транспортного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колаев А.Е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экономического комит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52512,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½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CODA OCTAVIA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12:43:00Z</dcterms:created>
  <dc:creator>Дерябин</dc:creator>
  <dc:description/>
  <cp:keywords/>
  <dc:language>en-US</dc:language>
  <cp:lastModifiedBy>Дерябин</cp:lastModifiedBy>
  <dcterms:modified xsi:type="dcterms:W3CDTF">2013-07-31T12:48:00Z</dcterms:modified>
  <cp:revision>2</cp:revision>
  <dc:subject/>
  <dc:title>Уточнённые сведения о доходах, об имуществе и обязательствах имущественного  характера  муниципального  служащего за 2012 год</dc:title>
</cp:coreProperties>
</file>