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очняющие сведения о доходах, об имуществе и обязательствах имущественного  характера лиц, замещающих муниципальные должности в комитете культуры Администрации Новгородского муниципального района, а также  их супруги( супруга) и несовершеннолетних детей  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62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8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шина Н.В.,  начальник отдела организационной и кадровой работы комитета культуры Администрации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-1/2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/>
        <w:t>Председатель комитета                                          М.В.Лукьянова</w:t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7:00Z</dcterms:created>
  <dc:creator>ТАТЬЯНА</dc:creator>
  <dc:description/>
  <cp:keywords/>
  <dc:language>en-US</dc:language>
  <cp:lastModifiedBy>ARHOTDADM</cp:lastModifiedBy>
  <cp:lastPrinted>2013-05-17T08:42:00Z</cp:lastPrinted>
  <dcterms:modified xsi:type="dcterms:W3CDTF">2013-05-24T05:47:00Z</dcterms:modified>
  <cp:revision>2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