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 характера муниципальных служащих комитета финансов Администрации Новгородского муниципального района, а также  их супруги( супруга) и несовершеннолетних детей</w:t>
      </w:r>
    </w:p>
    <w:tbl>
      <w:tblPr>
        <w:tblW w:w="164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5"/>
        <w:gridCol w:w="1800"/>
        <w:gridCol w:w="1440"/>
        <w:gridCol w:w="1437"/>
        <w:gridCol w:w="1080"/>
        <w:gridCol w:w="1440"/>
        <w:gridCol w:w="1440"/>
        <w:gridCol w:w="1080"/>
        <w:gridCol w:w="1440"/>
        <w:gridCol w:w="1440"/>
        <w:gridCol w:w="1578"/>
      </w:tblGrid>
      <w:tr>
        <w:trPr/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служащег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екларированного  дохода за 2011 год (руб.)</w:t>
            </w:r>
          </w:p>
        </w:tc>
        <w:tc>
          <w:tcPr>
            <w:tcW w:w="3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го имущества,  принадлежащие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го имущества,  находящиеся в пользовании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принадлежащие на праве собственности</w:t>
            </w:r>
          </w:p>
        </w:tc>
      </w:tr>
      <w:tr>
        <w:trPr/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транспортного средств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рка</w:t>
            </w:r>
          </w:p>
        </w:tc>
      </w:tr>
      <w:tr>
        <w:trPr>
          <w:trHeight w:val="830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Егорова Л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едседатель комит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84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обременение права -ипотека в силу закон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30" w:hRule="atLeast"/>
        </w:trPr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8070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30" w:hRule="atLeast"/>
        </w:trPr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30" w:hRule="atLeast"/>
        </w:trPr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уренина Ю.Е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еститель начальника бюджетного отдел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93,82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,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30" w:hRule="atLeast"/>
        </w:trPr>
        <w:tc>
          <w:tcPr>
            <w:tcW w:w="224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супруг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55995,66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,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30" w:hRule="atLeast"/>
        </w:trPr>
        <w:tc>
          <w:tcPr>
            <w:tcW w:w="22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 участок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3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30" w:hRule="atLeast"/>
        </w:trPr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ребенок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,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30" w:hRule="atLeast"/>
        </w:trPr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ертышева Е.А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еститель начальника отдела прогнозирования и анализа доходов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3827,45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1/2 доли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,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,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30" w:hRule="atLeast"/>
        </w:trPr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ребенок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,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30" w:hRule="atLeast"/>
        </w:trPr>
        <w:tc>
          <w:tcPr>
            <w:tcW w:w="224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Ефремова Г.И.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аместитель председателя, начальник бюджетного отдела 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6419,54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30" w:hRule="atLeast"/>
        </w:trPr>
        <w:tc>
          <w:tcPr>
            <w:tcW w:w="22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,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30" w:hRule="atLeast"/>
        </w:trPr>
        <w:tc>
          <w:tcPr>
            <w:tcW w:w="224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ургузенкова О.В.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чальник отдела планирования, финансирования и анализа административных органов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5272,6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,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30" w:hRule="atLeast"/>
        </w:trPr>
        <w:tc>
          <w:tcPr>
            <w:tcW w:w="22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30" w:hRule="atLeast"/>
        </w:trPr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5883,14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,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30" w:hRule="atLeast"/>
        </w:trPr>
        <w:tc>
          <w:tcPr>
            <w:tcW w:w="224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ильбрант Т.С. 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ачальник отдела планирования, финансирования производственных отраслей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9091,57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7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,8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1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уди-80</w:t>
            </w:r>
          </w:p>
        </w:tc>
      </w:tr>
      <w:tr>
        <w:trPr>
          <w:trHeight w:val="830" w:hRule="atLeast"/>
        </w:trPr>
        <w:tc>
          <w:tcPr>
            <w:tcW w:w="22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30" w:hRule="atLeast"/>
        </w:trPr>
        <w:tc>
          <w:tcPr>
            <w:tcW w:w="224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Супруг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250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,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30" w:hRule="atLeast"/>
        </w:trPr>
        <w:tc>
          <w:tcPr>
            <w:tcW w:w="22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7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30" w:hRule="atLeast"/>
        </w:trPr>
        <w:tc>
          <w:tcPr>
            <w:tcW w:w="22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30" w:hRule="atLeast"/>
        </w:trPr>
        <w:tc>
          <w:tcPr>
            <w:tcW w:w="224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рашева Л.И.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еститель начальника отдела бухгалтерского учета и отчетности, заместитель главного бухгалтера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4300,16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30" w:hRule="atLeast"/>
        </w:trPr>
        <w:tc>
          <w:tcPr>
            <w:tcW w:w="22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,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30" w:hRule="atLeast"/>
        </w:trPr>
        <w:tc>
          <w:tcPr>
            <w:tcW w:w="22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раж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,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30" w:hRule="atLeast"/>
        </w:trPr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раж (1/2 доли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,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,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30" w:hRule="atLeast"/>
        </w:trPr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ырцова Е.И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чальник отдела бухгалтерского учета и отчетности, главный бухгалтер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8955,18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,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30" w:hRule="atLeast"/>
        </w:trPr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8000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,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30" w:hRule="atLeast"/>
        </w:trPr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Яшина О.А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еститель председателя, начальник отдела прогнозирования и анализа доходов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3060,57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,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284" w:right="56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3:55:00Z</dcterms:created>
  <dc:creator>ТАТЬЯНА</dc:creator>
  <dc:description/>
  <cp:keywords/>
  <dc:language>en-US</dc:language>
  <cp:lastModifiedBy>ТАТЬЯНА</cp:lastModifiedBy>
  <dcterms:modified xsi:type="dcterms:W3CDTF">2012-05-12T11:15:00Z</dcterms:modified>
  <cp:revision>5</cp:revision>
  <dc:subject/>
  <dc:title>Сведения о доходах, об имуществе и обязательствах имущественного  характера муниципальных служащих Администрации Новгородского муниципального района, а также  их супруги( супруга) и несовершеннолетних детей</dc:title>
</cp:coreProperties>
</file>