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800"/>
        <w:gridCol w:w="1080"/>
        <w:gridCol w:w="1260"/>
        <w:gridCol w:w="144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 И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31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525i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рапетян Ю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, начальник отдела  правовой экспертизы и ведения судебных дел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3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Оутлендер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В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работе с несовершеннолетни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3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НЭК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О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5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ец Е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2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бина С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1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hevrolet 212300-5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6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-3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-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зорчик В.Ф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2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зов А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отделом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8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 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0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ава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80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14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И.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экономического анализа и прогнозирования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1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С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 отдела по работе с несовершеннолет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6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1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Е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0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5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ман К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 ГО и ЧС комитета коммунального хозяйства, энерге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POLET KLA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ерева Н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9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ТС-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Е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архитектуры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3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инов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деятельности Думы Новгородского муниципального района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31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</w:t>
            </w:r>
            <w:r>
              <w:rPr>
                <w:sz w:val="22"/>
                <w:szCs w:val="22"/>
                <w:lang w:val="en-US"/>
              </w:rPr>
              <w:t>Vect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-2107230 (</w:t>
            </w:r>
            <w:r>
              <w:rPr>
                <w:sz w:val="22"/>
                <w:szCs w:val="22"/>
                <w:lang w:val="en-US"/>
              </w:rPr>
              <w:t>Lada Priopa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крысенко Д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ом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5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оссовер </w:t>
            </w:r>
            <w:r>
              <w:rPr>
                <w:sz w:val="22"/>
                <w:szCs w:val="22"/>
                <w:lang w:val="en-US"/>
              </w:rPr>
              <w:t>Ssang Yo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19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Н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земельным  ресурсам, землеустройству и градостроительной деятельности, начальник отдела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6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а Н.М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9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боева В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65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ия-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говая И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торговли и бытового обслуживания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01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UNDAI GETZ </w:t>
            </w:r>
            <w:r>
              <w:rPr>
                <w:sz w:val="22"/>
                <w:szCs w:val="22"/>
              </w:rPr>
              <w:t>1.3</w:t>
            </w:r>
            <w:r>
              <w:rPr>
                <w:sz w:val="22"/>
                <w:szCs w:val="22"/>
                <w:lang w:val="en-US"/>
              </w:rPr>
              <w:t xml:space="preserve"> AUTO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а М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3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А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4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7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 Т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2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С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9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3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М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9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corpi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онова О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4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ия-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07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ия-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енов А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09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чикова Л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кин М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, председатель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98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троенное помещение (кладовая) в подвальном помещении ( 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34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вальном помещении ( 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дкина Е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F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 инвестиционной полит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3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А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3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ин А.С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37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ина Е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мобилизационной по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4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6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БГ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еева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ВАЗ-21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Т.Е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84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гин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7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лова И.Е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, председатель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1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7:00Z</dcterms:created>
  <dc:creator>ТАТЬЯНА</dc:creator>
  <dc:description/>
  <cp:keywords/>
  <dc:language>en-US</dc:language>
  <cp:lastModifiedBy>ТАТЬЯНА</cp:lastModifiedBy>
  <cp:lastPrinted>2012-05-12T14:33:00Z</cp:lastPrinted>
  <dcterms:modified xsi:type="dcterms:W3CDTF">2012-05-14T06:32:00Z</dcterms:modified>
  <cp:revision>25</cp:revision>
  <dc:subject/>
  <dc:title/>
</cp:coreProperties>
</file>