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 характера муниципальных служащих комитета образования Администрации Новгородского муниципального района, а также  их супруги (супруга) и несовершеннолетних детей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980"/>
        <w:gridCol w:w="900"/>
        <w:gridCol w:w="1440"/>
        <w:gridCol w:w="1260"/>
        <w:gridCol w:w="900"/>
        <w:gridCol w:w="1260"/>
        <w:gridCol w:w="1440"/>
        <w:gridCol w:w="126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 дохода за 2011 год 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8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сумова Э.Н.,</w:t>
            </w:r>
          </w:p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216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ноградова О.Н.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аместитель председателя  комитета образования, начальник отдела молодежной политики, дополнительного образования и воспитательн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4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y solaris</w:t>
            </w:r>
          </w:p>
        </w:tc>
      </w:tr>
      <w:tr>
        <w:trPr>
          <w:trHeight w:val="8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шин Г.Е.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тдела содержания и развития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4523,7</w:t>
            </w:r>
            <w:r>
              <w:rPr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47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ванова С.П.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меститель председателя  комитета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751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а М.С.,</w:t>
            </w:r>
          </w:p>
          <w:p>
            <w:pPr>
              <w:pStyle w:val="Normal"/>
              <w:rPr/>
            </w:pPr>
            <w:r>
              <w:rPr/>
              <w:t>начальник 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56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симова Л.О.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начальник отдела профессионально - трудовой подготовки  и информационно - правового сопровожд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174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.2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ясина Ю.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лавный специалист отдела профессионально - трудовой подготовки  и информационно - правового сопров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545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, обременена ипотек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  <w:p>
            <w:pPr>
              <w:pStyle w:val="Normal"/>
              <w:jc w:val="center"/>
              <w:rPr/>
            </w:pPr>
            <w:r>
              <w:rPr/>
              <w:t>21104</w:t>
            </w:r>
          </w:p>
        </w:tc>
      </w:tr>
      <w:tr>
        <w:trPr>
          <w:trHeight w:val="8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118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, обременена ипотеко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ай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п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нина Н.В.,</w:t>
            </w:r>
          </w:p>
          <w:p>
            <w:pPr>
              <w:pStyle w:val="Normal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57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колова Е.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тдела молодежной политики, дополнительного образования и воспитательн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755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</w:t>
            </w:r>
          </w:p>
          <w:p>
            <w:pPr>
              <w:pStyle w:val="Normal"/>
              <w:jc w:val="center"/>
              <w:rPr/>
            </w:pPr>
            <w:r>
              <w:rPr/>
              <w:t>4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судина А.В.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чальник отдела содержания и развития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550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3 доли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930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35:00Z</dcterms:created>
  <dc:creator>ТАТЬЯНА</dc:creator>
  <dc:description/>
  <cp:keywords/>
  <dc:language>en-US</dc:language>
  <cp:lastModifiedBy>Kozhinov</cp:lastModifiedBy>
  <cp:lastPrinted>2012-05-14T10:51:00Z</cp:lastPrinted>
  <dcterms:modified xsi:type="dcterms:W3CDTF">2012-05-25T07:28:00Z</dcterms:modified>
  <cp:revision>7</cp:revision>
  <dc:subject/>
  <dc:title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dc:title>
</cp:coreProperties>
</file>