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комитета культуры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1260"/>
        <w:gridCol w:w="1800"/>
        <w:gridCol w:w="1980"/>
        <w:gridCol w:w="1080"/>
        <w:gridCol w:w="1260"/>
        <w:gridCol w:w="144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1 год 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укьянова М.В.,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80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злова Е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8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0/100 доли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1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60/1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0/1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щишина Л.Р.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меститель председателя комитета культуры, начальник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7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63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лег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3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пель Мерива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шина Н.В.,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кадров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70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4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48:00Z</dcterms:created>
  <dc:creator>ТАТЬЯНА</dc:creator>
  <dc:description/>
  <cp:keywords/>
  <dc:language>en-US</dc:language>
  <cp:lastModifiedBy>ТАТЬЯНА</cp:lastModifiedBy>
  <dcterms:modified xsi:type="dcterms:W3CDTF">2012-05-12T11:13:00Z</dcterms:modified>
  <cp:revision>4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