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  <w:t>СВЕДЕНИЯ</w:t>
      </w:r>
    </w:p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  <w:t>о  до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Окуловского муниципального района и членов их семей за период с 1 января 2013 по 31 декабря 2013 года, размещаемые на официальном сайте муниципального образования «Окуловский муниципальный район» в сети Интернет</w:t>
      </w:r>
    </w:p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19"/>
        <w:gridCol w:w="1425"/>
        <w:gridCol w:w="1415"/>
        <w:gridCol w:w="1309"/>
        <w:gridCol w:w="1253"/>
        <w:gridCol w:w="1276"/>
        <w:gridCol w:w="1134"/>
        <w:gridCol w:w="1146"/>
        <w:gridCol w:w="1131"/>
        <w:gridCol w:w="1131"/>
        <w:gridCol w:w="1272"/>
        <w:gridCol w:w="531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 на праве собственности или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егося в пользовании ( вид,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страна расположения объекта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 и марка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ень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27,0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ер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 –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кт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ордер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 –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кт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е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11,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ономиче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258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22,7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26 кв.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22,7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26 кв.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da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da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мби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сла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м ГО и ЧС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б.подготовке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бронированию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пай, 62000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ная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«Нексия»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ем-27856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0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«ОДА»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216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3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32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1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63,1 кв.м.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общ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5.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7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46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ная,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lander</w:t>
            </w:r>
            <w:r>
              <w:rPr>
                <w:sz w:val="18"/>
                <w:szCs w:val="18"/>
              </w:rPr>
              <w:t xml:space="preserve"> 2,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рна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Оне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2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хи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ачальник управления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е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9/10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5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ая, </w:t>
            </w: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id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879,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296,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правлению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CEED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55,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50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48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50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50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26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29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500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383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1597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, арен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1597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м.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VIC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310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olgek FL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18,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19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гачё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ёта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ност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45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доким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lmera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е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 по управлению муниципальным имуществ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долевая ½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76,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36,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ём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7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</w:tabs>
              <w:ind w:left="310" w:right="-462" w:hanging="2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7 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 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7 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 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Pevgeot</w:t>
            </w:r>
            <w:r>
              <w:rPr>
                <w:sz w:val="18"/>
                <w:szCs w:val="18"/>
              </w:rPr>
              <w:t xml:space="preserve"> 206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ю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44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 -920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 -580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 -29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- 2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48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 -3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ая- 3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63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-150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аренда-3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3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ondeo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Citro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-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борт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форм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3023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3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а 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0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FORD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nsit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31,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605,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жк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9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-35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59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59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, 59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ио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7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м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в подвале дом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найм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728524,22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му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ёту 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50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89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50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89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 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50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89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 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50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896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21,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44369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ь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у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78,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ст управлен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7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я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 кв.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–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60,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22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-1/4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53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DGE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AVBER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ц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¼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ая, 16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Кали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вце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лов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арен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е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арен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е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л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ная </w:t>
            </w:r>
            <w:r>
              <w:rPr>
                <w:sz w:val="18"/>
                <w:szCs w:val="18"/>
                <w:lang w:val="en-US"/>
              </w:rPr>
              <w:t>ML</w:t>
            </w:r>
            <w:r>
              <w:rPr>
                <w:sz w:val="18"/>
                <w:szCs w:val="18"/>
              </w:rPr>
              <w:t>-27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оч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нда»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BF</w:t>
            </w:r>
            <w:r>
              <w:rPr>
                <w:sz w:val="18"/>
                <w:szCs w:val="18"/>
              </w:rPr>
              <w:t>-2,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агуна»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16,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90,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к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0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2 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- 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72,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37,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к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шит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4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 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0749,53                      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улевич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45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49л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е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3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1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3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3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3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>-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50,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04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н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славов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уризм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49л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4805,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у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у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ергетике и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5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35,8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vage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ман 275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оч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AMAHA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CMH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67,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73,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бухгалтер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ёта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роен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LOGAH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у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ние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2,3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ние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5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06,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355,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му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у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ию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63, 470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 470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осквич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»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астер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2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на 10л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98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потек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4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4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4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Юпитер-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у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л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58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42,4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4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29,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42,4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,6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щенк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,9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,9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,9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85,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6779,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ё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7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6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26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7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лов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3208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5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Tov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354,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кури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ы администраци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2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нет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16,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51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47,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796,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76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биряк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ле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у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у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ке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66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52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IAT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LBEA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73,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469,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родк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ю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07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7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арен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ильвера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»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р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венруд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 кв.м. 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 –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 кв.м. 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Matiz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4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5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35,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ом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тектуры 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у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у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и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ергетике и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19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19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я, с/х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19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kus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ом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ёта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19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я, с/х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19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19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kus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88,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митет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787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158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н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зм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8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ёдор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8,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753,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че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заведующе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¼ дол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арен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ва»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87500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чу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22,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ба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комитет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4 кв.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50,9 кв.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 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2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фурно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3029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1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right="-46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5840" w:h="12240"/>
      <w:pgMar w:left="142" w:right="53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96"/>
      <w:numFmt w:val="decimal"/>
      <w:lvlText w:val="%1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21:00Z</dcterms:created>
  <dc:creator>kabinet5</dc:creator>
  <dc:description/>
  <dc:language>en-US</dc:language>
  <cp:lastModifiedBy>Ярослав Харичев</cp:lastModifiedBy>
  <cp:lastPrinted>2012-02-07T12:16:00Z</cp:lastPrinted>
  <dcterms:modified xsi:type="dcterms:W3CDTF">2014-04-30T06:21:00Z</dcterms:modified>
  <cp:revision>2</cp:revision>
  <dc:subject/>
  <dc:title>СВЕДЕНИЯ</dc:title>
</cp:coreProperties>
</file>