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О  доходах, об имуществе и обязательствах имущественного характера муниципальных служащих Комитета социальной защиты населения Администрации Окуловского муниципального района и членов их семей за период с 1 января 2012 по 31 декабря 2012 года, размещаемые на официальном сайте муниципального образования Окуловский муниципальный район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1448"/>
        <w:gridCol w:w="1517"/>
        <w:gridCol w:w="1516"/>
        <w:gridCol w:w="1460"/>
        <w:gridCol w:w="873"/>
        <w:gridCol w:w="1750"/>
        <w:gridCol w:w="1567"/>
        <w:gridCol w:w="910"/>
        <w:gridCol w:w="1056"/>
        <w:gridCol w:w="1045"/>
        <w:gridCol w:w="1111"/>
        <w:gridCol w:w="443"/>
      </w:tblGrid>
      <w:tr>
        <w:trPr/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38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горова Майя Геннадь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7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левая,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217230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ада 21154 индивидуальная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803,33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лько Юдия Борис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223,26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а Наталья Николае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Квартира 49,20 м</w:t>
            </w:r>
            <w:r>
              <w:rPr>
                <w:sz w:val="18"/>
                <w:szCs w:val="18"/>
                <w:vertAlign w:val="superscript"/>
              </w:rPr>
              <w:t xml:space="preserve">2   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индивидуальна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ель 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08,39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Елена Михайл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4,6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я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ада Калина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5483,10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менова Марина Викторовна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комитет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54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долевая, Россия 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54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долевая, Россия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евроле  Лочети 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977,64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5524,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7T05:53:00Z</dcterms:created>
  <dc:creator>kabinet5</dc:creator>
  <dc:description/>
  <cp:keywords/>
  <dc:language>en-US</dc:language>
  <cp:lastModifiedBy>Пользователь</cp:lastModifiedBy>
  <cp:lastPrinted>2012-04-13T10:44:00Z</cp:lastPrinted>
  <dcterms:modified xsi:type="dcterms:W3CDTF">2013-05-13T09:08:00Z</dcterms:modified>
  <cp:revision>4</cp:revision>
  <dc:subject/>
  <dc:title>СВЕДЕНИЯ</dc:title>
</cp:coreProperties>
</file>