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27" w:leader="none"/>
        </w:tabs>
        <w:ind w:left="426" w:right="-462" w:hanging="0"/>
        <w:jc w:val="center"/>
        <w:rPr>
          <w:b/>
          <w:b/>
          <w:szCs w:val="20"/>
        </w:rPr>
      </w:pPr>
      <w:r>
        <w:rPr>
          <w:b/>
          <w:szCs w:val="20"/>
        </w:rPr>
        <w:t>СВЕДЕНИЯ</w:t>
      </w:r>
    </w:p>
    <w:p>
      <w:pPr>
        <w:pStyle w:val="Normal"/>
        <w:tabs>
          <w:tab w:val="clear" w:pos="720"/>
          <w:tab w:val="left" w:pos="2127" w:leader="none"/>
        </w:tabs>
        <w:ind w:left="426" w:right="-462" w:hanging="0"/>
        <w:jc w:val="center"/>
        <w:rPr>
          <w:b/>
          <w:b/>
          <w:szCs w:val="20"/>
        </w:rPr>
      </w:pPr>
      <w:r>
        <w:rPr>
          <w:b/>
          <w:szCs w:val="20"/>
        </w:rPr>
        <w:t>о  доходах, об имуществе и обязательствах имущественного характера руководителей муниципальных учреждений Окуловского муниципального района и членов их семей за период с 1 января 2012 по 31 декабря 2012 года, размещаемые на официальном сайте муниципального образования Окуловский муниципальный район в сети Интернет</w:t>
      </w:r>
    </w:p>
    <w:p>
      <w:pPr>
        <w:pStyle w:val="Normal"/>
        <w:tabs>
          <w:tab w:val="clear" w:pos="720"/>
          <w:tab w:val="left" w:pos="2127" w:leader="none"/>
        </w:tabs>
        <w:ind w:left="426" w:right="-462" w:hanging="0"/>
        <w:jc w:val="center"/>
        <w:rPr>
          <w:b/>
          <w:b/>
          <w:szCs w:val="20"/>
        </w:rPr>
      </w:pPr>
      <w:r>
        <w:rPr>
          <w:b/>
          <w:szCs w:val="20"/>
        </w:rPr>
      </w:r>
    </w:p>
    <w:tbl>
      <w:tblPr>
        <w:tblW w:w="1485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5"/>
        <w:gridCol w:w="1419"/>
        <w:gridCol w:w="1275"/>
        <w:gridCol w:w="1276"/>
        <w:gridCol w:w="1134"/>
        <w:gridCol w:w="1275"/>
        <w:gridCol w:w="1276"/>
        <w:gridCol w:w="1134"/>
        <w:gridCol w:w="1276"/>
        <w:gridCol w:w="1134"/>
        <w:gridCol w:w="1134"/>
        <w:gridCol w:w="533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left="135" w:right="-462" w:firstLine="14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/>
            </w:pPr>
            <w:r>
              <w:rPr>
                <w:sz w:val="18"/>
                <w:szCs w:val="18"/>
              </w:rPr>
              <w:t xml:space="preserve">ФИО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уководителя 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го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/>
            </w:pPr>
            <w:r>
              <w:rPr>
                <w:sz w:val="18"/>
                <w:szCs w:val="18"/>
              </w:rPr>
              <w:t>Занимаемая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жность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имущества на праве собственности или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ходящегося в пользовании ( вид,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, страна расположения объекта)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 и марка)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годовой доход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рублей)</w:t>
            </w:r>
          </w:p>
        </w:tc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-</w:t>
            </w:r>
          </w:p>
          <w:p>
            <w:pPr>
              <w:pStyle w:val="Normal"/>
              <w:tabs>
                <w:tab w:val="clear" w:pos="720"/>
                <w:tab w:val="left" w:pos="2127" w:leader="none"/>
              </w:tabs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е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пруги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упруга)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ител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ого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режд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совершен-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нолетних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тей</w:t>
            </w:r>
          </w:p>
        </w:tc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ким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Татьяна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 Детская музык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школа им.Н.А. Римского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сакова, г.Окул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 собственност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0910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м собственност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упруго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бственност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0910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местная с супругой собственност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ва Шевроле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406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927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офим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 Детская музык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ола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Угл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7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817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зар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мил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адимир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Д Детская музыкаль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школа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 Котов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57,4     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103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итепаж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ле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ван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МБУК «Окуловский район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аеведческий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музей им.Н.Н. Миклухо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ла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60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0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5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, 1600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ын –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0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 пользование, 1600 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  <w:lang w:val="en-US"/>
              </w:rPr>
              <w:t>KIA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en-US"/>
              </w:rPr>
              <w:t>Spectra</w:t>
            </w:r>
            <w:r>
              <w:rPr>
                <w:sz w:val="18"/>
                <w:szCs w:val="18"/>
              </w:rPr>
              <w:t>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 «ОДА»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107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2209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еви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вгений</w:t>
            </w:r>
          </w:p>
          <w:p>
            <w:pPr>
              <w:pStyle w:val="Normal"/>
              <w:ind w:right="-462" w:hanging="0"/>
              <w:rPr>
                <w:i/>
                <w:i/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К «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Угловски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поселенчес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и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ы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50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 собственност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1,06 кв.м.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62,8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 собственность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/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1,06 кв.м.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6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5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3658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4116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игано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ле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орисо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йонный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ворчеств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3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3315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няви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ге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БУК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Боровенковск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изован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 клуб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стема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8,6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8,6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чь- 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Жилой дом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78,6 кв.м.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овой 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З 21099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</w:t>
            </w:r>
            <w:r>
              <w:rPr>
                <w:sz w:val="18"/>
                <w:szCs w:val="18"/>
              </w:rPr>
              <w:t>нет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</w:t>
            </w:r>
            <w:r>
              <w:rPr>
                <w:sz w:val="18"/>
                <w:szCs w:val="18"/>
              </w:rPr>
              <w:t>173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охи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лександрович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П «Банно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чеч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приятие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4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2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Легково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д Монде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38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ейн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атья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колаевн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К «ЕСДДСО» Окуловского муниципального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енда, 1100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1,3 кв.м.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/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1,3 кв.м.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ч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о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ьзование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100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левая 1/3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61,3 кв.м.,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2863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</w:t>
            </w:r>
            <w:r>
              <w:rPr>
                <w:sz w:val="18"/>
                <w:szCs w:val="18"/>
              </w:rPr>
              <w:t>172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сильев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льг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хайловна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КУ «ЦОМУК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асток,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, 1006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,3 кв.м.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-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я</w:t>
            </w:r>
          </w:p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48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нет</w:t>
            </w:r>
          </w:p>
        </w:tc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2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left="426" w:right="-462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sectPr>
      <w:type w:val="nextPage"/>
      <w:pgSz w:orient="landscape" w:w="15840" w:h="12240"/>
      <w:pgMar w:left="142" w:right="531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40" w:before="120" w:after="0"/>
      <w:jc w:val="center"/>
      <w:outlineLvl w:val="0"/>
    </w:pPr>
    <w:rPr>
      <w:b/>
      <w:bCs/>
      <w:sz w:val="28"/>
      <w:szCs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5:58:00Z</dcterms:created>
  <dc:creator>kabinet5</dc:creator>
  <dc:description/>
  <cp:keywords/>
  <dc:language>en-US</dc:language>
  <cp:lastModifiedBy>kab14_1</cp:lastModifiedBy>
  <cp:lastPrinted>2012-02-07T12:16:00Z</cp:lastPrinted>
  <dcterms:modified xsi:type="dcterms:W3CDTF">2013-04-30T05:58:00Z</dcterms:modified>
  <cp:revision>2</cp:revision>
  <dc:subject/>
  <dc:title>СВЕДЕНИЯ</dc:title>
</cp:coreProperties>
</file>