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6" w:right="-462" w:hanging="0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ind w:left="426" w:right="-462" w:hanging="0"/>
        <w:jc w:val="center"/>
        <w:rPr>
          <w:b/>
          <w:b/>
          <w:bCs/>
        </w:rPr>
      </w:pPr>
      <w:r>
        <w:rPr>
          <w:b/>
          <w:bCs/>
        </w:rPr>
        <w:t>О  доходах, об имуществе и обязательствах имущественного характера муниципальных служащих Комитета финансов и экономики Администрации Окуловского муниципального района и членов их семей за период с 1 января 2012 по 31 декабря 2012 года, размещаемые на официальном сайте муниципального образования Окуловский муниципальный район</w:t>
      </w:r>
    </w:p>
    <w:p>
      <w:pPr>
        <w:pStyle w:val="Normal"/>
        <w:ind w:left="426" w:right="-462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527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72"/>
        <w:gridCol w:w="1524"/>
        <w:gridCol w:w="1516"/>
        <w:gridCol w:w="1408"/>
        <w:gridCol w:w="1150"/>
        <w:gridCol w:w="1363"/>
        <w:gridCol w:w="1364"/>
        <w:gridCol w:w="1132"/>
        <w:gridCol w:w="1088"/>
        <w:gridCol w:w="1073"/>
        <w:gridCol w:w="1133"/>
        <w:gridCol w:w="455"/>
      </w:tblGrid>
      <w:tr>
        <w:trPr/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щаемая должност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бы</w:t>
            </w:r>
          </w:p>
        </w:tc>
        <w:tc>
          <w:tcPr>
            <w:tcW w:w="40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 на праве собственности ил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егося в пользовании ( вид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трана расположения объект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 и марка)</w:t>
            </w:r>
          </w:p>
        </w:tc>
        <w:tc>
          <w:tcPr>
            <w:tcW w:w="3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тыс.рублей)</w:t>
            </w:r>
          </w:p>
        </w:tc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лужащего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 Екатерина Никола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 экономики и размещения муниципального заказ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left="-109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3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-109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left="-109" w:right="-151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ние 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left="-6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-6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left="-6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left="-65" w:right="-7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"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left="-18"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,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-18"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left="-18"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left="-18" w:right="-11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0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7102,3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ршова Ольга Андр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 экономики и размещения муниципального заказ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9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индивидуальная, Росси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6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23 индивидуальная 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9890,57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690,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колова Елена Владими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финансов и экономики, начальник отдела экономики и размещения муниципального заказ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  <w:vertAlign w:val="superscript"/>
              </w:rPr>
            </w:pPr>
            <w:r>
              <w:rPr>
                <w:sz w:val="18"/>
                <w:szCs w:val="18"/>
              </w:rPr>
              <w:t>Земельный участок 15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DAEW MATIZ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720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мирнова Лариса Владими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чальник отдела по бюджетному уче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долевая 63,4 м</w:t>
            </w:r>
            <w:r>
              <w:rPr>
                <w:sz w:val="18"/>
                <w:szCs w:val="18"/>
                <w:vertAlign w:val="superscript"/>
              </w:rPr>
              <w:t xml:space="preserve">2  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Незавершенное строительство 100,0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 114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,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 155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,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3" w:right="-75" w:first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 100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-173" w:right="-75" w:first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left="-173" w:right="-75" w:first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left="-173" w:right="-75" w:firstLine="173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,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left="-136" w:right="-59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сквич 2141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 Россия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3 индивидуальная 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88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340,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трова Галина Евген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бюдже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Земельный участок 1369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Дом 58,9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индивидуальная,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-75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left="-75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-75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left="-75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left="-75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5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left="-75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,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left="-75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left="-75" w:right="-4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 индивидуальная Россия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995,2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31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гнатьева Татьяна Геннадь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ый специалист отдела по бюдже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48,8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 xml:space="preserve">общая, Россия 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48,8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общая, 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8,8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оставле-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 Росс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197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рнобаева Елена Алекс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меститель председателя комитета финансов, начальник отдела по бюдже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1290 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775 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24 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м 24 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индивидуальная,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м ½  21,9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долевая,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вартира ½ 32,2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долевая,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Гараж 24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индивидуальная, Россия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 32,2 м2 долевая,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м 50,9 м2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, Рос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112 индивидуальная Росси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Ceed</w:t>
            </w:r>
            <w:r>
              <w:rPr>
                <w:sz w:val="18"/>
                <w:szCs w:val="18"/>
              </w:rPr>
              <w:t xml:space="preserve"> индивидуальная Росси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107" w:hanging="0"/>
              <w:jc w:val="center"/>
              <w:rPr/>
            </w:pPr>
            <w:r>
              <w:rPr>
                <w:sz w:val="18"/>
                <w:szCs w:val="18"/>
                <w:lang w:val="en-US"/>
              </w:rPr>
              <w:t>ГАЗ 33029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индивидуальная Россия</w:t>
            </w:r>
          </w:p>
          <w:p>
            <w:pPr>
              <w:pStyle w:val="Normal"/>
              <w:ind w:right="-10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5708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01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мянцева Екатерина Александро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едущий специалист отдела экономики и размещения муниципального заказа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51,3 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индивидуальная, Росси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45,0 м2 фактическое предоставление, Росси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149,29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а Анна Сергеев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рший служащий отдела по бюджетному учету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8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 Россия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84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ктическое предоставление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8"/>
                <w:szCs w:val="18"/>
              </w:rPr>
              <w:t>Квартира 1/3 44,0  м</w:t>
            </w:r>
            <w:r>
              <w:rPr>
                <w:sz w:val="18"/>
                <w:szCs w:val="18"/>
                <w:vertAlign w:val="superscript"/>
              </w:rPr>
              <w:t xml:space="preserve">2    </w:t>
            </w:r>
            <w:r>
              <w:rPr>
                <w:sz w:val="18"/>
                <w:szCs w:val="18"/>
              </w:rPr>
              <w:t>долевая, Россия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 1551 м</w:t>
            </w:r>
            <w:r>
              <w:rPr>
                <w:sz w:val="18"/>
                <w:szCs w:val="18"/>
                <w:vertAlign w:val="superscript"/>
              </w:rPr>
              <w:t>2</w:t>
            </w:r>
          </w:p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 Росси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949,6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557,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6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right="-462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sectPr>
      <w:type w:val="nextPage"/>
      <w:pgSz w:orient="landscape" w:w="15840" w:h="12240"/>
      <w:pgMar w:left="142" w:right="53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49:00Z</dcterms:created>
  <dc:creator>kabinet5</dc:creator>
  <dc:description/>
  <cp:keywords/>
  <dc:language>en-US</dc:language>
  <cp:lastModifiedBy>Пользователь</cp:lastModifiedBy>
  <cp:lastPrinted>2012-04-13T10:44:00Z</cp:lastPrinted>
  <dcterms:modified xsi:type="dcterms:W3CDTF">2013-04-30T08:19:00Z</dcterms:modified>
  <cp:revision>3</cp:revision>
  <dc:subject/>
  <dc:title>СВЕДЕНИЯ</dc:title>
</cp:coreProperties>
</file>