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СВЕДЕНИЯ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О  доходах, об имуществе и обязательствах имущественного характера муниципальных служащих Администрации Окуловского муниципального района и членов их семей за период с 1 января 2012 по 31 декабря 2012 года, размещаемые на официальном сайте муниципального образования Окуловский муниципальный район в сети Интернет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45"/>
        <w:gridCol w:w="1425"/>
        <w:gridCol w:w="1415"/>
        <w:gridCol w:w="1309"/>
        <w:gridCol w:w="1253"/>
        <w:gridCol w:w="1134"/>
        <w:gridCol w:w="1151"/>
        <w:gridCol w:w="1271"/>
        <w:gridCol w:w="1131"/>
        <w:gridCol w:w="1131"/>
        <w:gridCol w:w="1272"/>
        <w:gridCol w:w="53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сенье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разова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70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973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УМИ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258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22,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26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22,7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26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Renault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og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da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3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9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ономик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216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3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3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общ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 1/2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3 кв.м.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5.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7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оторна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 Оне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67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vot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vensi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ная, </w:t>
            </w: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Outlander</w:t>
            </w:r>
            <w:r>
              <w:rPr>
                <w:sz w:val="18"/>
                <w:szCs w:val="18"/>
              </w:rPr>
              <w:t xml:space="preserve"> 2,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873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28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лох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е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орт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5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601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41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нчару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в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156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2,9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62,9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9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Chvevpolet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(Lacetti)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672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642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ргачё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отдел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2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Lad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Priora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08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465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док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Nissan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Almer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5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430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се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етла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 по управлению муниципальным имуществом и коммер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½ до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37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 xml:space="preserve">-          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7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а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натоль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специалист организационного отде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7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, 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ын –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 2/1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5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5632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409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рал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омитета по строительству, транспорту, связ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нергетике  и ЖКХ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 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;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2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4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но 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oleo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жо 30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500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12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кулевич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пециалист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45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49л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0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арин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ниславо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 комитета по делам молодёжи, культуры и туризм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49л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3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47478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ип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ентин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льскому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озяйству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довольствию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/163, 47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пай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едолевая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163, 470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«Москвич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»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24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67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ег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в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на 10л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498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4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2,4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Volkswagen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Passat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транс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рт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Юпитер-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4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780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номарё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еду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муществом и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7,7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26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26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79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20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тап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деж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улов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па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3208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ая, 51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Tov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Rav</w:t>
            </w:r>
            <w:r>
              <w:rPr>
                <w:sz w:val="18"/>
                <w:szCs w:val="18"/>
              </w:rPr>
              <w:t xml:space="preserve"> 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347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 xml:space="preserve">нет 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скур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й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Геннадь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Главы администраци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2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нет 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022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хоренк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Юр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равлению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2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6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1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8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6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81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6,8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Reno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Condero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71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ве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омитет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ы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ия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ер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45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дер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45,3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ь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врол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073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572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к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онидо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ведующи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ктором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хитектуры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  <w:lang w:val="en-US"/>
              </w:rPr>
              <w:t xml:space="preserve">     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еп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ндр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ом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ухгалтерск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ёта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ётност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ользова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Ford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Fokus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1447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935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ия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комитета по делам молодёжи, культуры и туризма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787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158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долевая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17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м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аместитель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еда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ам молодёжи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уризм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9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895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аренков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орь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Якеовлевич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а по дела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 и ЧС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5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2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5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ользование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6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-2104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-3102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прицеп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киф-500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444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647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умил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таль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кторо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ведующ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ом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левая-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1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1036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 29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а, 24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4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vot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orolla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474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397189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7:00Z</dcterms:created>
  <dc:creator>kabinet5</dc:creator>
  <dc:description/>
  <cp:keywords/>
  <dc:language>en-US</dc:language>
  <cp:lastModifiedBy>kab14_1</cp:lastModifiedBy>
  <cp:lastPrinted>2012-02-07T12:16:00Z</cp:lastPrinted>
  <dcterms:modified xsi:type="dcterms:W3CDTF">2013-04-30T05:57:00Z</dcterms:modified>
  <cp:revision>2</cp:revision>
  <dc:subject/>
  <dc:title>СВЕДЕНИЯ</dc:title>
</cp:coreProperties>
</file>