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 об имуществе и обязательствах имущественного характера муниципальных служащих комитета образования Администрации Окуловского муниципального района и членов их семей за период с 1 января 2011 года по 31 декабря 2011 года, размещенных на официальном сайте комитета образования в порядке, утвержденном Указом Президента РФ от 18 мая 2009 № 5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50"/>
        <w:gridCol w:w="1512"/>
        <w:gridCol w:w="1921"/>
        <w:gridCol w:w="1427"/>
        <w:gridCol w:w="1440"/>
        <w:gridCol w:w="1440"/>
        <w:gridCol w:w="1440"/>
        <w:gridCol w:w="900"/>
        <w:gridCol w:w="1260"/>
        <w:gridCol w:w="1260"/>
        <w:gridCol w:w="782"/>
        <w:gridCol w:w="718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 муниципальной службы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муниципального служа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муниципального служаще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Елена Михай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7,3 кв.м., индивидуальная, Росси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8,5 кв.м., 1/5 доли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7,3 кв.м., фактическое предоставление как члену семьи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7,3 кв.м., фактическое предоставление как члену семьи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VOLVO S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5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ьева Юлия Алекс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28,3 кв.м., социальный наем, Россия,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28,3 кв.м., фактическое предоставление как члену семьи, Росс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Екатерина Васил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800 кв.м., индивидуальная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27,7 кв.м., индивидуальна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1800 кв.м.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27,7 кв.м., Россия фактическое предоставление как члену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жкова Светлана Владими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9,9 кв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35 кв.м., аренда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, кв.м., индивидуальная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¼ доля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¼ доля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9,9 квм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ое предоставление как члену семь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35 кв.м., фактическое предоставление как члену семьи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9,9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манова Любовь Никола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до 01.07.2011 год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30,4 кв.м., социальный наем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30,4 кв.м., социальный наем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щенко Светлана Владими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3,4 кв.м., социальный наем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43,4 кв.м., фактическое предоставление как члену семьи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43,4 кв.м., фактическое предоставление как члену семьи ,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Лада-111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08:00Z</dcterms:created>
  <dc:creator>Комитет образования</dc:creator>
  <dc:description/>
  <cp:keywords/>
  <dc:language>en-US</dc:language>
  <cp:lastModifiedBy>Комитет образования</cp:lastModifiedBy>
  <cp:lastPrinted>2012-05-03T12:00:00Z</cp:lastPrinted>
  <dcterms:modified xsi:type="dcterms:W3CDTF">2012-05-03T08:00:00Z</dcterms:modified>
  <cp:revision>15</cp:revision>
  <dc:subject/>
  <dc:title/>
</cp:coreProperties>
</file>