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СВЕДЕНИЯ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О  доходах, об имуществе и обязательствах имущественного характера муниципальных служащих Администрации Окуловского муниципального района и членов их семей за период с 1 января 2011 по 31 декабря 2011 года, размещаемые на официальном сайте муниципального образования Окуловский муниципальный район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9"/>
        <w:gridCol w:w="1570"/>
        <w:gridCol w:w="1275"/>
        <w:gridCol w:w="1276"/>
        <w:gridCol w:w="1134"/>
        <w:gridCol w:w="1134"/>
        <w:gridCol w:w="1276"/>
        <w:gridCol w:w="1275"/>
        <w:gridCol w:w="1134"/>
        <w:gridCol w:w="1134"/>
        <w:gridCol w:w="1276"/>
        <w:gridCol w:w="5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енье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-06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МИ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258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22,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26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22,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26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da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da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 молодёж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00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нет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216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3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32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общ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5.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7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7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vot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v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х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е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2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у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156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2,9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2,9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vevpolet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acet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гачё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а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ост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333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mer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 по управлению муниципальным имуществом и комме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½ дол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 организ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долевая 6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улевич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45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49л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kus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лла»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м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у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сквич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78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на 10л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4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4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  <w:lang w:val="en-US"/>
              </w:rPr>
              <w:t>xo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ом и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7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26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как член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лов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45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3208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6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2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Tov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енк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ке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>, индиви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а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de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ondero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10 лет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7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10 лет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7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2001г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ndeo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2004г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г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ndeo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г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к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07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7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ом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ом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а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 молодёж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зм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орт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, энергетик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be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енко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еовл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 дела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и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5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2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5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02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ф-500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036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29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, 2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v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49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49:00Z</dcterms:created>
  <dc:creator>kabinet5</dc:creator>
  <dc:description/>
  <cp:keywords/>
  <dc:language>en-US</dc:language>
  <cp:lastModifiedBy>kab14_1</cp:lastModifiedBy>
  <cp:lastPrinted>2012-02-07T12:16:00Z</cp:lastPrinted>
  <dcterms:modified xsi:type="dcterms:W3CDTF">2013-05-07T05:49:00Z</dcterms:modified>
  <cp:revision>2</cp:revision>
  <dc:subject/>
  <dc:title>СВЕДЕНИЯ</dc:title>
</cp:coreProperties>
</file>