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-462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426" w:right="-462" w:hanging="0"/>
        <w:jc w:val="center"/>
        <w:rPr>
          <w:b/>
          <w:b/>
          <w:bCs/>
        </w:rPr>
      </w:pPr>
      <w:r>
        <w:rPr>
          <w:b/>
          <w:bCs/>
        </w:rPr>
        <w:t>О  доходах, об имуществе и обязательствах имущественного характера муниципальных служащих Комитета социальной защиты населения Администрации Окуловского муниципального района и членов их семей за период с 1 января 2011 по 31 декабря 2011 года, размещаемые на официальном сайте муниципального образования Окуловский муниципальный район</w:t>
      </w:r>
    </w:p>
    <w:p>
      <w:pPr>
        <w:pStyle w:val="Normal"/>
        <w:ind w:left="426" w:right="-462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2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385"/>
        <w:gridCol w:w="1429"/>
        <w:gridCol w:w="1498"/>
        <w:gridCol w:w="1437"/>
        <w:gridCol w:w="1322"/>
        <w:gridCol w:w="1750"/>
        <w:gridCol w:w="1539"/>
        <w:gridCol w:w="880"/>
        <w:gridCol w:w="1026"/>
        <w:gridCol w:w="1022"/>
        <w:gridCol w:w="1048"/>
        <w:gridCol w:w="409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right="-462" w:firstLine="1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135" w:right="-462" w:firstLine="1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ы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мущества на праве собственности ил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егося в пользовании ( вид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страна расположения объекта)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 и марка)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лей)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пруга)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нолетних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пруга)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нолетних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пруга)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нолетних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ова Майя Геннадьев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комит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47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,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Квартира 47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фактическое предоставление 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да 217230, индивидуальная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304,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дрявцева Галина Васильев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комит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50,8 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>индивидуальная, Россия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Дом 23,4 м</w:t>
            </w:r>
            <w:r>
              <w:rPr>
                <w:sz w:val="18"/>
                <w:szCs w:val="18"/>
                <w:vertAlign w:val="superscript"/>
              </w:rPr>
              <w:t xml:space="preserve">2,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индивидуальная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Земельный участок 151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Аренд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Квартира 50,8 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 xml:space="preserve"> фактическое предоставление Россия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Дом 23,4 м</w:t>
            </w:r>
            <w:r>
              <w:rPr>
                <w:sz w:val="18"/>
                <w:szCs w:val="18"/>
                <w:vertAlign w:val="superscript"/>
              </w:rPr>
              <w:t>2,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предоставление Россия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Земельный участок 151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Аренд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Квартира 50,8 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 xml:space="preserve"> фактическое предоставление Россия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74, индивидуальная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-Королла</w:t>
            </w:r>
          </w:p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10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прицеп: </w:t>
            </w:r>
          </w:p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L - 27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10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913,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053,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лько Юдия Борисов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комит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54,6 м 2, безвозмездное  польз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23 м2, фактическое предоставлен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54,6 м2, безвозмездное  пользова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44,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а Наталья Николаев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комит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Квартира 50, м</w:t>
            </w:r>
            <w:r>
              <w:rPr>
                <w:sz w:val="18"/>
                <w:szCs w:val="18"/>
                <w:vertAlign w:val="superscript"/>
              </w:rPr>
              <w:t xml:space="preserve">2  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52 м 2,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ое  пользование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50 м 2,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ое  пользование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ль </w:t>
            </w:r>
          </w:p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Росс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44,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Елена Михайлов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комит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46,2 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>индивидуальная, Росс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111840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984,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ова Марина Викторов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комит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Квартира54,2 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 xml:space="preserve">долевая, Росси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Квартира 54,2 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>долевая, Росс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, 52 м 2, фактическое предоставл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-пассат</w:t>
            </w:r>
          </w:p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Росс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697,8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188,6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6" w:right="-46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orient="landscape" w:w="15840" w:h="12240"/>
      <w:pgMar w:left="142" w:right="531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20" w:after="0"/>
      <w:jc w:val="center"/>
      <w:outlineLvl w:val="0"/>
    </w:pPr>
    <w:rPr>
      <w:b/>
      <w:bCs/>
      <w:sz w:val="28"/>
      <w:szCs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5:53:00Z</dcterms:created>
  <dc:creator>kabinet5</dc:creator>
  <dc:description/>
  <cp:keywords/>
  <dc:language>en-US</dc:language>
  <cp:lastModifiedBy>kab14_1</cp:lastModifiedBy>
  <cp:lastPrinted>2012-04-13T10:44:00Z</cp:lastPrinted>
  <dcterms:modified xsi:type="dcterms:W3CDTF">2012-05-14T07:16:00Z</dcterms:modified>
  <cp:revision>5</cp:revision>
  <dc:subject/>
  <dc:title>СВЕДЕНИЯ</dc:title>
</cp:coreProperties>
</file>