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а замещающего муниципальную должность и лиц, замещающих должности муниципальной службы  в Контрольно-счетной палате  Пестовского муниципального района за период с 1 января 2013 по 31 декабря 2013 год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1275"/>
        <w:gridCol w:w="1276"/>
        <w:gridCol w:w="1559"/>
        <w:gridCol w:w="993"/>
        <w:gridCol w:w="850"/>
        <w:gridCol w:w="1134"/>
        <w:gridCol w:w="709"/>
        <w:gridCol w:w="1134"/>
        <w:gridCol w:w="1701"/>
        <w:gridCol w:w="1131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adm-pestovo.ru/images/Docs/PR-KORUPSCII/SoglasieNaSite01.doc" \l "Par27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adm-pestovo.ru/images/Docs/PR-KORUPSCII/SoglasieNaSite01.doc" \l "Par27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2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лева Светла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ль Контрольно-счетной палаты Пестовс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го муници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-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олюбова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ущий инспектор Контрольно-счетной пал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Приусадеб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доля –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8,9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3594,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 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Приусадеб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доля –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Легковой автомобиль ВАЗ-2131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СЗАП 83571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Прицеп тракторный 2ПТС-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8:00Z</dcterms:created>
  <dc:creator>Admin</dc:creator>
  <dc:description/>
  <dc:language>en-US</dc:language>
  <cp:lastModifiedBy>User</cp:lastModifiedBy>
  <dcterms:modified xsi:type="dcterms:W3CDTF">2014-05-13T05:58:00Z</dcterms:modified>
  <cp:revision>2</cp:revision>
  <dc:subject/>
  <dc:title/>
</cp:coreProperties>
</file>