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Style16"/>
        <w:spacing w:before="0" w:after="0"/>
        <w:jc w:val="center"/>
        <w:rPr/>
      </w:pPr>
      <w:r>
        <w:rPr>
          <w:b/>
          <w:lang w:val="en-US"/>
        </w:rPr>
        <w:t>C</w:t>
      </w:r>
      <w:r>
        <w:rPr>
          <w:b/>
        </w:rPr>
        <w:t xml:space="preserve">ведения о доходах, о расходах, об имуществе и обязательствах имущественного характера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муниципальных служащих Администрации Солецкого муниципального района, а также их супругов и несовершеннолетних детей за период с 1 января 2013 года по 31 декабря 2013 года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46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3"/>
        <w:gridCol w:w="16"/>
        <w:gridCol w:w="2721"/>
        <w:gridCol w:w="21"/>
        <w:gridCol w:w="1931"/>
        <w:gridCol w:w="20"/>
        <w:gridCol w:w="10"/>
        <w:gridCol w:w="1617"/>
        <w:gridCol w:w="31"/>
        <w:gridCol w:w="11"/>
        <w:gridCol w:w="1566"/>
        <w:gridCol w:w="53"/>
        <w:gridCol w:w="1886"/>
        <w:gridCol w:w="53"/>
        <w:gridCol w:w="2001"/>
        <w:gridCol w:w="1740"/>
      </w:tblGrid>
      <w:tr>
        <w:trPr>
          <w:trHeight w:val="720" w:hRule="atLeast"/>
        </w:trPr>
        <w:tc>
          <w:tcPr>
            <w:tcW w:w="9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27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Должность, ф. и. о.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муниципального служащего,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супруга (супруги),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совершеннолетних детей</w:t>
            </w:r>
          </w:p>
        </w:tc>
        <w:tc>
          <w:tcPr>
            <w:tcW w:w="520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Объекты недвижимого имущества, принадлежащие на праве собственности или находящиеся в пользовании</w:t>
            </w:r>
          </w:p>
        </w:tc>
        <w:tc>
          <w:tcPr>
            <w:tcW w:w="1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Транспортные средства, принадлежащие на праве собственности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05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в рублях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0"/>
            </w:tblGrid>
            <w:tr>
              <w:trPr>
                <w:trHeight w:val="660" w:hRule="atLeast"/>
              </w:trPr>
              <w:tc>
                <w:tcPr>
                  <w:tcW w:w="17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Сведения об источниках получения средств, за счет которых совершена сделка 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ид приобретенного имущества, источники)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17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17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вид</w:t>
            </w:r>
          </w:p>
        </w:tc>
        <w:tc>
          <w:tcPr>
            <w:tcW w:w="16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лощадь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кв. м.)</w:t>
            </w:r>
          </w:p>
        </w:tc>
        <w:tc>
          <w:tcPr>
            <w:tcW w:w="16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трана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  <w:r>
              <w:rPr>
                <w:b/>
              </w:rPr>
              <w:t>1</w:t>
            </w:r>
            <w:r>
              <w:rPr/>
              <w:t>.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Быстрова Кристина Николаевна</w:t>
            </w:r>
            <w:r>
              <w:rPr/>
              <w:t>, заведующая архивным отделом</w:t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987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15205,19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3,7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общая долевая (11/118 доли)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97,7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Гаражи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7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1.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 Быстровой Кристины Николаевны</w:t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  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987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lang w:val="en-US"/>
              </w:rPr>
              <w:t xml:space="preserve">Lada </w:t>
            </w:r>
            <w:r>
              <w:rPr/>
              <w:t>217030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732915,32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3,7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общая долевая (4/118 доли)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97,7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2.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сын Быстровой Кристины Николаевны</w:t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081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3,7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комната в общежитии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8,0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3.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яя дочь Быстровой Кристины Николаевны</w:t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3,7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 (15/118 доли)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97,7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2</w:t>
            </w:r>
            <w:r>
              <w:rPr/>
              <w:t>.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Быстрова Наталья Ивановна</w:t>
            </w:r>
            <w:r>
              <w:rPr/>
              <w:t>, заведующая архивным отделом</w:t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15282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0,4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5,5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  <w:r>
              <w:rPr>
                <w:b/>
              </w:rPr>
              <w:t>3</w:t>
            </w:r>
            <w:r>
              <w:rPr/>
              <w:t>.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асильева Светлана Валерьевна</w:t>
            </w:r>
            <w:r>
              <w:rPr/>
              <w:t>, главный специалист отдела по земельным вопросам комитета по жилищно-коммунальному хозяйству, строительству и земельным вопросам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49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lang w:val="en-US"/>
              </w:rPr>
              <w:t>346139</w:t>
            </w:r>
            <w:r>
              <w:rPr/>
              <w:t>,23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1,2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4</w:t>
            </w:r>
            <w:r>
              <w:rPr/>
              <w:t>.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Веселкова Наталья Алексеевна</w:t>
            </w:r>
            <w:r>
              <w:rPr/>
              <w:t>, главный специалист комитета образования, молодежной политики и спорта</w:t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индивидуальная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673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3578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72,5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1.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 Веселковой Натальи Алексеевны</w:t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Автомобили легковые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ВАЗ 2108,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Мицубиси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Паджеро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97760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72,5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2.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сын Веселковой Натальи Алексеевны</w:t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72,5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3.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яя дочь Веселковой Натальи Алексеевны</w:t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72,5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5</w:t>
            </w:r>
            <w:r>
              <w:rPr/>
              <w:t>.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Давыдова Елена Владимировна</w:t>
            </w:r>
            <w:r>
              <w:rPr/>
              <w:t xml:space="preserve">, главный специалист отдела по жилищно-коммунальному хозяйству и строительству комитета по </w:t>
            </w:r>
          </w:p>
          <w:p>
            <w:pPr>
              <w:pStyle w:val="Normal"/>
              <w:rPr/>
            </w:pPr>
            <w:r>
              <w:rPr/>
              <w:t>жилищно-коммунальному хозяйству, строительству и земельным  вопросам</w:t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660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90632,35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ой дом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2,4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1.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сын Давыдовой Елены Владимировны</w:t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2,4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-37" w:firstLine="37"/>
              <w:rPr/>
            </w:pPr>
            <w:r>
              <w:rPr>
                <w:b/>
              </w:rPr>
              <w:t>Егоров Василий Евгеньевич</w:t>
            </w:r>
            <w:r>
              <w:rPr/>
              <w:t>, председатель комитета по жилищно-коммунальному хозяйству, строительству и земельным вопросам</w:t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аренда 11 мес.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238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caps/>
                <w:lang w:val="en-US"/>
              </w:rPr>
              <w:t>Chevrolet</w:t>
            </w:r>
            <w:r>
              <w:rPr>
                <w:caps/>
              </w:rPr>
              <w:t xml:space="preserve"> </w:t>
            </w:r>
            <w:r>
              <w:rPr>
                <w:caps/>
                <w:lang w:val="en-US"/>
              </w:rPr>
              <w:t>aveo</w:t>
            </w:r>
            <w:r>
              <w:rPr/>
              <w:t>,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14883,52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>
                <w:lang w:val="en-US"/>
              </w:rPr>
            </w:pPr>
            <w:r>
              <w:rPr/>
              <w:t>- пользование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2,6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  <w:r>
              <w:rPr>
                <w:b/>
              </w:rPr>
              <w:t>7</w:t>
            </w:r>
            <w:r>
              <w:rPr/>
              <w:t>.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 xml:space="preserve">Иванова Марина Евгеньевна, </w:t>
            </w:r>
            <w:r>
              <w:rPr/>
              <w:t>ведущий специалист отдела экономики комитета по экономике и муниципальному имуществу</w:t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1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06064,49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1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1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7,3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7.1.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яя дочь Ивановой Марины Евгеньевны</w:t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1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1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служебный наем</w:t>
            </w:r>
          </w:p>
        </w:tc>
        <w:tc>
          <w:tcPr>
            <w:tcW w:w="1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7,3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8</w:t>
            </w:r>
            <w:r>
              <w:rPr/>
              <w:t>.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 xml:space="preserve">Иванова Любовь Алексеевна, </w:t>
            </w:r>
            <w:r>
              <w:rPr/>
              <w:t>главный специалист отдела по имуществу комитета по экономике и муниципальному имуществу</w:t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аренда 49 лет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1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50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900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ВАЗ 21154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08602,01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1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2,5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1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2,3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8.1.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 Ивановой Любови Алексеевны</w:t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1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900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14873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1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2,5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1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2,3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9</w:t>
            </w:r>
            <w:r>
              <w:rPr/>
              <w:t>.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Иванова Татьяна Викторовна</w:t>
            </w:r>
            <w:r>
              <w:rPr/>
              <w:t>, ведущий специалист отдела по земельным вопросам комитета по жилищно-коммунальному хозяйству, строительству и земельным   вопросам</w:t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аренда 49 лет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аренда 49 лет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аренда 49 лет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0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50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30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lang w:val="en-US"/>
              </w:rPr>
              <w:t xml:space="preserve">Fiat </w:t>
            </w:r>
            <w:r>
              <w:rPr/>
              <w:t>«</w:t>
            </w:r>
            <w:r>
              <w:rPr>
                <w:lang w:val="en-US"/>
              </w:rPr>
              <w:t>coup</w:t>
            </w:r>
            <w:r>
              <w:rPr/>
              <w:t>»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66635,87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8,8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9.1.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сын Ивановой Татьяны Викторовны</w:t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1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1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1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8,8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10</w:t>
            </w:r>
            <w:r>
              <w:rPr/>
              <w:t>.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Капошка Татьяна Викторовна</w:t>
            </w:r>
            <w:r>
              <w:rPr/>
              <w:t>, главный специалист комитета образования, молодежной политики и спорта</w:t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2469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82871,29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40,1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11</w:t>
            </w:r>
            <w:r>
              <w:rPr/>
              <w:t>.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Качанович Елена Николаевна</w:t>
            </w:r>
            <w:r>
              <w:rPr/>
              <w:t>, ведущий специалист отдела по жилищно-коммунальному хозяйству и строительству комитета по жилищно-коммунальному хозяйству, строительству и земельным вопросам</w:t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90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91349,45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7,0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1.1.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 Качанович Елены Николаевны</w:t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общая долевая (29/232)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77224,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992,0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Автомобили легковые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ВАЗ 21077,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Шевроле Нива 212300-55;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Мотоцикл ИЖ107010;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Лодка ПВХ «Фрегат» с мотором </w:t>
            </w:r>
            <w:r>
              <w:rPr>
                <w:lang w:val="en-US"/>
              </w:rPr>
              <w:t>SUZUKI</w:t>
            </w:r>
            <w:r>
              <w:rPr/>
              <w:t xml:space="preserve"> 2,5 л.с.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45691,95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7,0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4,8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Кирышева Татьяна Евгеньевна</w:t>
            </w:r>
            <w:r>
              <w:rPr/>
              <w:t>, председатель комитета образования, молодежной политики и спорта</w:t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414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99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78349,19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6,5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9,4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лесникова Ирина Александровна</w:t>
            </w:r>
            <w:r>
              <w:rPr/>
              <w:t>, главный специалист – главный архитектор</w:t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15515,17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– </w:t>
            </w:r>
            <w:r>
              <w:rPr/>
              <w:t>пользование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3.1.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 Колесниковой Ирины Александровны</w:t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8832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9003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3073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197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2685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2512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8859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2717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9049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2708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299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79128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5552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0676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5596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5526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3994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5037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4417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4659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524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4146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4322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Автомобиль легковой Джип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CHEROKEE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Моторная лодка «Кайман 330», двигатель «Ямаха»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6648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Легковой автомобиль, заем 2500000 рублей, собственные средства 200000 рублей</w:t>
            </w:r>
          </w:p>
        </w:tc>
      </w:tr>
      <w:tr>
        <w:trPr>
          <w:trHeight w:val="24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6,7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3.2.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сын Колесниковой Ирины Александровны</w:t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3.3.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сын Колесниковой Ирины Александровны</w:t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Коломиец Александр Иванович</w:t>
            </w:r>
            <w:r>
              <w:rPr/>
              <w:t>, начальник управления сельского хозяйства</w:t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аренда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2013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9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КИ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СПОРТЕЙДЖ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66105,23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3,7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4.1.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а Коломиец Александра Ивановича</w:t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ГАЗ 311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60853,62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3,7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4.2.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яя дочь Коломиец Александра Ивановича</w:t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3,7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4.3.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сын Коломиец Александра Ивановича</w:t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– </w:t>
            </w:r>
            <w:r>
              <w:rPr/>
              <w:t>пользование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3,7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Кондратенко Татьяна Михайловна</w:t>
            </w:r>
            <w:r>
              <w:rPr/>
              <w:t>, главный специалист комитета образования, молодежной политики и спорта</w:t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61355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общая долевая (1/3 доля)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2,2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5</w:t>
            </w:r>
            <w:r>
              <w:rPr>
                <w:b/>
              </w:rPr>
              <w:t>.</w:t>
            </w:r>
            <w:r>
              <w:rPr/>
              <w:t>1.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сын Кондратенко Татьяны Михайловны</w:t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9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общая долевая (1/3 доля)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2,2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9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  <w:r>
              <w:rPr>
                <w:b/>
              </w:rPr>
              <w:t>16</w:t>
            </w:r>
            <w:r>
              <w:rPr/>
              <w:t>.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стромина Людмила Федоровна,</w:t>
            </w:r>
            <w:r>
              <w:rPr/>
              <w:t xml:space="preserve"> заведующая отделом культуры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90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200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54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139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538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475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508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3315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2717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946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027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28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29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981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341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471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199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198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321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382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601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2298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81958,97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4,9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1,2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27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Кривенко Елена Александровна</w:t>
            </w:r>
            <w:r>
              <w:rPr/>
              <w:t>, главный специалист - юрист</w:t>
            </w:r>
          </w:p>
        </w:tc>
        <w:tc>
          <w:tcPr>
            <w:tcW w:w="1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41892,72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общая долевая, 2/3 доли в праве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7,4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7.1.</w:t>
            </w:r>
          </w:p>
        </w:tc>
        <w:tc>
          <w:tcPr>
            <w:tcW w:w="27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 Кривенко Елены Александровны</w:t>
            </w:r>
          </w:p>
        </w:tc>
        <w:tc>
          <w:tcPr>
            <w:tcW w:w="1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Автомобиль легковой Фольксваген-пассат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48019,63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7,4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7.2.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яя дочь Кривенко Елены Александровны</w:t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общая долевая, 1/3 доли в праве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7,4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Гаражи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7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Маслякова Алла Анатольевна</w:t>
            </w:r>
            <w:r>
              <w:rPr/>
              <w:t>, заместитель председателя комитета по социальной защите населения</w:t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072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26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63248,06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10,4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79,0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8.1.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 Масляковой Аллы Анатольевны</w:t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85,0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-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59118,53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10,4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(с указанием вида)  </w:t>
            </w:r>
          </w:p>
          <w:p>
            <w:pPr>
              <w:pStyle w:val="Style16"/>
              <w:spacing w:before="0" w:after="0"/>
              <w:rPr/>
            </w:pPr>
            <w:r>
              <w:rPr/>
              <w:t>1) производствен-ное здание с постройками</w:t>
            </w:r>
          </w:p>
          <w:p>
            <w:pPr>
              <w:pStyle w:val="Style16"/>
              <w:spacing w:before="0" w:after="0"/>
              <w:rPr/>
            </w:pPr>
            <w:r>
              <w:rPr/>
              <w:t>2) квартира – объект долевого строительства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02,2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5,24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асляков Алексей Дмитриевич</w:t>
            </w:r>
            <w:r>
              <w:rPr/>
              <w:t>, первый заместитель Главы администрации</w:t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аренда под строительство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411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Автомобили грузовые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ГАЗ-474120,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ГАЗ-270700,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МАЗ-5334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92527,33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3,4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7,1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  <w:p>
            <w:pPr>
              <w:pStyle w:val="Style16"/>
              <w:spacing w:before="0" w:after="0"/>
              <w:rPr/>
            </w:pPr>
            <w:r>
              <w:rPr/>
              <w:t>1) жилой дом (незавершенное строительство)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8,5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9.1.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а Маслякова Алексея Дмитриевича</w:t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95972,79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3,4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2,2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>
                <w:lang w:val="en-US"/>
              </w:rPr>
            </w:pPr>
            <w:r>
              <w:rPr/>
              <w:t>(с указанием вида</w:t>
            </w:r>
            <w:r>
              <w:rPr>
                <w:lang w:val="en-US"/>
              </w:rPr>
              <w:t>)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9.2.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яя дочь Маслякова Алексея Дмитриевича</w:t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3,4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9.3.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сын Маслякова Алексея Дмитриевича</w:t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3,4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-37" w:firstLine="37"/>
              <w:rPr/>
            </w:pPr>
            <w:r>
              <w:rPr>
                <w:b/>
              </w:rPr>
              <w:t>Матей Наталья Николаевна</w:t>
            </w:r>
            <w:r>
              <w:rPr/>
              <w:t>, заместитель председателя финансового комитета</w:t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20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80,4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25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24139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1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8,3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0,4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 xml:space="preserve">6. Иное </w:t>
            </w:r>
          </w:p>
          <w:p>
            <w:pPr>
              <w:pStyle w:val="Style16"/>
              <w:spacing w:before="0" w:after="0"/>
              <w:rPr/>
            </w:pPr>
            <w:r>
              <w:rPr/>
              <w:t>Нежилое помещение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16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,7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0.1.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 Матей Натальи Николаевны</w:t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1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ГАЗ 311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ГАЗ 2217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ГАЗ 31105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Водный транспорт: моторная лодка,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мотор «Вихрь»,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мотор «Ветерок».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Мотоцикл  ИЖ «Спорт»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68268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1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1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8,3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Миронычева Татьяна Анатольевна</w:t>
            </w:r>
            <w:r>
              <w:rPr/>
              <w:t>, заместитель Главы администрации - управляющая Делами</w:t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1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0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13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en-US"/>
              </w:rPr>
            </w:pPr>
            <w:r>
              <w:rPr/>
              <w:t xml:space="preserve">Нет 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368700,02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1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1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6,1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3,1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(с указанием вида)</w:t>
            </w:r>
          </w:p>
        </w:tc>
        <w:tc>
          <w:tcPr>
            <w:tcW w:w="1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1.1.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 Миронычевой Татьяны Анатольевны</w:t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1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6,0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Style16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UDI A4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59257,28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1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1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6,1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3,1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1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0,5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ихайлова Юлия Викторовна</w:t>
            </w:r>
            <w:r>
              <w:rPr/>
              <w:t>, заместитель Главы администрации - председатель комитета по социальной защите населения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1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500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caps/>
                <w:lang w:val="en-US"/>
              </w:rPr>
              <w:t>Hundai</w:t>
            </w:r>
            <w:r>
              <w:rPr>
                <w:caps/>
              </w:rPr>
              <w:t xml:space="preserve"> </w:t>
            </w:r>
            <w:r>
              <w:rPr>
                <w:caps/>
                <w:lang w:val="en-US"/>
              </w:rPr>
              <w:t>getz</w:t>
            </w:r>
            <w:r>
              <w:rPr>
                <w:caps/>
              </w:rPr>
              <w:t xml:space="preserve"> </w:t>
            </w:r>
            <w:r>
              <w:rPr/>
              <w:t>,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caps/>
                <w:lang w:val="en-US"/>
              </w:rPr>
              <w:t>Hundai</w:t>
            </w:r>
            <w:r>
              <w:rPr>
                <w:caps/>
              </w:rPr>
              <w:t xml:space="preserve"> </w:t>
            </w:r>
            <w:r>
              <w:rPr>
                <w:caps/>
                <w:lang w:val="en-US"/>
              </w:rPr>
              <w:t>SOLARIS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9774,81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1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lang w:val="en-US"/>
              </w:rPr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пользование</w:t>
            </w:r>
          </w:p>
        </w:tc>
        <w:tc>
          <w:tcPr>
            <w:tcW w:w="1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7,2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6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2.1.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 Михайловой Юлии Викторовны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0481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0474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5943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8569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0469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8572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26731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9218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595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9218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25778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048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6663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0471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20166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7788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28159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0474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8428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28513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857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6667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700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ГАЗ-172411;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Автомобиль грузовой  378608/ГАЗ-33104;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Тракторы МТЗ-82, «Беларусь – 82.1»,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«Беларусь – 82.1»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«Беларусь – 82.1»;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Автоприцеп А731;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Прицепы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2ПТС-4-887Б,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2ПТС – 4,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2ПТС-4-887Б,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2ПТС-4-887Б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92000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6,2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7,2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икитина Марина Степановна</w:t>
            </w:r>
            <w:r>
              <w:rPr/>
              <w:t xml:space="preserve">, главный специалист отдела экономики комитета по экономике и </w:t>
            </w:r>
          </w:p>
          <w:p>
            <w:pPr>
              <w:pStyle w:val="Style16"/>
              <w:spacing w:before="0" w:after="0"/>
              <w:rPr/>
            </w:pPr>
            <w:r>
              <w:rPr/>
              <w:t>муниципальному имуществу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стоянное бессрочное пользование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74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27719,14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3,7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баня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3.1.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 Никитиной Марины Степановны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28245,43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3,7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комната в общежитии (пользование)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Солончук Ирина Анатольевна</w:t>
            </w:r>
            <w:r>
              <w:rPr/>
              <w:t>, главный специалист комитета образования, молодежной политики и спорта</w:t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51495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общая долевая (21/61 доли)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83,2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72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и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и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4.1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 Солончук Ирины Анатольевны</w:t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иссан тиана,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ВАЗ 2104,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ВАЗ 2114;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Автоприцеп КГЗ-8350;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Лодка Краб-2;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Мотор лодочный Меркурий-15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17541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72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6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Степанова Светлана Александровна</w:t>
            </w:r>
            <w:r>
              <w:rPr/>
              <w:t>, председатель финансового комитета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500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12232,56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7,5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6,5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5.1.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 Степановой Светланы Александровны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500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ВАЗ 21102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73323,21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6,5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7,5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26</w:t>
            </w:r>
            <w:r>
              <w:rPr/>
              <w:t>.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Чанина Валентина Николаевна</w:t>
            </w:r>
            <w:r>
              <w:rPr/>
              <w:t>, председатель комитета по экономике и муниципальному имуществу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пользование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277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81202,10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- пользование 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общая долевая (1/2)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2,5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6.1.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 Чаниной Валентины Николаевны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аренда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25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0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277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lang w:val="en-US"/>
              </w:rPr>
              <w:t>SHEVROLE</w:t>
            </w:r>
            <w:r>
              <w:rPr/>
              <w:t xml:space="preserve"> </w:t>
            </w:r>
            <w:r>
              <w:rPr>
                <w:lang w:val="en-US"/>
              </w:rPr>
              <w:t>LACETTI</w:t>
            </w:r>
            <w:r>
              <w:rPr/>
              <w:t>-универсал,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Маломерное судно «Вега-3», мотор </w:t>
            </w:r>
            <w:r>
              <w:rPr>
                <w:lang w:val="en-US"/>
              </w:rPr>
              <w:t>YAMAHA</w:t>
            </w:r>
            <w:r>
              <w:rPr/>
              <w:t xml:space="preserve"> 2 л.с. 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58889,60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общая долевая (1/2)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1,3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2,5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Шветова Вера Владимировна</w:t>
            </w:r>
            <w:r>
              <w:rPr/>
              <w:t>, заведующая отделом бухгалтерского учета – главный бухгалтер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007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58129,41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9,2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9,0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7.1.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яя дочь Шветовой Веры Владимировны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9,0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Шветова Татьяна Олеговна</w:t>
            </w:r>
            <w:r>
              <w:rPr/>
              <w:t xml:space="preserve">, ведущий </w:t>
            </w:r>
          </w:p>
          <w:p>
            <w:pPr>
              <w:pStyle w:val="Style16"/>
              <w:spacing w:before="0" w:after="0"/>
              <w:rPr/>
            </w:pPr>
            <w:r>
              <w:rPr/>
              <w:t>специалист - юрист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07393,84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1,4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8.1.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 Шветовой Татьяны Олеговны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lang w:val="en-US"/>
              </w:rPr>
              <w:t>XYUDAJ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99802,41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1,4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Шилова Вера Михайловна</w:t>
            </w:r>
            <w:r>
              <w:rPr/>
              <w:t>, главный специалист управления сельского хозяйства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85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20186,18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долевая (1/2)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5,2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9.1.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 Шиловой Веры Михайловны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. ВАЗ 21104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2. Шевроле </w:t>
            </w:r>
            <w:r>
              <w:rPr>
                <w:lang w:val="en-US"/>
              </w:rPr>
              <w:t>KLAN</w:t>
            </w:r>
            <w:r>
              <w:rPr/>
              <w:t xml:space="preserve"> (Лачетти)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– </w:t>
            </w:r>
            <w:r>
              <w:rPr/>
              <w:t>пользование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5,2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</w:rPr>
              <w:t>Юнусов Андрей Валерьевич</w:t>
            </w:r>
            <w:r>
              <w:rPr/>
              <w:t>, главный специалист по делам гражданской обороны и чрезвычайным ситуациям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500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39830,30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77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2,6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  <w:r>
              <w:rPr/>
              <w:t>30.1</w:t>
            </w:r>
          </w:p>
        </w:tc>
        <w:tc>
          <w:tcPr>
            <w:tcW w:w="27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а Юнусова Андрея Валерьевича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. Земельные участки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 xml:space="preserve"> Lancer</w:t>
            </w:r>
            <w:r>
              <w:rPr/>
              <w:t xml:space="preserve"> 10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96005,80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 пользование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3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2,6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6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16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_Сведения указываются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10:00Z</dcterms:created>
  <dc:creator>Любовь</dc:creator>
  <dc:description/>
  <cp:keywords/>
  <dc:language>en-US</dc:language>
  <cp:lastModifiedBy>Елена</cp:lastModifiedBy>
  <dcterms:modified xsi:type="dcterms:W3CDTF">2014-05-20T12:30:00Z</dcterms:modified>
  <cp:revision>27</cp:revision>
  <dc:subject/>
  <dc:title/>
</cp:coreProperties>
</file>