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>
          <w:b/>
        </w:rPr>
        <w:t>директора муниципального бюджетного учреждения «Управление по хозяйственному и транспортному обеспечению Администрации муниципального района», а также его супруги за период с 1 января 2012 года по 31 декабря 2012</w:t>
      </w:r>
      <w:r>
        <w:rPr/>
        <w:t xml:space="preserve"> года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35"/>
        <w:gridCol w:w="2078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а муниципального бюджетного учреждения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Евстигнеев Валентин Яковлевич</w:t>
            </w:r>
            <w:r>
              <w:rPr/>
              <w:t>, директор муниципального бюджетного учреждения «Управление по хозяйственному и транспортному обеспечению Администрации  муниципального района»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 собственность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)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)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3)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3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0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CHERY A15</w:t>
            </w:r>
            <w:r>
              <w:rPr/>
              <w:t xml:space="preserve"> 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13466,12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)жилой дом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в безвозмездном  пользовании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92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(с указанием вида)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  Евстигнеева Валентина Яковлевича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90029,34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) жилой дом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безвозмездное    пользовани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2,1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) квартира – долевая, ¼ доля в прав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8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5:00Z</dcterms:created>
  <dc:creator>Елена Геннадьевна</dc:creator>
  <dc:description/>
  <cp:keywords/>
  <dc:language>en-US</dc:language>
  <cp:lastModifiedBy>User</cp:lastModifiedBy>
  <cp:lastPrinted>2013-07-09T15:04:00Z</cp:lastPrinted>
  <dcterms:modified xsi:type="dcterms:W3CDTF">2013-07-09T11:07:00Z</dcterms:modified>
  <cp:revision>4</cp:revision>
  <dc:subject/>
  <dc:title>Cведения о доходах, об имуществе и обязательствах имущественного характера </dc:title>
</cp:coreProperties>
</file>