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/>
      </w:pPr>
      <w:r>
        <w:rPr>
          <w:b/>
          <w:lang w:val="en-US"/>
        </w:rPr>
        <w:t>C</w:t>
      </w:r>
      <w:r>
        <w:rPr>
          <w:b/>
        </w:rPr>
        <w:t xml:space="preserve">ведения о доходах, об имуществе и обязательствах имущественного характера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муниципальных служащих Администрации Солецкого муниципального района, а также их супругов и несовершеннолетних детей за период с 1 января 2012 года по 31 декабря 2012 года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6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17"/>
        <w:gridCol w:w="2983"/>
        <w:gridCol w:w="28"/>
        <w:gridCol w:w="2058"/>
        <w:gridCol w:w="24"/>
        <w:gridCol w:w="11"/>
        <w:gridCol w:w="2019"/>
        <w:gridCol w:w="46"/>
        <w:gridCol w:w="13"/>
        <w:gridCol w:w="2021"/>
        <w:gridCol w:w="57"/>
        <w:gridCol w:w="2026"/>
        <w:gridCol w:w="58"/>
        <w:gridCol w:w="2085"/>
      </w:tblGrid>
      <w:tr>
        <w:trPr>
          <w:trHeight w:val="720" w:hRule="atLeast"/>
        </w:trPr>
        <w:tc>
          <w:tcPr>
            <w:tcW w:w="11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Должность, ф. и. о.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муниципального служащего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супруга (супруги)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62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08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4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в рублях</w:t>
            </w:r>
          </w:p>
        </w:tc>
      </w:tr>
      <w:tr>
        <w:trPr>
          <w:trHeight w:val="72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ид</w:t>
            </w:r>
          </w:p>
        </w:tc>
        <w:tc>
          <w:tcPr>
            <w:tcW w:w="2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лощадь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кв. м.)</w:t>
            </w:r>
          </w:p>
        </w:tc>
        <w:tc>
          <w:tcPr>
            <w:tcW w:w="2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трана</w:t>
            </w:r>
          </w:p>
        </w:tc>
        <w:tc>
          <w:tcPr>
            <w:tcW w:w="208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>
                <w:b/>
              </w:rPr>
              <w:t>1</w:t>
            </w:r>
            <w:r>
              <w:rPr/>
              <w:t>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Быстрова Кристина Николаевна</w:t>
            </w:r>
            <w:r>
              <w:rPr/>
              <w:t>, заведующая архивным отделом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987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13397</w:t>
            </w:r>
          </w:p>
        </w:tc>
      </w:tr>
      <w:tr>
        <w:trPr>
          <w:trHeight w:val="19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3,7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Гараж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7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Быстровой Кристины Николаевны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  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987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217030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22895</w:t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3,7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2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сын Быстровой Кристины Николаевны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3,7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3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яя дочь Быстровой Кристины Николаевны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3,7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2</w:t>
            </w:r>
            <w:r>
              <w:rPr/>
              <w:t>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Быстрова Наталья Ивановна</w:t>
            </w:r>
            <w:r>
              <w:rPr/>
              <w:t>, заведующая архивным отделом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66129</w:t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0,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5,5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>
                <w:b/>
              </w:rPr>
              <w:t>3</w:t>
            </w:r>
            <w:r>
              <w:rPr/>
              <w:t>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асильева Светлана Валерьевна</w:t>
            </w:r>
            <w:r>
              <w:rPr/>
              <w:t>, ведущий специалист отдела по земельным вопросам комитета по жилищно-коммунальному хозяйству, строительству и земельным вопросам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49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23349,78</w:t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1,2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4</w:t>
            </w:r>
            <w:r>
              <w:rPr/>
              <w:t>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авыдова Елена Владимировна</w:t>
            </w:r>
            <w:r>
              <w:rPr/>
              <w:t xml:space="preserve">, начальник отдела по жилищно-коммунальному хозяйству и строительству комитета по </w:t>
            </w:r>
          </w:p>
          <w:p>
            <w:pPr>
              <w:pStyle w:val="Normal"/>
              <w:rPr/>
            </w:pPr>
            <w:r>
              <w:rPr/>
              <w:t>жилищно-коммунальному хозяйству, строительству и земельным  вопросам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660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83267,40</w:t>
            </w:r>
          </w:p>
        </w:tc>
      </w:tr>
      <w:tr>
        <w:trPr>
          <w:trHeight w:val="12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ой дом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,4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сын Давыдовой Елены Владимировны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,4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5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-37" w:firstLine="37"/>
              <w:rPr/>
            </w:pPr>
            <w:r>
              <w:rPr>
                <w:b/>
              </w:rPr>
              <w:t>Егоров Василий Евгеньевич</w:t>
            </w:r>
            <w:r>
              <w:rPr/>
              <w:t>, председатель комитета по жилищно-коммунальному хозяйству, строительству и земельным вопросам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аренда 11 мес.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38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caps/>
                <w:lang w:val="en-US"/>
              </w:rPr>
              <w:t>Chevrolet</w:t>
            </w:r>
            <w:r>
              <w:rPr>
                <w:caps/>
              </w:rPr>
              <w:t xml:space="preserve"> </w:t>
            </w:r>
            <w:r>
              <w:rPr>
                <w:caps/>
                <w:lang w:val="en-US"/>
              </w:rPr>
              <w:t>aveo</w:t>
            </w:r>
            <w:r>
              <w:rPr/>
              <w:t>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59537,17</w:t>
            </w:r>
          </w:p>
        </w:tc>
      </w:tr>
      <w:tr>
        <w:trPr>
          <w:trHeight w:val="1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>
                <w:lang w:val="en-US"/>
              </w:rPr>
            </w:pPr>
            <w:r>
              <w:rPr/>
              <w:t>- пользование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>
                <w:b/>
              </w:rPr>
              <w:t>6</w:t>
            </w:r>
            <w:r>
              <w:rPr/>
              <w:t>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 xml:space="preserve">Иванова Марина Евгеньевна, </w:t>
            </w:r>
            <w:r>
              <w:rPr/>
              <w:t>ведущий специалист отдела экономики комитета по экономике и муниципальному имуществу</w:t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94362,89</w:t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7,3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яя дочь Ивановой Марины Евгеньевны</w:t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служебный наем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7,3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7</w:t>
            </w:r>
            <w:r>
              <w:rPr/>
              <w:t>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 xml:space="preserve">Иванова Любовь Алексеевна, </w:t>
            </w:r>
            <w:r>
              <w:rPr/>
              <w:t>начальник отдела по земельным вопросам комитета по жилищно-коммунальному хозяйству, строительству и земельным   вопросам</w:t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аренда 49 лет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аренда 49 лет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5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97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900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ВАЗ 21154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06332,61</w:t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2,5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2,3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7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Ивановой Любови Алексеевны</w:t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112644,66</w:t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2,3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8</w:t>
            </w:r>
            <w:r>
              <w:rPr/>
              <w:t>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Иванова Татьяна Викторовна</w:t>
            </w:r>
            <w:r>
              <w:rPr/>
              <w:t>, специалист первой категории отдела по земельным вопросам комитета по жилищно-коммунальному хозяйству, строительству и земельным   вопросам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аренда 49 лет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аренда 49 лет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аренда 49 лет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5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30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en-US"/>
              </w:rPr>
              <w:t xml:space="preserve">Fiat </w:t>
            </w:r>
            <w:r>
              <w:rPr/>
              <w:t>«</w:t>
            </w:r>
            <w:r>
              <w:rPr>
                <w:lang w:val="en-US"/>
              </w:rPr>
              <w:t>coup</w:t>
            </w:r>
            <w:r>
              <w:rPr/>
              <w:t>»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61364,02</w:t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8,8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8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сын Ивановой Татьяны Викторовны</w:t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8,8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Кирышева Татьяна Евгеньевна</w:t>
            </w:r>
            <w:r>
              <w:rPr/>
              <w:t>, председатель комитета образования, молодежной политики и спорта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41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8,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53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54483,29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6,5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9,4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10</w:t>
            </w:r>
            <w:r>
              <w:rPr/>
              <w:t>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дряну Анжелика Вячеславовна</w:t>
            </w:r>
            <w:r>
              <w:rPr/>
              <w:t xml:space="preserve">, начальник отдела по имуществу комитета по экономике и </w:t>
            </w:r>
          </w:p>
          <w:p>
            <w:pPr>
              <w:pStyle w:val="Style16"/>
              <w:spacing w:before="0" w:after="0"/>
              <w:rPr/>
            </w:pPr>
            <w:r>
              <w:rPr/>
              <w:t>муниципальному имуществу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31393</w:t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долевая (6/7)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0,3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0,3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0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Кодряну Анжелики Вячеславовны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28416</w:t>
            </w:r>
          </w:p>
        </w:tc>
      </w:tr>
      <w:tr>
        <w:trPr>
          <w:trHeight w:val="19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30,3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0,3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/>
              <w:t>10.2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сын Кодряну Анжелики Вячеславовны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долевая (1/7)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0,3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0,3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лесникова Ирина Александровна</w:t>
            </w:r>
            <w:r>
              <w:rPr/>
              <w:t>, ведущий специалист отдела по жилищно-коммунальному хозяйству и строительству комитета по жилищно-коммунальному хозяйству, строительству и земельным вопросам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83754</w:t>
            </w:r>
            <w:r>
              <w:rPr/>
              <w:t>,</w:t>
            </w:r>
            <w:r>
              <w:rPr>
                <w:lang w:val="en-US"/>
              </w:rPr>
              <w:t>57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– </w:t>
            </w:r>
            <w:r>
              <w:rPr/>
              <w:t>пользование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1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Колесниковой Ирины Александровны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0647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1181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52563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Моторная лодка «Кайман 330», двигатель «Ямаха»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2460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6,7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1.2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сын Колесниковой Ирины Александровны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1.3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сын Колесниковой Ирины Александровны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Коломиец Александр Иванович</w:t>
            </w:r>
            <w:r>
              <w:rPr/>
              <w:t>, начальник управления сельского хозяйства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аренд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013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КИ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СПОРТЕЙДЖ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38127,44</w:t>
            </w:r>
          </w:p>
        </w:tc>
      </w:tr>
      <w:tr>
        <w:trPr>
          <w:trHeight w:val="1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3,7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2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а Коломиец Александра Ивановича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ГАЗ 311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89056,63</w:t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3,7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2.2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яя дочь Коломиец Александра Ивановича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3,7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2.3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сын Коломиец Александра Ивановича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– </w:t>
            </w:r>
            <w:r>
              <w:rPr/>
              <w:t>пользование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3,7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>
                <w:b/>
              </w:rPr>
              <w:t>13</w:t>
            </w:r>
            <w:r>
              <w:rPr/>
              <w:t>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стромина Людмила Федоровна,</w:t>
            </w:r>
            <w:r>
              <w:rPr/>
              <w:t xml:space="preserve"> заведующая отделом культуры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9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0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5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13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53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47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50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331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717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94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027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2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2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98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34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47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19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19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32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38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60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298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205835,52</w:t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4,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1,2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30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Кривенко Елена Александровна</w:t>
            </w:r>
            <w:r>
              <w:rPr/>
              <w:t>, главный специалист - юрист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50604,14</w:t>
            </w:r>
          </w:p>
        </w:tc>
      </w:tr>
      <w:tr>
        <w:trPr>
          <w:trHeight w:val="12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7,4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4.1.</w:t>
            </w:r>
          </w:p>
        </w:tc>
        <w:tc>
          <w:tcPr>
            <w:tcW w:w="30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Кривенко Елены Александровны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ь легковой Фольксваген-пасса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90384,25</w:t>
            </w:r>
          </w:p>
        </w:tc>
      </w:tr>
      <w:tr>
        <w:trPr>
          <w:trHeight w:val="18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7,4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4.2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яя дочь Кривенко Елены Александровны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9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7,4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Гараж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7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асляков Алексей Дмитриевич</w:t>
            </w:r>
            <w:r>
              <w:rPr/>
              <w:t>, первый заместитель Главы администрации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411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charisma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и грузовые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ГАЗ-376820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ГАЗ-474120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ГАЗ-270700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МАЗ-5334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35030</w:t>
            </w:r>
          </w:p>
        </w:tc>
      </w:tr>
      <w:tr>
        <w:trPr>
          <w:trHeight w:val="12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3,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7,1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5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а Маслякова Алексея Дмитриевича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92400</w:t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3,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2,2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5.2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яя дочь Маслякова Алексея Дмитриевича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3,4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-37" w:firstLine="37"/>
              <w:rPr/>
            </w:pPr>
            <w:r>
              <w:rPr>
                <w:b/>
              </w:rPr>
              <w:t>Матей Наталья Николаевна</w:t>
            </w:r>
            <w:r>
              <w:rPr/>
              <w:t>, заместитель председателя комитета – начальник отдела бухгалтерского учета, отчетности и контроля финансового комитета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ый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ый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2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80,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16584</w:t>
            </w:r>
          </w:p>
        </w:tc>
      </w:tr>
      <w:tr>
        <w:trPr>
          <w:trHeight w:val="1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8,3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0,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6. Иное </w:t>
            </w:r>
          </w:p>
          <w:p>
            <w:pPr>
              <w:pStyle w:val="Style16"/>
              <w:spacing w:before="0" w:after="0"/>
              <w:rPr/>
            </w:pPr>
            <w:r>
              <w:rPr/>
              <w:t>Нежилое помещение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,7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6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Матей Натальи Николаевны</w:t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ГАЗ 311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ГАЗ 2217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ГАЗ 3110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Водный транспорт: моторная лодк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мотор «Вихрь»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мотор «Ветерок»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Мотоцикл  ИЖ «Спорт»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12023</w:t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8,3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Миронычева Татьяна Анатольевна</w:t>
            </w:r>
            <w:r>
              <w:rPr/>
              <w:t>, заместитель Главы администрации - управляющая Делами</w:t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8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61639,53</w:t>
            </w:r>
          </w:p>
        </w:tc>
      </w:tr>
      <w:tr>
        <w:trPr>
          <w:trHeight w:val="12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6,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3,1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(с указанием вида)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7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Миронычевой Татьяны Анатольевны</w:t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6,0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UDI A4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21533,26</w:t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6,1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0,5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ихайлова Юлия Викторовна</w:t>
            </w:r>
            <w:r>
              <w:rPr/>
              <w:t>, заместитель Главы администрации - председатель комитета по социальной защите населения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caps/>
                <w:lang w:val="en-US"/>
              </w:rPr>
              <w:t xml:space="preserve">Hundai getz </w:t>
            </w:r>
            <w:r>
              <w:rPr/>
              <w:t>,</w:t>
            </w:r>
          </w:p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Hundai</w:t>
            </w:r>
            <w:r>
              <w:rPr>
                <w:caps/>
              </w:rPr>
              <w:t xml:space="preserve"> </w:t>
            </w:r>
            <w:r>
              <w:rPr>
                <w:caps/>
                <w:lang w:val="en-US"/>
              </w:rPr>
              <w:t>SOLARIS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10185</w:t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lang w:val="en-US"/>
              </w:rPr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пользование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7,2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8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Михайловой Юлии Викторовны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048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047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5943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856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046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857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673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921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595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921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577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048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6663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047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016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778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815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047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842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8513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857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6667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00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ГАЗ-17241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ГАЗ-2705;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ь грузовой  378608/ГАЗ-33104;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Тракторы МТЗ-82, «Беларусь – 82.1»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«Беларусь – 82.1»;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прицеп А731;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рицепы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ПТС-4-8876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ПТС - 4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64000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6,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7,2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8.2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сын Михайловой Юлии Викторовны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7,2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икитина Марина Степановна</w:t>
            </w:r>
            <w:r>
              <w:rPr/>
              <w:t xml:space="preserve">, начальник отдела экономики комитета по экономике и </w:t>
            </w:r>
          </w:p>
          <w:p>
            <w:pPr>
              <w:pStyle w:val="Style16"/>
              <w:spacing w:before="0" w:after="0"/>
              <w:rPr/>
            </w:pPr>
            <w:r>
              <w:rPr/>
              <w:t>муниципальному имуществу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874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18387,53</w:t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3,7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баня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9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Никитиной Марины Степановны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75589,01</w:t>
            </w:r>
          </w:p>
        </w:tc>
      </w:tr>
      <w:tr>
        <w:trPr>
          <w:trHeight w:val="19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3,7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комната в общежитии (пользование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Слипченко Татьяна Михайловна</w:t>
            </w:r>
            <w:r>
              <w:rPr/>
              <w:t>, начальник бюджетного отдела финансового комитет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индивидуальная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60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03441,46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долевая (1/3)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7,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2,5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1,1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0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Слипченко Татьяны Михайловны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42087,14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– </w:t>
            </w:r>
            <w:r>
              <w:rPr/>
              <w:t>долевая (1/3)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7,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2,5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Степанова Светлана Александровна</w:t>
            </w:r>
            <w:r>
              <w:rPr/>
              <w:t>, председатель финансового комитет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84104,33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7,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6,5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1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Степановой Светланы Александровны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ВАЗ 21102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62181,60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6,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7,5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22</w:t>
            </w:r>
            <w:r>
              <w:rPr/>
              <w:t>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Чанина Валентина Николаевна</w:t>
            </w:r>
            <w:r>
              <w:rPr/>
              <w:t>, председатель комитета по экономике и муниципальному имуществу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277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26934,79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пользование 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долевая (1/2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2,5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2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Чаниной Валентины Николаевны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аренд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277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en-US"/>
              </w:rPr>
              <w:t>SHEVROLE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  <w:r>
              <w:rPr/>
              <w:t>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Маломерное судно «Вега-3» 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54536,63</w:t>
            </w:r>
          </w:p>
        </w:tc>
      </w:tr>
      <w:tr>
        <w:trPr>
          <w:trHeight w:val="30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долевая (1/2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1,3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2,5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23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Шветова Вера Владимировна</w:t>
            </w:r>
            <w:r>
              <w:rPr/>
              <w:t>, заведующая отделом бухгалтерского учета – главный бухгалтер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007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43064,47</w:t>
            </w:r>
          </w:p>
        </w:tc>
      </w:tr>
      <w:tr>
        <w:trPr>
          <w:trHeight w:val="1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9,2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9,0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3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яя дочь Шветовой Веры Владимировны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9,0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Шветова Татьяна Олеговна</w:t>
            </w:r>
            <w:r>
              <w:rPr/>
              <w:t xml:space="preserve">, ведущи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пециалист - юрист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18762,45</w:t>
            </w:r>
          </w:p>
        </w:tc>
      </w:tr>
      <w:tr>
        <w:trPr>
          <w:trHeight w:val="1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1,4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4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Шветовой Татьяны Олеговны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ГАЗ 3102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48631,58</w:t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1,4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Шилова Вера Михайловна</w:t>
            </w:r>
            <w:r>
              <w:rPr/>
              <w:t>, главный специалист управления сельского хозяйств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85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05169,18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долевая (1/2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5,2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5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Шиловой Веры Михайловны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. ВАЗ 2110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. Шевроле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– </w:t>
            </w:r>
            <w:r>
              <w:rPr/>
              <w:t>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5,2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Юнусов Андрей Валерьевич</w:t>
            </w:r>
            <w:r>
              <w:rPr/>
              <w:t>, главный специалист по делам гражданской обороны и чрезвычайным ситуациям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27712,77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7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2,6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/>
              <w:t>26.1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а Юнусова Андрея Валерьевич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ВАЗ 21099;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 xml:space="preserve"> 10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65356,59</w:t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3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2,6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1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26:00Z</dcterms:created>
  <dc:creator>Любовь</dc:creator>
  <dc:description/>
  <cp:keywords/>
  <dc:language>en-US</dc:language>
  <cp:lastModifiedBy>Елена</cp:lastModifiedBy>
  <dcterms:modified xsi:type="dcterms:W3CDTF">2013-05-07T12:11:00Z</dcterms:modified>
  <cp:revision>17</cp:revision>
  <dc:subject/>
  <dc:title/>
</cp:coreProperties>
</file>