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>
          <w:b/>
        </w:rPr>
        <w:t>Главы Солецкого муниципального района, а также его супруги за период с 1 января 2011 года по 31 декабря 2011 го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35"/>
        <w:gridCol w:w="2078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лавы муниципального район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ычёв Юрий Петрович</w:t>
            </w:r>
            <w:r>
              <w:rPr/>
              <w:t>, Глава Солецкого муниципального района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1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21023,50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адовый домик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езавершенное строительство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индивидуальная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 Сычёва Юрия Петровича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3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6401,39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9:00Z</dcterms:created>
  <dc:creator>Елена Геннадьевна</dc:creator>
  <dc:description/>
  <cp:keywords/>
  <dc:language>en-US</dc:language>
  <cp:lastModifiedBy>Лёха</cp:lastModifiedBy>
  <dcterms:modified xsi:type="dcterms:W3CDTF">2012-05-12T09:54:00Z</dcterms:modified>
  <cp:revision>3</cp:revision>
  <dc:subject/>
  <dc:title/>
</cp:coreProperties>
</file>