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комитета по социальной защите населения Администрации Солецкого муниципального района,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1 года по 31 декабря 2011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7"/>
        <w:gridCol w:w="2908"/>
        <w:gridCol w:w="28"/>
        <w:gridCol w:w="2508"/>
        <w:gridCol w:w="35"/>
        <w:gridCol w:w="1904"/>
        <w:gridCol w:w="54"/>
        <w:gridCol w:w="1911"/>
        <w:gridCol w:w="56"/>
        <w:gridCol w:w="1986"/>
        <w:gridCol w:w="57"/>
        <w:gridCol w:w="2061"/>
      </w:tblGrid>
      <w:tr>
        <w:trPr>
          <w:trHeight w:val="720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4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9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рхипова Людмила Викторовна</w:t>
            </w:r>
            <w:r>
              <w:rPr/>
              <w:t xml:space="preserve">, ведущий служащий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0935,23</w:t>
            </w:r>
          </w:p>
        </w:tc>
      </w:tr>
      <w:tr>
        <w:trPr>
          <w:trHeight w:val="150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29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ий сын </w:t>
            </w:r>
            <w:r>
              <w:rPr>
                <w:b/>
              </w:rPr>
              <w:t>Архиповой Людмилы Викторовны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017,70</w:t>
            </w:r>
          </w:p>
        </w:tc>
      </w:tr>
      <w:tr>
        <w:trPr>
          <w:trHeight w:val="240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лякова Алла Анатольевна</w:t>
            </w:r>
            <w:r>
              <w:rPr/>
              <w:t>, заместитель председателя комитет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 на 11 мес.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7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26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4922,26</w:t>
            </w:r>
          </w:p>
        </w:tc>
      </w:tr>
      <w:tr>
        <w:trPr>
          <w:trHeight w:val="12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(с указанием вида)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уж </w:t>
            </w:r>
            <w:r>
              <w:rPr>
                <w:b/>
              </w:rPr>
              <w:t>Масляковой Аллы Анатолье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индивидуальная 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5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1938,10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 (с указанием ви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изводственное здание с пристройк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2,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одобина Эльвира Валентиновна</w:t>
            </w:r>
            <w:r>
              <w:rPr/>
              <w:t>, главный служащий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4528,99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2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9,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 ( с указанием вида)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уж </w:t>
            </w:r>
            <w:r>
              <w:rPr>
                <w:b/>
              </w:rPr>
              <w:t>Подобиной Эльвиры Валентино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индивидуальная 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68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2505,09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,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3. Квартиры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общая долевая (1/2),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7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9,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( с указанием вида)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2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яя дочь </w:t>
            </w:r>
            <w:r>
              <w:rPr>
                <w:b/>
              </w:rPr>
              <w:t>Подобиной Эльвиры Валентино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59,12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2), 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9,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 ( с указанием вида)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ергеева Юлия Евгеньевна</w:t>
            </w:r>
            <w:r>
              <w:rPr/>
              <w:t>, ведущий служащий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 на 5 лет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29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9648,64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,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6. Иное (с указанием вида)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 комната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2 комнаты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,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уж </w:t>
            </w:r>
            <w:r>
              <w:rPr>
                <w:b/>
              </w:rPr>
              <w:t>Сергеевой Юлии Евгенье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1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10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            </w:t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отоцикл «</w:t>
            </w:r>
            <w:r>
              <w:rPr>
                <w:lang w:val="en-US"/>
              </w:rPr>
              <w:t>Suzuki</w:t>
            </w:r>
            <w:r>
              <w:rPr/>
              <w:t>»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5175,37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9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2,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 ( с указанием вида)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2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яя дочь </w:t>
            </w:r>
            <w:r>
              <w:rPr>
                <w:b/>
              </w:rPr>
              <w:t>Сергеевой Юлии Евгенье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,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 ( с указанием ви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омната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2 комнаты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,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3.</w:t>
            </w:r>
          </w:p>
        </w:tc>
        <w:tc>
          <w:tcPr>
            <w:tcW w:w="2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есовершеннолетняя дочь </w:t>
            </w:r>
            <w:r>
              <w:rPr>
                <w:b/>
              </w:rPr>
              <w:t>Сергеевой Юлии Евгеньевны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,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- ( с указанием ви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омната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2 комнаты, общая долевая (1/3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4,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9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6:00Z</dcterms:created>
  <dc:creator>Елена Геннадьевна</dc:creator>
  <dc:description/>
  <dc:language>en-US</dc:language>
  <cp:lastModifiedBy>test</cp:lastModifiedBy>
  <cp:lastPrinted>2012-05-14T15:01:00Z</cp:lastPrinted>
  <dcterms:modified xsi:type="dcterms:W3CDTF">2012-05-14T11:50:00Z</dcterms:modified>
  <cp:revision>8</cp:revision>
  <dc:subject/>
  <dc:title/>
</cp:coreProperties>
</file>