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</w:rPr>
        <w:t>муниципальных служащих отдела культуры Администрации Солецкого муниципального района, а также их супругов и несовершеннолетних детей за период с 1 января 2011 года по 31 декабря 2011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35"/>
        <w:gridCol w:w="2019"/>
        <w:gridCol w:w="59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стромина Людмила Федоровна,</w:t>
            </w:r>
            <w:r>
              <w:rPr/>
              <w:t xml:space="preserve"> заведующая отделом культу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9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8287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7063,33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евашова Наталья Валентиновна</w:t>
            </w:r>
            <w:r>
              <w:rPr/>
              <w:t>, ведущий специалист отдела культуры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6318,43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Левашовой Натальи Валентиновны 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индивидуальная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0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12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5396,17</w:t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5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баня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2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есовершеннолетний сын Левашовой Натальи Валентиновны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46:00Z</dcterms:created>
  <dc:creator>Елена Геннадьевна</dc:creator>
  <dc:description/>
  <cp:keywords/>
  <dc:language>en-US</dc:language>
  <cp:lastModifiedBy>Елена Геннадьевна</cp:lastModifiedBy>
  <dcterms:modified xsi:type="dcterms:W3CDTF">2012-05-11T13:52:00Z</dcterms:modified>
  <cp:revision>5</cp:revision>
  <dc:subject/>
  <dc:title/>
</cp:coreProperties>
</file>