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ых служащих Администрации Солецкого муниципального района, а также их супругов и несовершеннолетних детей за период с 1 января 2011 года по 31 декабря 2011 года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7"/>
        <w:gridCol w:w="2983"/>
        <w:gridCol w:w="28"/>
        <w:gridCol w:w="2058"/>
        <w:gridCol w:w="24"/>
        <w:gridCol w:w="11"/>
        <w:gridCol w:w="2019"/>
        <w:gridCol w:w="46"/>
        <w:gridCol w:w="13"/>
        <w:gridCol w:w="2021"/>
        <w:gridCol w:w="57"/>
        <w:gridCol w:w="2026"/>
        <w:gridCol w:w="58"/>
        <w:gridCol w:w="2085"/>
      </w:tblGrid>
      <w:tr>
        <w:trPr>
          <w:trHeight w:val="72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униципального служащего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62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7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лександрова Татьяна Ивановна</w:t>
            </w:r>
            <w:r>
              <w:rPr/>
              <w:t>, ведущий специалист отдела бухгалтерского учета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04917,23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Александровой Татьяны Иван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8000,00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елова Елена Олеговна</w:t>
            </w:r>
            <w:r>
              <w:rPr/>
              <w:t>, ведущий специалист отдела бухгалтерского учета, отчетности и контроля финансового комитета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ренда 49 лет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50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carisma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40708,17</w:t>
            </w:r>
          </w:p>
        </w:tc>
      </w:tr>
      <w:tr>
        <w:trPr>
          <w:trHeight w:val="1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2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хозяйственная постройка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1.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Беловой Елены Олеговны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302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2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Быстрова Кристина Николаевна</w:t>
            </w:r>
            <w:r>
              <w:rPr/>
              <w:t>, заведующая архивным отдело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8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17444,72</w:t>
            </w:r>
          </w:p>
        </w:tc>
      </w:tr>
      <w:tr>
        <w:trPr>
          <w:trHeight w:val="1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7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Быстровой Кристины Николае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  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8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7030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16706,5</w:t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Быстровой Кристины Николае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8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4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Быстрова Наталья Ивановна</w:t>
            </w:r>
            <w:r>
              <w:rPr/>
              <w:t>, заведующая архивным отдело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05237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5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асильева Светлана Валерьевна</w:t>
            </w:r>
            <w:r>
              <w:rPr/>
              <w:t>, ведущий специалист отдела по земельным вопросам комитета по жилищно-коммунальному хозяйству, строительству и земельным вопросам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49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09207,77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1,2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6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авыдова Елена Владимировна</w:t>
            </w:r>
            <w:r>
              <w:rPr/>
              <w:t xml:space="preserve">, начальник отдела по жилищно-коммунальному хозяйству и строительству комитета по </w:t>
            </w:r>
          </w:p>
          <w:p>
            <w:pPr>
              <w:pStyle w:val="Normal"/>
              <w:rPr/>
            </w:pPr>
            <w:r>
              <w:rPr/>
              <w:t>жилищно-коммунальному хозяйству, строительству и земельным  вопроса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660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67296,17</w:t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4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Давыдовой Елены Владими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4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7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37" w:firstLine="37"/>
              <w:rPr/>
            </w:pPr>
            <w:r>
              <w:rPr>
                <w:b/>
              </w:rPr>
              <w:t>Егоров Василий Евгеньевич</w:t>
            </w:r>
            <w:r>
              <w:rPr/>
              <w:t>, председатель комитета по жилищно-коммунальному хозяйству, строительству и земельным вопроса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11 мес.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38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792663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8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Иванова Марина Евгеньевна, </w:t>
            </w:r>
            <w:r>
              <w:rPr/>
              <w:t>ведущий специалист отдела экономики комитета по экономике и муниципальному имуществу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17188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8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Ивановой Марины Евгеньевны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лужебный наем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9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Иванова Любовь Алексеевна, </w:t>
            </w:r>
            <w:r>
              <w:rPr/>
              <w:t>начальник отдела по земельным вопросам комитета по жилищно-коммунальному хозяйству, строительству и земельным   вопросам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500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АЗ 21154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72042,06</w:t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9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Ивановой Любови Алексеевны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52800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10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Иванова Татьяна Викторовна</w:t>
            </w:r>
            <w:r>
              <w:rPr/>
              <w:t>, специалист первой категории отдела по земельным вопросам комитета по жилищно-коммунальному хозяйству, строительству и земельным   вопроса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49 лет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49 лет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 xml:space="preserve">Fiat </w:t>
            </w:r>
            <w:r>
              <w:rPr/>
              <w:t>«</w:t>
            </w:r>
            <w:r>
              <w:rPr>
                <w:lang w:val="en-US"/>
              </w:rPr>
              <w:t>coup</w:t>
            </w:r>
            <w:r>
              <w:rPr/>
              <w:t>»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36345,19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Исакова Нина Михайловна</w:t>
            </w:r>
            <w:r>
              <w:rPr/>
              <w:t>, ведущий специалист управления сельского хозяйств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6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6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07683,98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щая долевая (1/2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2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3,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Исаковой Нины Михайловны 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АЗ 21063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97611,90</w:t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53,7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дряну Анжелика Вячеславовна</w:t>
            </w:r>
            <w:r>
              <w:rPr/>
              <w:t xml:space="preserve">, начальник отдела по имуществу комитета по экономике и </w:t>
            </w:r>
          </w:p>
          <w:p>
            <w:pPr>
              <w:pStyle w:val="Style16"/>
              <w:spacing w:before="0" w:after="0"/>
              <w:rPr/>
            </w:pPr>
            <w:r>
              <w:rPr/>
              <w:t>муниципальному имуществу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25049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6/7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2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Кодряну Анжелики Вячеслав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09957</w:t>
            </w:r>
          </w:p>
        </w:tc>
      </w:tr>
      <w:tr>
        <w:trPr>
          <w:trHeight w:val="1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2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дряну Анжелики Вячеслав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30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7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есникова Ирина Александровна</w:t>
            </w:r>
            <w:r>
              <w:rPr/>
              <w:t>, ведущий специалист отдела по жилищно-коммунальному хозяйству и строительству комитета по жилищно-коммунальному хозяйству, строительству и земельным вопроса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79830,30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3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Колесниковой Ирины Александ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647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181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52563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1960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3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лесниковой Ирины Александ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30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3.3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лесниковой Ирины Александ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оломиец Александр Иванович</w:t>
            </w:r>
            <w:r>
              <w:rPr/>
              <w:t>, начальник управления сельского хозяйств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КИА 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ПОРТЕЙДЖ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14974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4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 Коломиец Александра Иванович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АЗ 31110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01708,29</w:t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4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Коломиец Александра Иванович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4.3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ломиец Александра Иванович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ирышева Татьяна Евгеньевна</w:t>
            </w:r>
            <w:r>
              <w:rPr/>
              <w:t>, председатель комитета образования, молодежной политики и спорт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1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51061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6,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9,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ривенко Елена Александровна</w:t>
            </w:r>
            <w:r>
              <w:rPr/>
              <w:t>, главный специалист - юрист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25585</w:t>
            </w:r>
          </w:p>
        </w:tc>
      </w:tr>
      <w:tr>
        <w:trPr>
          <w:trHeight w:val="1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6.1.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Кривенко Елены Александровны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Автомобиль легковой Фольксваген-пассат </w:t>
            </w:r>
          </w:p>
        </w:tc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21282</w:t>
            </w:r>
          </w:p>
        </w:tc>
      </w:tr>
      <w:tr>
        <w:trPr>
          <w:trHeight w:val="18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6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Кривенко Елены Александ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1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7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17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Лапина Светлана Борисовна</w:t>
            </w:r>
            <w:r>
              <w:rPr/>
              <w:t>, ведущий специалист по мобилизационной подготовке и ведению секретного делопроизводств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  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6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861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>/</w:t>
            </w:r>
            <w:r>
              <w:rPr>
                <w:lang w:val="en-US"/>
              </w:rPr>
              <w:t>KLAN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200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63710,41</w:t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5,5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7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Лапиной Светланы Борис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долевая (1/2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2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29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73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Мерседес Венц 307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Лодка моторная «Казанка», 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отор лодочный «Меркурий-5»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16484,74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2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5,5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Летунова Елена Викторовна</w:t>
            </w:r>
            <w:r>
              <w:rPr/>
              <w:t xml:space="preserve">, ведущий специалист отдела организационной и кадровой работы управления Делами 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89514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9,4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8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Летуновой Елены Викто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alder</w:t>
            </w:r>
            <w:r>
              <w:rPr/>
              <w:t xml:space="preserve">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37081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9,4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асляков Алексей Дмитриевич</w:t>
            </w:r>
            <w:r>
              <w:rPr/>
              <w:t>, первый заместитель Главы администрации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411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harisma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Автомобили грузовые 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АЗ-376820,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АЗ-474120,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АЗ-270700,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АЗ-5334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71557</w:t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9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Маслякова Алексея Дмитриевич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37" w:firstLine="37"/>
              <w:rPr/>
            </w:pPr>
            <w:r>
              <w:rPr>
                <w:b/>
              </w:rPr>
              <w:t>Матей Наталья Николаевна</w:t>
            </w:r>
            <w:r>
              <w:rPr/>
              <w:t>, заместитель председателя комитета – начальник отдела бухгалтерского учета, отчетности и контроля финансового комитет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ый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ый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2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80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06053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квартир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,3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0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ежилое помеще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0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Матей Натальи Николаевны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втомобили легковые: 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АЗ 3110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АЗ 2217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АЗ 31105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одный транспорт: моторная лодк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отор «Вихрь»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отор «Ветерок»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отоцикл  ИЖ «Спорт»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01200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8,3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Миронычева Татьяна Анатольевна</w:t>
            </w:r>
            <w:r>
              <w:rPr/>
              <w:t>, заместитель Главы администрации - управляющая Делами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851053,82</w:t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3,1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адовый домик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Миронычевой Татьяны Анатольевны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,0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UDI A4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69838,1</w:t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,1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,5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ихайлова Юлия Викторовна</w:t>
            </w:r>
            <w:r>
              <w:rPr/>
              <w:t>, заместитель Главы администрации - председатель комитета по социальной защите населения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undai getz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06925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7,2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2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Михайловой Юлии Виктор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78564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>Toe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АЗ-2705;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втомобиль грузовой  ГАЗ-33104;</w:t>
            </w:r>
          </w:p>
          <w:p>
            <w:pPr>
              <w:pStyle w:val="Style16"/>
              <w:spacing w:before="0" w:after="0"/>
              <w:rPr/>
            </w:pPr>
            <w:r>
              <w:rPr/>
              <w:t>Тракторы МТЗ-82, «Беларусь – 82.1»</w:t>
            </w:r>
          </w:p>
          <w:p>
            <w:pPr>
              <w:pStyle w:val="Style16"/>
              <w:spacing w:before="0" w:after="0"/>
              <w:rPr/>
            </w:pPr>
            <w:r>
              <w:rPr/>
              <w:t>«Беларусь – 82.1»;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ицепы А 731,</w:t>
            </w:r>
          </w:p>
          <w:p>
            <w:pPr>
              <w:pStyle w:val="Style16"/>
              <w:spacing w:before="0" w:after="0"/>
              <w:rPr/>
            </w:pPr>
            <w:r>
              <w:rPr/>
              <w:t>2ПТС-4-8876,</w:t>
            </w:r>
          </w:p>
          <w:p>
            <w:pPr>
              <w:pStyle w:val="Style16"/>
              <w:spacing w:before="0" w:after="0"/>
              <w:rPr/>
            </w:pPr>
            <w:r>
              <w:rPr/>
              <w:t>2ПТС - 4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13540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7,2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2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Михайловой Юлии Виктор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125,00</w:t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7,2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икитина Марина Степановна</w:t>
            </w:r>
            <w:r>
              <w:rPr/>
              <w:t xml:space="preserve">, начальник отдела экономики комитета по экономике и </w:t>
            </w:r>
          </w:p>
          <w:p>
            <w:pPr>
              <w:pStyle w:val="Style16"/>
              <w:spacing w:before="0" w:after="0"/>
              <w:rPr/>
            </w:pPr>
            <w:r>
              <w:rPr/>
              <w:t>муниципальному имуществу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874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95315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3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Никитиной Марины Степан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94000</w:t>
            </w:r>
          </w:p>
        </w:tc>
      </w:tr>
      <w:tr>
        <w:trPr>
          <w:trHeight w:val="1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Петров Дмитрий Михайлович</w:t>
            </w:r>
            <w:r>
              <w:rPr/>
              <w:t>, главный специалист бюджетного отдела финансового комитет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20618,28</w:t>
            </w:r>
          </w:p>
        </w:tc>
      </w:tr>
      <w:tr>
        <w:trPr>
          <w:trHeight w:val="30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4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4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 Петрова Дмитрия Михайлович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14716,99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4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Поликарпова Людмила Евгеньевна</w:t>
            </w:r>
            <w:r>
              <w:rPr/>
              <w:t>, главный специалист управления сельского хозяйств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02832,43</w:t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6,2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5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Поликарповой Людмилы Евгенье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7425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3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,2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  <w:t>Комната в общежити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3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Рачкова Елена Викторовна</w:t>
            </w:r>
            <w:r>
              <w:rPr/>
              <w:t>, главный специалист бюджетного отдела финансового комитет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1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27031,00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7,1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долевая (1/3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6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Рачковой Елены Виктор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АЗ 21093;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оторная лодка Фрегат М-310;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отор лодочный Меркурий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96175,00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3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,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Сарина Светлана Николаевна</w:t>
            </w:r>
            <w:r>
              <w:rPr/>
              <w:t>, заведующая отделом бухгалтерского учета – главный бухгалтер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19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undai i30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85163,29</w:t>
            </w:r>
          </w:p>
        </w:tc>
      </w:tr>
      <w:tr>
        <w:trPr>
          <w:trHeight w:val="30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1,4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1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7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Сариной Светланы Николае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125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9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7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Сариной Светланы Николае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7,9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Слипченко Татьяна Михайловна</w:t>
            </w:r>
            <w:r>
              <w:rPr/>
              <w:t>, начальник бюджетного отдела финансового комитет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6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80037,73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3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7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1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8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Слипченко Татьяны Михайл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70313,78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долевая (1/3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7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Степанова Светлана Александровна</w:t>
            </w:r>
            <w:r>
              <w:rPr/>
              <w:t>, председатель финансового комитет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61005,04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6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9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Степановой Светланы Александр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АЗ 21102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12955,33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6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Трофимова Дарья Витальевна</w:t>
            </w:r>
            <w:r>
              <w:rPr/>
              <w:t>, ведущий специалист отдела по имуществу комитета по экономике и муниципальному имуществу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75433</w:t>
            </w:r>
          </w:p>
        </w:tc>
      </w:tr>
      <w:tr>
        <w:trPr>
          <w:trHeight w:val="1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,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0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Трофимовой Дарьи Виталье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45433</w:t>
            </w:r>
          </w:p>
        </w:tc>
      </w:tr>
      <w:tr>
        <w:trPr>
          <w:trHeight w:val="30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0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Трофимовой Дарьи Виталье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40000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,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6,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0.3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Трофимовой Дарьи Виталье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,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Фокина Елена Геннадьевна</w:t>
            </w:r>
            <w:r>
              <w:rPr/>
              <w:t>, специалист первой категории отдела организационной и кадровой работы управления Делами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85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000</w:t>
            </w:r>
          </w:p>
          <w:p>
            <w:pPr>
              <w:pStyle w:val="Style16"/>
              <w:spacing w:before="0" w:after="0"/>
              <w:jc w:val="center"/>
              <w:rPr>
                <w:vanish/>
              </w:rPr>
            </w:pPr>
            <w:r>
              <w:rPr/>
              <w:t>1600</w:t>
            </w:r>
          </w:p>
          <w:p>
            <w:pPr>
              <w:pStyle w:val="Style16"/>
              <w:spacing w:before="0" w:after="0"/>
              <w:jc w:val="center"/>
              <w:rPr>
                <w:vanish/>
              </w:rPr>
            </w:pPr>
            <w:r>
              <w:rPr>
                <w:vanish/>
              </w:rPr>
              <w:t>ивидуальная</w:t>
            </w:r>
          </w:p>
          <w:p>
            <w:pPr>
              <w:pStyle w:val="Style16"/>
              <w:spacing w:before="0" w:after="0"/>
              <w:jc w:val="center"/>
              <w:rPr>
                <w:vanish/>
              </w:rPr>
            </w:pPr>
            <w:r>
              <w:rPr>
                <w:vanish/>
              </w:rPr>
              <w:t>ткиын Александровой Татьяны Ивановныны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SR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57751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</w:t>
            </w:r>
            <w:r>
              <w:rPr>
                <w:lang w:val="en-US"/>
              </w:rPr>
              <w:t>3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68</w:t>
            </w:r>
            <w:r>
              <w:rPr/>
              <w:t>,2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32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Фролова Светлана Геннадьевна</w:t>
            </w:r>
            <w:r>
              <w:rPr/>
              <w:t>, главный специалист бюджетного отдела финансового комитет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11235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8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33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Чанина Валентина Николаевна</w:t>
            </w:r>
            <w:r>
              <w:rPr/>
              <w:t>, председатель комитета по экономике и муниципальному имуществу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394777,05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2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3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Чаниной Валентины Николае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277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rPr/>
            </w:pPr>
            <w:r>
              <w:rPr/>
              <w:t>ИЖ-21251 (комби)</w:t>
            </w:r>
          </w:p>
          <w:p>
            <w:pPr>
              <w:pStyle w:val="Style16"/>
              <w:spacing w:before="0" w:after="0"/>
              <w:rPr/>
            </w:pPr>
            <w:r>
              <w:rPr/>
              <w:t>Шевроле-Лачетти, Маломерное судно,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отор «Вега-3»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57479,51</w:t>
            </w:r>
          </w:p>
        </w:tc>
      </w:tr>
      <w:tr>
        <w:trPr>
          <w:trHeight w:val="30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3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ветова Татьяна Олеговна</w:t>
            </w:r>
            <w:r>
              <w:rPr/>
              <w:t xml:space="preserve">, ведущи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пециалист - юрист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99891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1,4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4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Шветовой Татьяны Олег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АЗ 31029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38620,76</w:t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1,4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Шилова Вера Михайловна</w:t>
            </w:r>
            <w:r>
              <w:rPr/>
              <w:t>, главный специалист управления сельского хозяйств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85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44804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2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5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Шиловой Веры Михайл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rPr/>
            </w:pPr>
            <w:r>
              <w:rPr/>
              <w:t>1. ВАЗ 21104</w:t>
            </w:r>
          </w:p>
          <w:p>
            <w:pPr>
              <w:pStyle w:val="Style16"/>
              <w:spacing w:before="0" w:after="0"/>
              <w:rPr/>
            </w:pPr>
            <w:r>
              <w:rPr/>
              <w:t>2. Шевроле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т 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Юнусов Андрей Валерьевич</w:t>
            </w:r>
            <w:r>
              <w:rPr/>
              <w:t>, главный специалист по делам гражданской обороны и чрезвычайным ситуациям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80278,82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36.1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 Юнусова Андрея Валерьевич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АЗ 2108;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10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25648,78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0:00Z</dcterms:created>
  <dc:creator>Любовь</dc:creator>
  <dc:description/>
  <cp:keywords/>
  <dc:language>en-US</dc:language>
  <cp:lastModifiedBy>Елена Геннадьевна</cp:lastModifiedBy>
  <dcterms:modified xsi:type="dcterms:W3CDTF">2012-05-12T07:56:00Z</dcterms:modified>
  <cp:revision>10</cp:revision>
  <dc:subject/>
  <dc:title/>
</cp:coreProperties>
</file>