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лиц, замещающих должности муниципальной службы Администрации Старорусского муниципального района  их супруга (супруги) и несовершеннолетних детей</w:t>
      </w:r>
    </w:p>
    <w:p>
      <w:pPr>
        <w:pStyle w:val="Normal"/>
        <w:tabs>
          <w:tab w:val="clear" w:pos="708"/>
          <w:tab w:val="left" w:pos="15645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а по 31 декабря 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а</w:t>
      </w:r>
    </w:p>
    <w:p>
      <w:pPr>
        <w:pStyle w:val="Normal"/>
        <w:tabs>
          <w:tab w:val="clear" w:pos="708"/>
          <w:tab w:val="left" w:pos="15645" w:leader="none"/>
        </w:tabs>
        <w:jc w:val="center"/>
        <w:rPr/>
      </w:pPr>
      <w:r>
        <w:rPr/>
      </w:r>
    </w:p>
    <w:tbl>
      <w:tblPr>
        <w:tblW w:w="15115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245"/>
        <w:gridCol w:w="1154"/>
        <w:gridCol w:w="2281"/>
        <w:gridCol w:w="989"/>
        <w:gridCol w:w="1246"/>
        <w:gridCol w:w="1819"/>
        <w:gridCol w:w="1923"/>
        <w:gridCol w:w="1031"/>
        <w:gridCol w:w="1897"/>
      </w:tblGrid>
      <w:tr>
        <w:trPr>
          <w:trHeight w:val="67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бщая сумма дохода за 2013 год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руб)</w:t>
            </w:r>
          </w:p>
        </w:tc>
        <w:tc>
          <w:tcPr>
            <w:tcW w:w="6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7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-138" w:right="-6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 объектов     недвижимо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pacing w:lineRule="exact" w:line="280" w:before="0" w:after="0"/>
              <w:ind w:left="0" w:right="-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кв. м.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pacing w:lineRule="exact" w:line="280" w:before="0" w:after="0"/>
              <w:ind w:left="0" w:right="-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-78" w:right="-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 (вид,</w:t>
            </w:r>
          </w:p>
          <w:p>
            <w:pPr>
              <w:pStyle w:val="Normal"/>
              <w:spacing w:lineRule="exact" w:line="280" w:before="0" w:after="0"/>
              <w:ind w:left="-78" w:right="-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рка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exact" w:line="280" w:before="0" w:after="0"/>
              <w:ind w:left="-138" w:right="-6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движимост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pacing w:lineRule="exact" w:line="280" w:before="0" w:after="0"/>
              <w:ind w:left="0" w:right="-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кв. м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08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Бордовский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Василий 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ладимирович</w:t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995" w:leader="none"/>
              </w:tabs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ервый </w:t>
            </w:r>
          </w:p>
          <w:p>
            <w:pPr>
              <w:pStyle w:val="ConsPlusCell"/>
              <w:widowControl/>
              <w:tabs>
                <w:tab w:val="clear" w:pos="708"/>
                <w:tab w:val="left" w:pos="1995" w:leader="none"/>
              </w:tabs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аместитель Главы администра-ции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995" w:leader="none"/>
              </w:tabs>
              <w:suppressAutoHyphens w:val="true"/>
              <w:autoSpaceDE w:val="false"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43600,85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2091,12</w:t>
            </w:r>
          </w:p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для ведения личного подсобного хозяйства)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1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Легковой 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автомобиль            «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Hyundai TG 2.7 GLS AT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»</w:t>
            </w:r>
          </w:p>
          <w:p>
            <w:pPr>
              <w:pStyle w:val="ConsPlusNorma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57" w:right="0" w:hanging="0"/>
              <w:jc w:val="center"/>
              <w:rPr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) Легковой  автомобиль            «Hyundai ix55 38AT»</w:t>
            </w:r>
          </w:p>
          <w:p>
            <w:pPr>
              <w:pStyle w:val="ConsPlusNorma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57" w:right="0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ConsPlusNorma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Легковой  автомобиль</w:t>
            </w:r>
          </w:p>
          <w:p>
            <w:pPr>
              <w:pStyle w:val="ConsPlusNorma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 xml:space="preserve">«Пежо 308»          </w:t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Не имее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/>
                <w:sz w:val="24"/>
                <w:szCs w:val="24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5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75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63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75,5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3,1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088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Times New Roman"/>
                <w:sz w:val="20"/>
                <w:szCs w:val="20"/>
                <w:lang w:val="ru-RU"/>
              </w:rPr>
              <w:t xml:space="preserve">Егорова    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Надежда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алентиновна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 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ind w:left="0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ы    </w:t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113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админис</w:t>
            </w:r>
            <w:r>
              <w:rPr>
                <w:rFonts w:cs="Times New Roman" w:ascii="Times New Roman" w:hAnsi="Times New Roman"/>
                <w:lang w:val="en-US"/>
              </w:rPr>
              <w:t>т</w:t>
            </w:r>
            <w:r>
              <w:rPr>
                <w:rFonts w:cs="Times New Roman" w:ascii="Times New Roman" w:hAnsi="Times New Roman"/>
                <w:lang w:val="ru-RU"/>
              </w:rPr>
              <w:t>ра-</w:t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113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ии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170" w:right="-22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1062072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строительства и ведения </w:t>
            </w:r>
            <w:r>
              <w:rPr>
                <w:sz w:val="20"/>
                <w:szCs w:val="20"/>
                <w:lang w:val="ru-RU"/>
              </w:rPr>
              <w:t>подсобного хозяйства)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(для озеленения)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5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88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Ананьев </w:t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горь Алексеевич</w:t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/>
              <w:ind w:left="0" w:righ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-ции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10189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8960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3333</w:t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3333</w:t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  <w:p>
            <w:pPr>
              <w:pStyle w:val="ConsPlusNormal"/>
              <w:widowControl/>
              <w:bidi w:val="0"/>
              <w:snapToGrid w:val="false"/>
              <w:spacing w:lineRule="exact" w:line="28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en-US"/>
              </w:rPr>
              <w:t>Не имеет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 </w:t>
            </w: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 xml:space="preserve"> 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/60+5/36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/50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/50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/50)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  <w:t>(7/50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Легковой  автомобиль </w:t>
            </w:r>
            <w:r>
              <w:rPr>
                <w:rFonts w:cs="Times New Roman" w:ascii="Times New Roman" w:hAnsi="Times New Roman"/>
                <w:lang w:val="ru-RU"/>
              </w:rPr>
              <w:t>ВАЗ (Лада   Ларгус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собственность совместная с супругой)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2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прицеп МАЗ 816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бст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енность совмест-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я с супругой)</w:t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Легковой  авто-мобиль </w:t>
            </w:r>
            <w:r>
              <w:rPr>
                <w:rFonts w:cs="Times New Roman" w:ascii="Times New Roman" w:hAnsi="Times New Roman"/>
                <w:lang w:val="ru-RU"/>
              </w:rPr>
              <w:t>ВАЗ (Лада     Ларгус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собствен-ность совместная с супругом)</w:t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2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прицеп МАЗ 816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бст-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енность совмест-ная с супругом)</w:t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½)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088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аков </w:t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асилий</w:t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кторович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/>
              <w:ind w:left="0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-ции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45825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70263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для ведения личного подсобного хозяйства)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под гаражом)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  <w:t>63,6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  <w:t>(1/2)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  <w:t>2</w:t>
            </w:r>
            <w:r>
              <w:rPr>
                <w:rFonts w:cs="Times New Roman" w:ascii="Times New Roman" w:hAnsi="Times New Roman"/>
                <w:shd w:fill="auto" w:val="clear"/>
              </w:rPr>
              <w:t>2,</w:t>
            </w:r>
            <w:r>
              <w:rPr>
                <w:rFonts w:cs="Times New Roman" w:ascii="Times New Roman" w:hAnsi="Times New Roman"/>
                <w:shd w:fill="auto" w:val="clear"/>
                <w:lang w:val="en-US"/>
              </w:rPr>
              <w:t>5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6,6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7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  <w:t>63,6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  <w:t>(1/2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Легковой  автомобиль            «</w:t>
            </w: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stra</w:t>
            </w:r>
            <w:r>
              <w:rPr>
                <w:rFonts w:cs="Times New Roman" w:ascii="Times New Roman" w:hAnsi="Times New Roman"/>
              </w:rPr>
              <w:t>”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</w:rPr>
              <w:t>2) лодк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/>
                <w:sz w:val="20"/>
                <w:szCs w:val="20"/>
                <w:lang w:val="ru-RU"/>
              </w:rPr>
              <w:t>МСП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8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Смирнов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Галина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Ивановн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exact" w:line="280" w:before="0" w:after="0"/>
              <w:ind w:left="-113" w:right="-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председатель комитета социальной защиты населения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0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6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Не имеет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11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льянов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иколаевич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п</w:t>
            </w:r>
            <w:r>
              <w:rPr>
                <w:rFonts w:cs="Times New Roman" w:ascii="Times New Roman" w:hAnsi="Times New Roman"/>
              </w:rPr>
              <w:t>редседатель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ind w:left="0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а по строитель-ству и жилищно-коммуналь-ному хозяйству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10833,28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)Nissan X-Trail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  <w:lang w:val="ru-RU"/>
              </w:rPr>
              <w:t>Лодка «Казанка»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1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аксимов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ндрей</w:t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-57" w:right="-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алентинович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/>
              <w:ind w:left="0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ind w:left="0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управления сельского хозяйства и продоволь-ствия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642174,01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12162,60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приусадебный)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5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6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730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приусадебный)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5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6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311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Тихонова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юбовь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Анатольевна 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ind w:left="0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-кого комитета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71261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для ведения личного подсобного хозяйства)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(для ведения личного подсобного хозяйства)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8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1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Куропаткина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левтин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авловна    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ind w:left="0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итета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ind w:left="0" w:righ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финансов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5903,43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(земли сельхоз-назначения для ведения садоводст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(земли населённых пунктов для индиви-дуального гаражного строительства)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 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laris”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en-US"/>
              </w:rPr>
              <w:t>1320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11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митриев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rFonts w:cs="Times New Roman"/>
                <w:sz w:val="20"/>
                <w:szCs w:val="20"/>
              </w:rPr>
              <w:t xml:space="preserve">Олегович     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ind w:left="0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а культуры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91423,2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490,05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(для ведения личного подсобного хозяйства)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)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)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9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1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Бабурцева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Галина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Ярославовна</w:t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митета по образованию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1085606,95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7562,75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>земельный участок</w:t>
            </w: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(для ведения личного подсобного хозяйства)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 автомобиль           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ада Калина 111930»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Не имеет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емельный участок</w:t>
            </w: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311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естрецов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Максим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икторович</w:t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995" w:leader="none"/>
              </w:tabs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председател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итета по физической культуре и спорту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995" w:leader="none"/>
              </w:tabs>
              <w:suppressAutoHyphens w:val="true"/>
              <w:autoSpaceDE w:val="false"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31468,15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6032,51</w:t>
            </w:r>
          </w:p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Легковой  автомобиль           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vo 850“</w:t>
            </w:r>
          </w:p>
          <w:p>
            <w:pPr>
              <w:pStyle w:val="ConsPlusNorma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ConsPlusNorma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57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57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Не имеет</w:t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Не имеет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311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Times New Roman"/>
                <w:sz w:val="20"/>
                <w:szCs w:val="20"/>
                <w:lang w:val="ru-RU"/>
              </w:rPr>
              <w:t xml:space="preserve">Вялых      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рин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ергеевна 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упруг  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ind w:left="0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итета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ind w:left="0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 управле-нию муници-пальным имуществом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818517,65</w:t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946,15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совместная с супругом 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 совместная с супругом)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совместная с супругом 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-лищное строительств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совместная с супругом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 совместная с супругой)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совместная  с супругой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совместная с супругой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-лищное строительств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совместная с супругой 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 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 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имеет</w:t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Яковлев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алентин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995" w:leader="none"/>
              </w:tabs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я-ющий Делами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995" w:leader="none"/>
              </w:tabs>
              <w:suppressAutoHyphens w:val="true"/>
              <w:autoSpaceDE w:val="false"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58542,11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9389,05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Квартира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,3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¼)</w:t>
            </w:r>
          </w:p>
          <w:p>
            <w:pPr>
              <w:pStyle w:val="ConsPlusNormal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,3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1/4)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,3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1/4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Не имеет</w:t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24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24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240" w:before="0" w:after="0"/>
              <w:ind w:left="-57" w:right="0" w:hanging="0"/>
              <w:jc w:val="center"/>
              <w:rPr>
                <w:rFonts w:cs="Times New Roman"/>
                <w:sz w:val="12"/>
                <w:szCs w:val="12"/>
                <w:lang w:val="en-US"/>
              </w:rPr>
            </w:pPr>
            <w:r>
              <w:rPr>
                <w:rFonts w:cs="Times New Roman"/>
                <w:sz w:val="12"/>
                <w:szCs w:val="12"/>
                <w:lang w:val="en-US"/>
              </w:rPr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Не имеет</w:t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Не имеет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Не имеет</w:t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24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240" w:before="0" w:after="0"/>
              <w:ind w:left="-57" w:right="0" w:hanging="0"/>
              <w:jc w:val="center"/>
              <w:rPr>
                <w:rFonts w:cs="Times New Roman"/>
                <w:sz w:val="12"/>
                <w:szCs w:val="12"/>
                <w:lang w:val="en-US"/>
              </w:rPr>
            </w:pPr>
            <w:r>
              <w:rPr>
                <w:rFonts w:cs="Times New Roman"/>
                <w:sz w:val="12"/>
                <w:szCs w:val="12"/>
                <w:lang w:val="en-US"/>
              </w:rPr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Не имеет</w:t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Не имеет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1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Бушева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Галина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Ивановна</w:t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0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управления Делами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487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8129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>земельный участок</w:t>
            </w: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(для ведения личного подсобного хозяйства)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)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5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,9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1/3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 автомобиль           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antra”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>земельный участок</w:t>
            </w: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(для ведения лич-ного подсобного хозяйства)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5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6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аксимов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Владимир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лексеевич</w:t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995" w:leader="none"/>
              </w:tabs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тделом архитектуры и градостро-ительства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995" w:leader="none"/>
              </w:tabs>
              <w:suppressAutoHyphens w:val="true"/>
              <w:autoSpaceDE w:val="false"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5150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8,64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8488,65</w:t>
            </w:r>
          </w:p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Легковой  автомобиль           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X-Trail“</w:t>
            </w:r>
          </w:p>
          <w:p>
            <w:pPr>
              <w:pStyle w:val="ConsPlusNorma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 Легковой  автомобиль</w:t>
            </w:r>
          </w:p>
          <w:p>
            <w:pPr>
              <w:pStyle w:val="ConsPlusNorma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З-21099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Не имеет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Квартира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311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ртемьев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атьян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еннадьевна 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архитектуры и градострои-тельства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7308,17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для ведения личного подсобного хозяйства)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для ведения личного подсобного хозяйства)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,2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758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96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AEWOO MATIZ BDD E93”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Не имеет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ой дом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311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лезня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ind w:left="0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>заведующий отделом по мобилизационной работе и защите информации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672444,49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54026,71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 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/4 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 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/4 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 7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( 1/4 )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, 3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 1/4 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  <w:lang w:val="ru-RU"/>
              </w:rPr>
              <w:t>«</w:t>
            </w:r>
            <w:r>
              <w:rPr>
                <w:sz w:val="20"/>
                <w:szCs w:val="20"/>
                <w:lang w:val="en-US"/>
              </w:rPr>
              <w:t>Mazda MPV”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1311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епанов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рина</w:t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right="-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ладимировна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ind w:left="0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вным отделом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89392,69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>(совместна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собственность</w:t>
            </w:r>
            <w:r>
              <w:rPr>
                <w:rFonts w:cs="Times New Roman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ачный дом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(дачный)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1861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Котов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вгений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еннадьевич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ведующий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юридическим отделом</w:t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713086,45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175,80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( садовый)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6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Козырева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дежда</w:t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-57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ячеславовн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заведующего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юридическим отделом</w:t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947011,25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343,54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адовый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адовый)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>дом (нежилое здание)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 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 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7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ВАЗ 2110»,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)легковой автомобиль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«ВАЗ Лада Калина»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11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Пятина 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Алена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Николаевна  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ind w:left="0" w:right="-57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юридичес-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ind w:left="0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ого отдела</w:t>
            </w:r>
            <w:r>
              <w:rPr>
                <w:rFonts w:cs="Times New Roman" w:ascii="Times New Roman" w:hAnsi="Times New Roman"/>
              </w:rPr>
              <w:t xml:space="preserve">     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4747</w:t>
            </w:r>
            <w:r>
              <w:rPr>
                <w:rFonts w:cs="Times New Roman" w:ascii="Times New Roman" w:hAnsi="Times New Roman"/>
                <w:lang w:val="en-US"/>
              </w:rPr>
              <w:t>8,</w:t>
            </w:r>
            <w:r>
              <w:rPr>
                <w:rFonts w:cs="Times New Roman" w:ascii="Times New Roman" w:hAnsi="Times New Roman"/>
                <w:lang w:val="ru-RU"/>
              </w:rPr>
              <w:t>40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001,88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(садовый)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«ВАЗ 11113»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311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ириллов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Ольга 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иколаевна</w:t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инспектор контрольно-счетной Палаты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290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43478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емельный участок</w:t>
            </w: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приусадебный)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емельный участок</w:t>
            </w: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приусадебный)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земельный участок</w:t>
            </w: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  <w:t>(приусадебный)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)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9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)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)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49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1/4)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4,2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1/6)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9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1/3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Легковой  автомобиль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З-210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автоприцеп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В-81011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трактор 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40А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моторная лодка «Казанка»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41:00Z</dcterms:created>
  <dc:creator>maslyakov.s</dc:creator>
  <dc:description/>
  <dc:language>en-US</dc:language>
  <cp:lastModifiedBy/>
  <cp:lastPrinted>2014-05-08T11:24:00Z</cp:lastPrinted>
  <dcterms:modified xsi:type="dcterms:W3CDTF">2012-04-17T13:25:10Z</dcterms:modified>
  <cp:revision>37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8646721</vt:r8>
  </property>
  <property fmtid="{D5CDD505-2E9C-101B-9397-08002B2CF9AE}" pid="3" name="_AuthorEmail">
    <vt:lpwstr>prok89@mail.natm.ru</vt:lpwstr>
  </property>
  <property fmtid="{D5CDD505-2E9C-101B-9397-08002B2CF9AE}" pid="4" name="_AuthorEmailDisplayName">
    <vt:lpwstr>Прокуратура Новгородской области</vt:lpwstr>
  </property>
  <property fmtid="{D5CDD505-2E9C-101B-9397-08002B2CF9AE}" pid="5" name="_EmailSubject">
    <vt:lpwstr>сведения о доходах за 2010 год</vt:lpwstr>
  </property>
</Properties>
</file>